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.05.2012 г. №6124-р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в распоряжение мэрии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02.10.2009 г. № 9304-р/1 «Об утверждении Регламента делопроизвод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документооборота в мэрии городского округа Тольятти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упорядочивания направления проектов муниципальных правовых актов в контрольно-счетную палату городского округа Тольятти для проведения финансово-экономической экспертизы, в соответствии с Положением о контрольно-счетной палате городского округа Тольятти, утвержденны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шением Думы городского округа Тольятти от 07.12.2011 г. № 692, руководствуясь Уставом городского округа Тольятти,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распоряжение мэрии городского округа Тольятти</w:t>
        <w:br/>
        <w:t>от 02.10.2009 г. № 9304-р/1 «Об утверждении Регламента делопроизводства и документооборота в мэрии городского округа Тольятти» (далее - распоряжение) изменения, заменив в пункте 5 слова «заместителя мэра по правовым и организационным вопросам – руководителя аппарата мэрии Мелехину Г.И.» словами «заместителя мэра – руководителя аппарата мэрии Тарасова А.А.»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в Регламент делопроизводства и документооборота в мэрии городского округа Тольятти, утвержденный распоряжением (далее - Регламент), следующие изменения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1.</w:t>
        <w:tab/>
        <w:t>В пунктах 3.17.9, 3.18.6, 3.29.8, 4.1.5, 7.2.4, 7.2.5 и приложениях №№ 21, 23 Регламента слова «заместитель мэра по правовым и организационным вопросам – руководитель аппарата мэрии» в соответствующих числе и падеже заменить словами «заместитель мэра – руководитель аппарата мэрии» в соответствующих числе и падеже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2.</w:t>
        <w:tab/>
        <w:t>В пунктах 9.6, 9.7, 9.8, 9.10, 9.11, 9.13, 9.17, 9.20 Регламента слова «руководитель аппарата мэрии» в соответствующих числе и падеже заменить словами «заместитель мэра – руководитель аппарата мэрии» в соответствующих числе и падеже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3.</w:t>
        <w:tab/>
        <w:t>Пункт 8.10 Регламента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. Дополнить подпунктом «е» следующего содержания: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е) финансово-экономическое обоснование (приложение № 31)»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</w:t>
        <w:tab/>
        <w:t xml:space="preserve">Дополнить подпунктом «ж» следующего содержания: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ж) сопроводительное письмо в адрес контрольно-счетной палаты городского округа Тольятти, - прикладывается к проекту постановления (распоряжения), в случае необходимости проведения финансово-экономической экспертизы»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4.</w:t>
        <w:tab/>
        <w:t xml:space="preserve">Раздел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Регламента дополнить пунктом 8.10.2 следующего содержания:</w:t>
      </w:r>
    </w:p>
    <w:p>
      <w:pPr>
        <w:pStyle w:val="Normal1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8.10.2. В финансово-экономическом обосновании к проекту постановления (распоряжения) должны быть указаны:</w:t>
      </w:r>
    </w:p>
    <w:p>
      <w:pPr>
        <w:pStyle w:val="Normal1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ание для финансового обеспечения постановления (распоряжения); </w:t>
      </w:r>
    </w:p>
    <w:p>
      <w:pPr>
        <w:pStyle w:val="Normal1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экономический эффект от принятия постановления (распоряжения) в случае возможности его определения.»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</w:t>
        <w:tab/>
        <w:t>Подпункт «г» пункта 8.15 Регламента после слов «правовых системах» дополнить словами «необходимость размещения на Официальном портале мэрии в сети Интернет проекта постановления (распоряжения) для проведения независимой антикоррупционной экспертизы»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</w:t>
        <w:tab/>
        <w:t xml:space="preserve">Пункт 8.26.3 Регламента изложить в следующей редакции: </w:t>
      </w:r>
    </w:p>
    <w:p>
      <w:pPr>
        <w:pStyle w:val="Normal1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.26.3. В целях обеспечения возможности проведения независимой антикоррупционной экспертизы проектов нормативных правовых актов мэрии правовой департамент в течение одного рабочего дня после размещения органом мэрии, разработавшим проект нормативного правового акта мэрии, в регистрационную карту проекта документа СЭД «ДЕЛО» электронного варианта нормативного правового акта мэрии, текст которого в электронной форме соответствует тексту на бумажном носителе, согласованному правовым департаментом, размещает указанный проект на официальном сайте мэрии городского округа Тольятти в сети Интернет с указанием дат начала и окончания приема заключений по результатам независимой антикоррупционной экспертизы.</w:t>
      </w:r>
    </w:p>
    <w:p>
      <w:pPr>
        <w:pStyle w:val="Normal1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независимой антикоррупционной экспертизы проектов нормативных правовых актов мэрии составляет 7 (семь) рабочих дней.</w:t>
      </w:r>
    </w:p>
    <w:p>
      <w:pPr>
        <w:pStyle w:val="Normal1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проектов нормативных правовых актов мэрии для независимой антикоррупционной экспертизы правовым департаментом мэрии осуществляется после прохождения финансово-экономической экспертизы проекта нормативного правового акта мэрии городского округа Тольятти в контрольно-счетной палате городского округа Тольятти либо после согласования правовым департаментом мэрии проекта нормативного правового акта мэрии городского округа Тольятти в случае отсутствия необходимости прохождения финансово-экономической экспертизы проекта нормативного правового акта мэрии городского округа Тольятти в контрольно-счетной палате городского округа Тольятти, определенной органом мэрии городского округа Тольятти.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2.7. Пункт 8.33 Регламента дополнить абзацем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В случае направления проектов правовых актов (постановления, распоряжения) в контрольно-счетную палату городского округа Тольятти в листе рассылки к проекту постановления (распоряжения) указывается контрольно-счетная палата городского округа Тольятти.»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</w:t>
        <w:tab/>
        <w:t xml:space="preserve">Дополнить Регламент разделом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ледующего содержания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НАПРАВЛЕНИЕ ПРОЕКТОВ МУНИЦИПАЛЬНЫХ ПРАВОВЫХ АКТОВ МЭРИИ В КОНТРОЛЬНО-СЧЕТНУЮ ПАЛАТУ ГОРОДСКОГО ОКРУГА ТОЛЬЯТТИ ДЛЯ ПРОВЕД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Й ЭКСПЕРТИЗ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 w:val="false"/>
        <w:numPr>
          <w:ilvl w:val="2"/>
          <w:numId w:val="1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ы муниципальных правовых актов мэрии (далее – проект постановления (распоряжения) </w:t>
      </w:r>
      <w:r>
        <w:rPr>
          <w:sz w:val="28"/>
          <w:szCs w:val="28"/>
        </w:rPr>
        <w:t>в соответствии с Положением о контрольно-счетной палате городского округа Тольятти, утвержденны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Думы городского округа Тольятти от 07.12.2011 г. № 692, </w:t>
      </w:r>
      <w:r>
        <w:rPr>
          <w:bCs/>
          <w:sz w:val="28"/>
          <w:szCs w:val="28"/>
        </w:rPr>
        <w:t>до утверждения их мэром (заместителями мэра, заместителем мэра – руководителем аппарата мэрии), направляются в контрольно-счетную палату городского округа Тольятти (далее - КСП) для проведения финансово-экономической экспертизы.</w:t>
      </w:r>
    </w:p>
    <w:p>
      <w:pPr>
        <w:pStyle w:val="Normal1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рган мэрии - разработчик проекта постановления (распоряжения) (далее - орган мэрии – разработчик проекта) при разработке проекта постановления (распоряжения) определяет необходимость направления проекта постановления (распоряжения) в КСП для проведения финансово-экономической экспертизы путем проставления записи «да» или «нет» и личной подписи руководителя в соответствующей строке листа согласования к проекту постановления (распоряжения).</w:t>
      </w:r>
    </w:p>
    <w:p>
      <w:pPr>
        <w:pStyle w:val="Normal1"/>
        <w:widowControl w:val="false"/>
        <w:numPr>
          <w:ilvl w:val="2"/>
          <w:numId w:val="1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Для проведения процедуры согласования проекта постановления (распоряжения), подлежащего направлению в КСП для проведения финансово-экономической экспертизы орган мэрии - разработчик проекта подготавливает документы в соответствии с пунктом 8.10 настоящего Регламента и в обязательном порядке указывает в листе согласования к проекту постановления (распоряжения) в качестве согласующих инстанций – руководителя департамента финансов мэрии, руководителя департамента экономического развития мэрии и в листе рассылке к проекту постановления (распоряжения) – КСП. </w:t>
      </w:r>
    </w:p>
    <w:p>
      <w:pPr>
        <w:pStyle w:val="Normal1"/>
        <w:widowControl w:val="false"/>
        <w:numPr>
          <w:ilvl w:val="2"/>
          <w:numId w:val="12"/>
        </w:numPr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истрация проектов постановлений (распоряжений) осуществляется в органах мэрии – разработчиках проектов в соответствии с пунктом 8.13 настоящего Регламента.</w:t>
      </w:r>
    </w:p>
    <w:p>
      <w:pPr>
        <w:pStyle w:val="Normal1"/>
        <w:widowControl w:val="false"/>
        <w:numPr>
          <w:ilvl w:val="2"/>
          <w:numId w:val="1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ие проекта постановления (распоряжения), подлежащего направлению в КСП для проведения финансово-экономической экспертизы, осуществляется в следующем порядке: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lineRule="auto" w:line="360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lineRule="auto" w:line="360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меститель мэра (заместитель мэра – руководитель аппарата мэрии), курирующий соответствующую отрасль, проводит согласование проекта;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эрии, иные должностные лица, указанные в листе согласования к проекту постановления (распоряжения) в качестве согласующих инстанций, проводят согласование проекта;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авовой департамент мэрии проводит юридическую и антикоррупционную экспертизу и определяет необходимость выполнения мероприятий в соответствии с подпунктом «г» пункта 8.15 настоящего Регламента; 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 мэрии – разработчик проекта комплектует пакет документов для направления в КСП (далее - пакет документов):</w:t>
      </w:r>
    </w:p>
    <w:p>
      <w:pPr>
        <w:pStyle w:val="Normal1"/>
        <w:widowControl w:val="false"/>
        <w:numPr>
          <w:ilvl w:val="1"/>
          <w:numId w:val="1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постановления (распоряжения);</w:t>
      </w:r>
    </w:p>
    <w:p>
      <w:pPr>
        <w:pStyle w:val="Normal1"/>
        <w:widowControl w:val="false"/>
        <w:numPr>
          <w:ilvl w:val="1"/>
          <w:numId w:val="1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пояснительная записка к проекту постановления (распоряжения), имеющего нормативный правовой характер, подписанная руководителем органа мэрии - разработчика проекта; </w:t>
      </w:r>
    </w:p>
    <w:p>
      <w:pPr>
        <w:pStyle w:val="Normal1"/>
        <w:widowControl w:val="false"/>
        <w:numPr>
          <w:ilvl w:val="1"/>
          <w:numId w:val="1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финансово-экономическое обоснование к проекту постановления (распоряжения), подписанное руководителем органа мэрии - разработчика проекта;</w:t>
      </w:r>
    </w:p>
    <w:p>
      <w:pPr>
        <w:pStyle w:val="Normal1"/>
        <w:widowControl w:val="false"/>
        <w:numPr>
          <w:ilvl w:val="1"/>
          <w:numId w:val="1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ект сопроводительного письма в адрес КСП с указанием в тексте письма номера проекта постановления (распоряжения);</w:t>
      </w:r>
    </w:p>
    <w:p>
      <w:pPr>
        <w:pStyle w:val="Normal1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 мэрии – разработчик проекта постановления (распоряжения) направляет в канцелярию мэрии пакет документов в бумажной форме, а также в электронной форме путем прикрепления его к регистрационной карте проекта постановления (распоряжения) в СЭД «Дело»;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целярия мэрии распечатывает на соответствующем бланке мэрии сопроводительное письмо в адрес КСП и направляет на подписание заместителям мэра (заместителю мэра – руководителю аппарата мэрии), курирующим соответствующую отрасль;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эра (заместитель мэра – руководитель аппарата мэрии), курирующий соответствующую отрасль, подписывает сопроводительное письмо в адрес КСП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разработки проектов постановлений (распоряжений) органами мэрии, находящимися в прямом подчинении мэру, сопроводительное письмо подписывает заместитель мэра – руководитель аппарата мэрии. </w:t>
      </w:r>
    </w:p>
    <w:p>
      <w:pPr>
        <w:pStyle w:val="Normal1"/>
        <w:widowControl w:val="false"/>
        <w:numPr>
          <w:ilvl w:val="2"/>
          <w:numId w:val="1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проведения процедуры согласования проектов постановлений (распоряжений), канцелярия мэрии проверяет пакет документов на комплектность в соответствии с подпунктом 4 пункта 8.1.4 настоящего Регламента.</w:t>
      </w:r>
    </w:p>
    <w:p>
      <w:pPr>
        <w:pStyle w:val="Normal1"/>
        <w:widowControl w:val="false"/>
        <w:numPr>
          <w:ilvl w:val="2"/>
          <w:numId w:val="1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Специалист канцелярии мэрии, ответственный за регистрацию исходящих из мэрии документов, осуществляет следующие мероприятия по направлению проекта постановления (распоряжения) в КСП:</w:t>
      </w:r>
    </w:p>
    <w:p>
      <w:pPr>
        <w:pStyle w:val="Normal1"/>
        <w:widowControl w:val="false"/>
        <w:numPr>
          <w:ilvl w:val="2"/>
          <w:numId w:val="16"/>
        </w:numPr>
        <w:tabs>
          <w:tab w:val="clear" w:pos="708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истрирует сопроводительное письмо в СЭД «Дело»;</w:t>
      </w:r>
    </w:p>
    <w:p>
      <w:pPr>
        <w:pStyle w:val="Normal1"/>
        <w:widowControl w:val="false"/>
        <w:numPr>
          <w:ilvl w:val="2"/>
          <w:numId w:val="16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прикрепляет сопроводительное письмо к регистрационной карте проекта постановления (распоряжения) в СЭД «Дело»;</w:t>
      </w:r>
    </w:p>
    <w:p>
      <w:pPr>
        <w:pStyle w:val="Normal1"/>
        <w:widowControl w:val="false"/>
        <w:numPr>
          <w:ilvl w:val="2"/>
          <w:numId w:val="1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устанавливает ссылку регистрационной карты сопроводительного письма с регистрационной картой проекта постановления (распоряжения) в СЭД «Дело»;</w:t>
      </w:r>
    </w:p>
    <w:p>
      <w:pPr>
        <w:pStyle w:val="Normal1"/>
        <w:widowControl w:val="false"/>
        <w:numPr>
          <w:ilvl w:val="2"/>
          <w:numId w:val="16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проставляет регистрационный номер и дату, присвоенные в СЭД «Дело», в сопроводительное письмо на бумажном носителе;</w:t>
      </w:r>
    </w:p>
    <w:p>
      <w:pPr>
        <w:pStyle w:val="Normal1"/>
        <w:widowControl w:val="false"/>
        <w:numPr>
          <w:ilvl w:val="2"/>
          <w:numId w:val="16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направляет пакет документов в электронной и бумажной форме в КСП.</w:t>
      </w:r>
    </w:p>
    <w:p>
      <w:pPr>
        <w:pStyle w:val="Normal1"/>
        <w:widowControl w:val="false"/>
        <w:numPr>
          <w:ilvl w:val="2"/>
          <w:numId w:val="12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получения финансово-экономического заключения КСП в бумажной форме специалист канцелярии мэрии, ответственный за регистрацию входящих в мэрию документов, регистрирует его в СЭД «ДЕЛО», устанавливает ссылку регистрационной карты заключения КСП с регистрационной картой проекта постановления (распоряжения) в СЭД «Дело» и направляет с прилагаемым пакетом документов для рассмотрения органу мэрии - разработчику проекта.</w:t>
      </w:r>
    </w:p>
    <w:p>
      <w:pPr>
        <w:pStyle w:val="Normal1"/>
        <w:widowControl w:val="false"/>
        <w:tabs>
          <w:tab w:val="clear" w:pos="708"/>
          <w:tab w:val="left" w:pos="1440" w:leader="none"/>
        </w:tabs>
        <w:spacing w:lineRule="auto" w:line="360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widowControl w:val="false"/>
        <w:numPr>
          <w:ilvl w:val="2"/>
          <w:numId w:val="1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Орган мэрии – разработчик проекта рассматривает полученное финансово-экономическое заключение КСП. </w:t>
      </w:r>
    </w:p>
    <w:p>
      <w:pPr>
        <w:pStyle w:val="Normal1"/>
        <w:widowControl w:val="false"/>
        <w:numPr>
          <w:ilvl w:val="3"/>
          <w:numId w:val="12"/>
        </w:numPr>
        <w:tabs>
          <w:tab w:val="clear" w:pos="708"/>
          <w:tab w:val="left" w:pos="1701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личия положительного финансово-экономического заключения КСП орган мэрии – разработчик проекта вносит в соответствующую строку листа согласования к проекту постановления (распоряжения) результат проведения финансово-экономической экспертизы КСП – «заключение положительное».</w:t>
      </w:r>
    </w:p>
    <w:p>
      <w:pPr>
        <w:pStyle w:val="Normal1"/>
        <w:widowControl w:val="false"/>
        <w:numPr>
          <w:ilvl w:val="3"/>
          <w:numId w:val="12"/>
        </w:numPr>
        <w:tabs>
          <w:tab w:val="clear" w:pos="708"/>
          <w:tab w:val="left" w:pos="1701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наличия в листе согласования к проекту постановления (распоряжения) отметки о необходимости проведения независимой антикоррупционной экспертизы, орган мэрии – разработчик проекта в течение одного рабочего дня с момента получения из канцелярии мэрии финансово-экономического заключения КСП и пакета документов в бумажной форме, направляет лист согласования к проекту постановления (распоряжения), финансово-экономическое заключение КСП, пакет документов в правовой департамент мэрии для размещения проекта постановления (распоряжения) на независимую антикоррупционную экспертизу и </w:t>
      </w:r>
      <w:r>
        <w:rPr>
          <w:sz w:val="28"/>
          <w:szCs w:val="28"/>
        </w:rPr>
        <w:t>размещает электронный вариант проекта постановления (распоряжения) в СЭД «ДЕЛО», текст которого в электронной форме соответствует тексту на бумажном носителе, согласованному правовым департаментом</w:t>
      </w:r>
      <w:r>
        <w:rPr>
          <w:bCs/>
          <w:sz w:val="28"/>
          <w:szCs w:val="28"/>
        </w:rPr>
        <w:t>.</w:t>
      </w:r>
    </w:p>
    <w:p>
      <w:pPr>
        <w:pStyle w:val="Normal1"/>
        <w:widowControl w:val="false"/>
        <w:numPr>
          <w:ilvl w:val="3"/>
          <w:numId w:val="12"/>
        </w:numPr>
        <w:tabs>
          <w:tab w:val="clear" w:pos="708"/>
          <w:tab w:val="left" w:pos="1701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тсутствия в листе согласования отметки о необходимости проведения независимой антикоррупционной экспертизы, орган мэрии – разработчик проекта в течение одного рабочего дня с момента получения из канцелярии мэрии финансово-экономического заключения КСП и пакета документов в бумажной форме, направляет лист согласования к проекту постановления (распоряжения), финансово-экономическое заключение КСП и пакет документов в канцелярию мэрии для выведения проекта постановления (распоряжения) на соответствующий бланк и направления на подписание мэром (заместителями мэра, заместителем мэра – руководителем аппарата мэрии).</w:t>
      </w:r>
    </w:p>
    <w:p>
      <w:pPr>
        <w:pStyle w:val="Normal1"/>
        <w:widowControl w:val="false"/>
        <w:tabs>
          <w:tab w:val="clear" w:pos="708"/>
          <w:tab w:val="left" w:pos="1701" w:leader="none"/>
        </w:tabs>
        <w:spacing w:lineRule="auto" w:line="360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widowControl w:val="false"/>
        <w:numPr>
          <w:ilvl w:val="3"/>
          <w:numId w:val="12"/>
        </w:numPr>
        <w:tabs>
          <w:tab w:val="clear" w:pos="708"/>
          <w:tab w:val="left" w:pos="1701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проведения независимой антикоррупционной экспертизы в соответствии с пунктом 8.26.3 настоящего Регламента, орган мэрии – разработчик проекта в течение одного рабочего дня после получения от правового департамента мэрии пакета документов направляет лист согласования к проекту постановления (распоряжения), финансово-экономическое заключение КСП и пакет документов в канцелярию мэрии для выведения на соответствующий бланк и направление на подписание мэром (заместителями мэра, заместителем мэра – руководителем аппарата мэрии).</w:t>
      </w:r>
    </w:p>
    <w:p>
      <w:pPr>
        <w:pStyle w:val="Normal1"/>
        <w:widowControl w:val="false"/>
        <w:numPr>
          <w:ilvl w:val="3"/>
          <w:numId w:val="12"/>
        </w:numPr>
        <w:tabs>
          <w:tab w:val="clear" w:pos="708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При наличии отрицательного финансово-экономического заключения КСП, орган мэрии - разработчик проекта в течение пяти рабочих дней с момента поступления в мэрию городского округа Тольятти финансово-экономического заключения КСП в бумажной или электронной форме выполняет следующие мероприятия:</w:t>
      </w:r>
    </w:p>
    <w:p>
      <w:pPr>
        <w:pStyle w:val="Normal1"/>
        <w:widowControl w:val="false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готовит проект мотивированного ответа на финансово-экономическое заключение КСП; </w:t>
      </w:r>
    </w:p>
    <w:p>
      <w:pPr>
        <w:pStyle w:val="Normal1"/>
        <w:widowControl w:val="false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яет мотивированный ответ за подписью курирующего заместителя мэра, заместителя мэра – руководителя аппарата мэрии в КСП через канцелярию мэрии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0" w:leader="none"/>
          <w:tab w:val="left" w:pos="1701" w:leader="none"/>
        </w:tabs>
        <w:autoSpaceDE w:val="fals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В случае согласия или частичного согласия с финансово-экономическим заключением КСП орган мэрии – разработчик проекта вносит соответствующие изменения в проект постановления (распоряжения)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0" w:leader="none"/>
          <w:tab w:val="left" w:pos="1701" w:leader="none"/>
        </w:tabs>
        <w:autoSpaceDE w:val="fals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лучае, когда в соответствие с пунктом 8.1.8.6 настоящего Регламента, в проект постановления (распоряжения) вносятся существенные изменения и (или) дополнения, связанные с изменением концепции проекта, проект постановления (распоряжения) подлежит повторному согласованию </w:t>
      </w:r>
      <w:r>
        <w:rPr>
          <w:bCs/>
          <w:sz w:val="28"/>
          <w:szCs w:val="28"/>
        </w:rPr>
        <w:t>в соответствии с настоящим Регламентом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0" w:leader="none"/>
          <w:tab w:val="left" w:pos="1701" w:leader="none"/>
        </w:tabs>
        <w:autoSpaceDE w:val="fals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В случае внесения изменений в проект постановления (распоряжения), не связанных с изменением концепции проекта постановления (распоряжения) орган мэрии - разработчик проекта после направления в КСП мотивированного ответа проводит мероприятия указанные в подпунктах 8.1.8.2, 8.1.8.3, 8.1.8.4 настоящего Регламента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0" w:leader="none"/>
          <w:tab w:val="left" w:pos="1701" w:leader="none"/>
        </w:tabs>
        <w:autoSpaceDE w:val="fals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В случае несогласия с финансово-экономическим заключением КСП орган мэрии - разработчик проекта в течение одного рабочего дня после направления в КСП мотивированного ответа проводит мероприятия указанные в подпунктах 8.1.8.2, 8.1.8.3, 8.1.8.4 настоящего Регламента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0" w:leader="none"/>
          <w:tab w:val="left" w:pos="1701" w:leader="none"/>
        </w:tabs>
        <w:autoSpaceDE w:val="fals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ект постановления (распоряжения) с внесенными в него изменениями подлежит повторному направлению в КСП в порядке, предусмотренном подпунктами 4-7 пункта 8.1.4, пунктами 8.1.5, 8.1.6 настоящего Регламента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0" w:leader="none"/>
          <w:tab w:val="left" w:pos="1701" w:leader="none"/>
        </w:tabs>
        <w:autoSpaceDE w:val="false"/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рядок работы с поступившим повторно финансово-экономическим заключением КСП осуществляется в соответствии с пунктами 8.1.7 и 8.1.8 настоящего Регламента.»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9.</w:t>
        <w:tab/>
        <w:t>Приложение № 26 к Регламенту изложить в редакции согласно приложению № 1 к настоящему распоряжению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10.</w:t>
        <w:tab/>
        <w:t>Дополнить Регламент приложением № 31 в редакции согласно приложению № 2 к настоящему распоряжению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рганам (структурным подразделениям) мэрии городского округа Тольятти руководствоваться положениями Регламента, утвержденного настоящим распоряжением при направлении документов в контрольно-счетную палату городского округа Тольят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исполнением настоящего распоряжения возложить на заместителя мэра – руководителя аппарата мэрии Тарасова А.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эр</w:t>
        <w:tab/>
        <w:tab/>
        <w:tab/>
        <w:tab/>
        <w:tab/>
        <w:t xml:space="preserve">                                        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644"/>
        </w:tabs>
        <w:ind w:left="568" w:hanging="284"/>
      </w:pPr>
      <w:rPr/>
    </w:lvl>
    <w:lvl w:ilvl="1">
      <w:start w:val="1"/>
      <w:numFmt w:val="decimal"/>
      <w:lvlText w:val="8.%2."/>
      <w:lvlJc w:val="left"/>
      <w:pPr>
        <w:tabs>
          <w:tab w:val="num" w:pos="1076"/>
        </w:tabs>
        <w:ind w:left="1076" w:hanging="508"/>
      </w:pPr>
      <w:rPr>
        <w:i w:val="false"/>
        <w:b w:val="false"/>
      </w:rPr>
    </w:lvl>
    <w:lvl w:ilvl="2">
      <w:start w:val="1"/>
      <w:numFmt w:val="decimal"/>
      <w:lvlText w:val="8.%2.%3."/>
      <w:lvlJc w:val="left"/>
      <w:pPr>
        <w:tabs>
          <w:tab w:val="num" w:pos="2116"/>
        </w:tabs>
        <w:ind w:left="1889" w:hanging="471"/>
      </w:pPr>
      <w:rPr/>
    </w:lvl>
    <w:lvl w:ilvl="3">
      <w:start w:val="1"/>
      <w:numFmt w:val="decimal"/>
      <w:lvlText w:val="%1.%2.%3.%4."/>
      <w:lvlJc w:val="left"/>
      <w:pPr>
        <w:tabs>
          <w:tab w:val="num" w:pos="1288"/>
        </w:tabs>
        <w:ind w:left="121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6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4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4"/>
        </w:tabs>
        <w:ind w:left="4604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34" w:hanging="360"/>
      </w:pPr>
    </w:lvl>
    <w:lvl w:ilvl="1">
      <w:start w:val="1"/>
      <w:numFmt w:val="bullet"/>
      <w:lvlText w:val="­"/>
      <w:lvlJc w:val="left"/>
      <w:pPr>
        <w:tabs>
          <w:tab w:val="num" w:pos="2154"/>
        </w:tabs>
        <w:ind w:left="2154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7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9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1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3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5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7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94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34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508"/>
      </w:pPr>
      <w:rPr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408"/>
        </w:tabs>
        <w:ind w:left="1181" w:hanging="471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  <w:bCs w:val="false"/>
      <w:i w:val="false"/>
      <w:iCs w:val="false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 w:val="false"/>
      <w:i w:val="false"/>
      <w:iCs w:val="false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41">
    <w:name w:val="Знак4 Знак1"/>
    <w:basedOn w:val="Style5"/>
    <w:qFormat/>
    <w:rPr>
      <w:sz w:val="24"/>
      <w:szCs w:val="24"/>
    </w:rPr>
  </w:style>
  <w:style w:type="character" w:styleId="27">
    <w:name w:val=" Знак Знак27"/>
    <w:basedOn w:val="Style5"/>
    <w:qFormat/>
    <w:rPr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26">
    <w:name w:val=" Знак Знак26"/>
    <w:basedOn w:val="Style5"/>
    <w:qFormat/>
    <w:rPr>
      <w:sz w:val="24"/>
      <w:szCs w:val="24"/>
    </w:rPr>
  </w:style>
  <w:style w:type="character" w:styleId="4">
    <w:name w:val="Знак4 Знак"/>
    <w:basedOn w:val="Style5"/>
    <w:qFormat/>
    <w:rPr>
      <w:lang w:val="ru-RU"/>
    </w:rPr>
  </w:style>
  <w:style w:type="character" w:styleId="25">
    <w:name w:val=" Знак Знак25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24">
    <w:name w:val=" Знак Знак24"/>
    <w:basedOn w:val="Style5"/>
    <w:qFormat/>
    <w:rPr>
      <w:sz w:val="2"/>
      <w:szCs w:val="2"/>
    </w:rPr>
  </w:style>
  <w:style w:type="character" w:styleId="23">
    <w:name w:val=" Знак Знак23"/>
    <w:basedOn w:val="Style5"/>
    <w:qFormat/>
    <w:rPr>
      <w:sz w:val="2"/>
      <w:szCs w:val="2"/>
    </w:rPr>
  </w:style>
  <w:style w:type="character" w:styleId="22">
    <w:name w:val=" Знак Знак22"/>
    <w:basedOn w:val="Style5"/>
    <w:qFormat/>
    <w:rPr>
      <w:i/>
      <w:iCs/>
      <w:sz w:val="24"/>
      <w:szCs w:val="24"/>
    </w:rPr>
  </w:style>
  <w:style w:type="character" w:styleId="Style6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21">
    <w:name w:val=" Знак Знак21"/>
    <w:basedOn w:val="Style5"/>
    <w:qFormat/>
    <w:rPr>
      <w:sz w:val="24"/>
      <w:szCs w:val="24"/>
    </w:rPr>
  </w:style>
  <w:style w:type="character" w:styleId="36">
    <w:name w:val=" Знак Знак36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5">
    <w:name w:val=" Знак Знак35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4">
    <w:name w:val=" Знак Знак34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3">
    <w:name w:val=" Знак Знак33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 Знак Знак32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 Знак Знак31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0">
    <w:name w:val=" Знак Знак30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29">
    <w:name w:val=" Знак Знак29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8">
    <w:name w:val=" Знак Знак28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20">
    <w:name w:val=" Знак Знак20"/>
    <w:basedOn w:val="Style5"/>
    <w:qFormat/>
    <w:rPr>
      <w:sz w:val="24"/>
      <w:szCs w:val="24"/>
    </w:rPr>
  </w:style>
  <w:style w:type="character" w:styleId="19">
    <w:name w:val=" Знак Знак19"/>
    <w:basedOn w:val="26"/>
    <w:qFormat/>
    <w:rPr/>
  </w:style>
  <w:style w:type="character" w:styleId="18">
    <w:name w:val=" Знак Знак18"/>
    <w:basedOn w:val="Style5"/>
    <w:qFormat/>
    <w:rPr>
      <w:sz w:val="24"/>
      <w:szCs w:val="24"/>
    </w:rPr>
  </w:style>
  <w:style w:type="character" w:styleId="17">
    <w:name w:val=" Знак Знак17"/>
    <w:basedOn w:val="18"/>
    <w:qFormat/>
    <w:rPr/>
  </w:style>
  <w:style w:type="character" w:styleId="16">
    <w:name w:val=" Знак Знак16"/>
    <w:basedOn w:val="Style5"/>
    <w:qFormat/>
    <w:rPr>
      <w:sz w:val="24"/>
      <w:szCs w:val="24"/>
    </w:rPr>
  </w:style>
  <w:style w:type="character" w:styleId="15">
    <w:name w:val=" Знак Знак15"/>
    <w:basedOn w:val="Style5"/>
    <w:qFormat/>
    <w:rPr>
      <w:sz w:val="16"/>
      <w:szCs w:val="16"/>
    </w:rPr>
  </w:style>
  <w:style w:type="character" w:styleId="14">
    <w:name w:val=" Знак Знак14"/>
    <w:basedOn w:val="Style5"/>
    <w:qFormat/>
    <w:rPr>
      <w:sz w:val="24"/>
      <w:szCs w:val="24"/>
    </w:rPr>
  </w:style>
  <w:style w:type="character" w:styleId="13">
    <w:name w:val=" Знак Знак13"/>
    <w:basedOn w:val="Style5"/>
    <w:qFormat/>
    <w:rPr>
      <w:sz w:val="16"/>
      <w:szCs w:val="16"/>
    </w:rPr>
  </w:style>
  <w:style w:type="character" w:styleId="12">
    <w:name w:val=" Знак Знак12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 Знак Знак11"/>
    <w:basedOn w:val="Style5"/>
    <w:qFormat/>
    <w:rPr>
      <w:sz w:val="24"/>
      <w:szCs w:val="24"/>
    </w:rPr>
  </w:style>
  <w:style w:type="character" w:styleId="10">
    <w:name w:val=" Знак Знак10"/>
    <w:basedOn w:val="Style5"/>
    <w:qFormat/>
    <w:rPr>
      <w:sz w:val="24"/>
      <w:szCs w:val="24"/>
    </w:rPr>
  </w:style>
  <w:style w:type="character" w:styleId="9">
    <w:name w:val=" Знак Знак9"/>
    <w:basedOn w:val="Style5"/>
    <w:qFormat/>
    <w:rPr>
      <w:sz w:val="24"/>
      <w:szCs w:val="24"/>
    </w:rPr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Courier New" w:hAnsi="Courier New" w:cs="Courier New"/>
    </w:rPr>
  </w:style>
  <w:style w:type="character" w:styleId="6">
    <w:name w:val=" Знак Знак6"/>
    <w:basedOn w:val="Style5"/>
    <w:qFormat/>
    <w:rPr/>
  </w:style>
  <w:style w:type="character" w:styleId="5">
    <w:name w:val=" Знак Знак5"/>
    <w:basedOn w:val="Style5"/>
    <w:qFormat/>
    <w:rPr>
      <w:rFonts w:ascii="Courier New" w:hAnsi="Courier New" w:cs="Courier New"/>
      <w:lang w:val="ru-RU" w:bidi="ar-SA"/>
    </w:rPr>
  </w:style>
  <w:style w:type="character" w:styleId="42">
    <w:name w:val=" Знак Знак4"/>
    <w:basedOn w:val="Style5"/>
    <w:qFormat/>
    <w:rPr/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42"/>
    <w:qFormat/>
    <w:rPr>
      <w:b/>
      <w:bCs/>
    </w:rPr>
  </w:style>
  <w:style w:type="character" w:styleId="210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7">
    <w:name w:val=" Знак Знак"/>
    <w:basedOn w:val="Style5"/>
    <w:qFormat/>
    <w:rPr>
      <w:sz w:val="24"/>
      <w:szCs w:val="24"/>
    </w:rPr>
  </w:style>
  <w:style w:type="character" w:styleId="43">
    <w:name w:val=" Знак4 Знак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lineRule="atLeast" w:line="225" w:before="280" w:after="280"/>
    </w:pPr>
    <w:rPr>
      <w:sz w:val="21"/>
      <w:szCs w:val="21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4">
    <w:name w:val="Дата"/>
    <w:basedOn w:val="Normal"/>
    <w:next w:val="Normal"/>
    <w:qFormat/>
    <w:pPr/>
    <w:rPr/>
  </w:style>
  <w:style w:type="paragraph" w:styleId="Style15">
    <w:name w:val="Заголовок записки"/>
    <w:basedOn w:val="Normal"/>
    <w:next w:val="Normal"/>
    <w:qFormat/>
    <w:pPr/>
    <w:rPr/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7">
    <w:name w:val="Заголовок таблицы ссылок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Красная строка 2"/>
    <w:basedOn w:val="TextBodyIndent"/>
    <w:qFormat/>
    <w:pPr>
      <w:ind w:left="283" w:firstLine="21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12">
    <w:name w:val="Маркированный список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4">
    <w:name w:val="Маркированный список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Нумерованный список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13">
    <w:name w:val="Нумерованный список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8">
    <w:name w:val="Нумерованный список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5">
    <w:name w:val="Нумерованный список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Style22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14">
    <w:name w:val="Основной текст 2"/>
    <w:basedOn w:val="Normal"/>
    <w:qFormat/>
    <w:pPr>
      <w:spacing w:lineRule="auto" w:line="480" w:before="0" w:after="120"/>
    </w:pPr>
    <w:rPr/>
  </w:style>
  <w:style w:type="paragraph" w:styleId="39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0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4">
    <w:name w:val="Приветствие"/>
    <w:basedOn w:val="Normal"/>
    <w:next w:val="Normal"/>
    <w:qFormat/>
    <w:pPr/>
    <w:rPr/>
  </w:style>
  <w:style w:type="paragraph" w:styleId="Style25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6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11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6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26">
    <w:name w:val="Прощание"/>
    <w:basedOn w:val="Normal"/>
    <w:qFormat/>
    <w:pPr>
      <w:ind w:left="4252" w:hanging="0"/>
    </w:pPr>
    <w:rPr/>
  </w:style>
  <w:style w:type="paragraph" w:styleId="217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12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47">
    <w:name w:val="Список 4"/>
    <w:basedOn w:val="Normal"/>
    <w:qFormat/>
    <w:pPr>
      <w:spacing w:before="0" w:after="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0"/>
      <w:ind w:left="1415" w:hanging="283"/>
      <w:contextualSpacing/>
    </w:pPr>
    <w:rPr/>
  </w:style>
  <w:style w:type="paragraph" w:styleId="Style27">
    <w:name w:val="Список литературы"/>
    <w:basedOn w:val="Normal"/>
    <w:next w:val="Normal"/>
    <w:qFormat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Таблица ссылок"/>
    <w:basedOn w:val="Normal"/>
    <w:next w:val="Normal"/>
    <w:qFormat/>
    <w:pPr>
      <w:ind w:left="240" w:hanging="240"/>
    </w:pPr>
    <w:rPr/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0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8">
    <w:name w:val="Указатель 4"/>
    <w:basedOn w:val="Normal"/>
    <w:next w:val="Normal"/>
    <w:qFormat/>
    <w:pPr>
      <w:ind w:left="960" w:hanging="240"/>
    </w:pPr>
    <w:rPr/>
  </w:style>
  <w:style w:type="paragraph" w:styleId="55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Style33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218">
    <w:name w:val="Цитата 2"/>
    <w:basedOn w:val="Normal"/>
    <w:next w:val="Normal"/>
    <w:qFormat/>
    <w:pPr/>
    <w:rPr>
      <w:i/>
      <w:iCs/>
      <w:color w:val="000000"/>
    </w:rPr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</w:rPr>
  </w:style>
  <w:style w:type="paragraph" w:styleId="Style35">
    <w:name w:val="Электронная подпись"/>
    <w:basedOn w:val="Normal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5:57:00Z</dcterms:created>
  <dc:creator>new</dc:creator>
  <dc:description/>
  <cp:keywords/>
  <dc:language>en-US</dc:language>
  <cp:lastModifiedBy>пользователь</cp:lastModifiedBy>
  <cp:lastPrinted>2012-04-27T16:09:00Z</cp:lastPrinted>
  <dcterms:modified xsi:type="dcterms:W3CDTF">2012-05-23T06:10:00Z</dcterms:modified>
  <cp:revision>4</cp:revision>
  <dc:subject/>
  <dc:title>Постановление мэра городского округа Тольятти</dc:title>
</cp:coreProperties>
</file>