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30.07.2010 г. № 2087-п/1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а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5.01.2007 г. № 83-1/п «Об утверждении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по патриотическому воспитанию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07-2010 гг.»</w:t>
      </w:r>
    </w:p>
    <w:p>
      <w:pPr>
        <w:pStyle w:val="Style16"/>
        <w:tabs>
          <w:tab w:val="clear" w:pos="708"/>
          <w:tab w:val="left" w:pos="748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8" w:leader="none"/>
        </w:tabs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8" w:leader="none"/>
        </w:tabs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748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В целях обеспечения эффективной организации работы по патриотическому воспитанию граждан городского округа Тольятти, в связи с изменениями объемов финансирования на 2010 год, в соответствии с постановлением мэра городского округа Тольятти от 20.11.2008 г.</w:t>
        <w:br/>
        <w:t>№ 2868-п/1 «Об утверждении порядка формирования и реализации планов мероприятий, разрабатываемых органами (структурными подразделениями) мэрии городского округа Тольятти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Cs/>
          <w:iCs/>
          <w:sz w:val="28"/>
          <w:szCs w:val="28"/>
          <w:lang w:eastAsia="ar-SA"/>
        </w:rPr>
        <w:t xml:space="preserve">Внести в приложение № 1 к постановлению мэра </w:t>
      </w:r>
      <w:r>
        <w:rPr>
          <w:sz w:val="28"/>
          <w:szCs w:val="28"/>
        </w:rPr>
        <w:t>городского округа Тольятти от 15.01.2007 г. № 83-1/п «Об утверждении мероприятий по патриотическому воспитанию граждан городского округа Тольятти</w:t>
        <w:br/>
        <w:t>на 2007-2010 гг.» изменения, изложив его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эр</w:t>
        <w:tab/>
        <w:t xml:space="preserve"> </w:t>
        <w:tab/>
        <w:tab/>
        <w:tab/>
        <w:tab/>
        <w:tab/>
        <w:tab/>
        <w:tab/>
        <w:t xml:space="preserve">                               А.Н.Пуш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43:00Z</dcterms:created>
  <dc:creator>chuchkalova</dc:creator>
  <dc:description/>
  <cp:keywords/>
  <dc:language>en-US</dc:language>
  <cp:lastModifiedBy>пользователь</cp:lastModifiedBy>
  <cp:lastPrinted>2010-07-29T14:58:00Z</cp:lastPrinted>
  <dcterms:modified xsi:type="dcterms:W3CDTF">2010-08-02T07:49:00Z</dcterms:modified>
  <cp:revision>20</cp:revision>
  <dc:subject/>
  <dc:title>Проект </dc:title>
</cp:coreProperties>
</file>