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8.2012 г. № 239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от 04.06.2009 г. № 129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и развитие автомобильных дорог местного значения городского округа Тольятти на 2009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. № 257-ФЗ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решением от 14.12.2011 г. № 708 «О бюджете городского округа Тольятти на 2012 и плановый период 2013-2014 годов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лгосрочную целевую программу «Модернизация               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- Программа) (газета «Городские ведомости», 2009, 16 июня № 63, 04 августа № 85,                  19 сентября № 105, 29 декабря № 147; 2010, 01 апреля № 34, 21 августа № 93, 28 октября № 122; 2011, 4 июня № 58, 21 июля № 77; 2012, 6 марта № 23,          12 июля № 72) следующие изменения: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1.1. В паспорте Программы:</w:t>
      </w:r>
    </w:p>
    <w:p>
      <w:pPr>
        <w:pStyle w:val="TextBody"/>
        <w:ind w:firstLine="709"/>
        <w:rPr/>
      </w:pPr>
      <w:r>
        <w:rPr>
          <w:lang w:val="ru-RU"/>
        </w:rPr>
        <w:t>1.1.1.</w:t>
      </w:r>
      <w:r>
        <w:rPr/>
        <w:t xml:space="preserve"> В абзаце 13 цифры «9 </w:t>
      </w:r>
      <w:r>
        <w:rPr>
          <w:lang w:val="ru-RU"/>
        </w:rPr>
        <w:t>963 350,7</w:t>
      </w:r>
      <w:r>
        <w:rPr/>
        <w:t>» заменить цифрами                «</w:t>
      </w:r>
      <w:r>
        <w:rPr>
          <w:lang w:val="ru-RU"/>
        </w:rPr>
        <w:t>9 963 100,9</w:t>
      </w:r>
      <w:r>
        <w:rPr/>
        <w:t>»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1</w:t>
      </w:r>
      <w:r>
        <w:rPr/>
        <w:t>.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 xml:space="preserve">В абзаце </w:t>
      </w:r>
      <w:r>
        <w:rPr/>
        <w:t>17</w:t>
      </w:r>
      <w:r>
        <w:rPr>
          <w:lang w:val="ru-RU"/>
        </w:rPr>
        <w:t xml:space="preserve"> цифры «524 509,3» заменить цифрами «524 259,5», цифры «124 509,3» заменить цифрами «124 259,5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3 Программы «Перечень мероприятий Программы                        и финансовые затраты на их реализацию» изложить в новой редакции                  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36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5 «Обоснование ресурсного обеспечения программы»: 1.3.1. В абзаце 2 цифры «9 963 350,7» заменить цифрами «9 963 100,9»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абзаце 6 цифры «524 509,3» заменить цифрами «524 259,5», цифры «124 509,3» заменить цифрами «124 259,5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 «Перечень объектов по модернизации и развитию автомобильных дорог местного значения городского округа Тольятти                    на 2009-2015 годы» к Программе изложить в новой редакции в соответствии с приложением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партаменту финансов мэрии городского округа Тольятти (Гильгулин Г.В.) осуществлять финансирование расходных обязательств               по мероприятиям Программы в пределах лимитов бюджетных обязательств, доведенных исполнителям Программы.</w:t>
      </w:r>
    </w:p>
    <w:p>
      <w:pPr>
        <w:pStyle w:val="3"/>
        <w:ind w:firstLine="709"/>
        <w:rPr/>
      </w:pPr>
      <w:r>
        <w:rPr/>
        <w:t>3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 и разме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на заместителя мэра Анташева С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 постановлению мэрии городского округа Тольятти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от 29.08.2012 г. № 2391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3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3 261,0</w:t>
            </w:r>
          </w:p>
        </w:tc>
      </w:tr>
      <w:tr>
        <w:trPr>
          <w:trHeight w:val="6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71 28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059 1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 0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15 8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78 20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 014,6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438 0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 120 08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317 97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67 682,5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19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3 58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2 0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 53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01 276,0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6 472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4 2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25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51 59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8 859 9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 829 23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 030 74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9 963 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szCs w:val="28"/>
        </w:rPr>
        <w:t>_________________________________________________________________________</w:t>
        <w:tab/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07:00Z</dcterms:created>
  <dc:creator>ПользователЬ</dc:creator>
  <dc:description/>
  <cp:keywords/>
  <dc:language>en-US</dc:language>
  <cp:lastModifiedBy>пользователь</cp:lastModifiedBy>
  <cp:lastPrinted>2012-08-28T13:55:00Z</cp:lastPrinted>
  <dcterms:modified xsi:type="dcterms:W3CDTF">2012-08-30T06:07:00Z</dcterms:modified>
  <cp:revision>2</cp:revision>
  <dc:subject/>
  <dc:title>Проект</dc:title>
</cp:coreProperties>
</file>