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3.03.2010 г. № 652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20.01.2010 г. № 83-п/1 «Об утвержден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еречня объектов капитального строительства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инансируемых за счет средств бюджета городского округа Тольят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2010 год и плановый период 2011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 xml:space="preserve">В соответствии с Бюджетным кодексом Российской Федерации, решением Думы городского округа Тольятти от 17.02.2010 г. № 212 </w:t>
        <w:br/>
        <w:t xml:space="preserve">«О внесении изменений в решение Думы городского округа Тольятти </w:t>
        <w:br/>
        <w:t>от 09.12.2009 г. № 180 “О бюджете городского округа Тольятти на 2010 год и на плановый период 2011 и 2012 годов”»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 xml:space="preserve">1. Внести в постановление мэрии городского округа Тольятти </w:t>
        <w:br/>
        <w:t>от 20.01.2010 г. № 83-п/1 «Об утверждении перечня объектов капитального строительства, финансируемых за счет средств бюджета городского округа Тольятти на 2010 год и плановый период 2011-2012 годы» изменения, изложив перечень объектов капитального строительства, финансируемых за счет средств бюджета городского округа Тольятти на 2010 год и плановый период 2011-2012 годы,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(Шевелев Д.В.) опубликовать настоящее постановление в средствах массовой информации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54:00Z</dcterms:created>
  <dc:creator>Пользователь</dc:creator>
  <dc:description/>
  <cp:keywords/>
  <dc:language>en-US</dc:language>
  <cp:lastModifiedBy>пользователь</cp:lastModifiedBy>
  <cp:lastPrinted>2010-03-22T13:38:00Z</cp:lastPrinted>
  <dcterms:modified xsi:type="dcterms:W3CDTF">2010-03-23T12:40:00Z</dcterms:modified>
  <cp:revision>19</cp:revision>
  <dc:subject/>
  <dc:title>Проект</dc:title>
</cp:coreProperties>
</file>