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firstLine="708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ложение № 1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к Постановлению мэрии городского округа Тольятти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т 02.07.2013 г. № 2162-п/1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firstLine="708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firstLine="708"/>
        <w:jc w:val="center"/>
        <w:outlineLvl w:val="1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Таблица 2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мероприятий ведомственной целевой программы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Ремонт жилых помещений в многоквартирных домах, находящихс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ой собственности городского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га Тольятти, в 2013 - 2015 гг."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4"/>
        <w:gridCol w:w="2737"/>
        <w:gridCol w:w="1428"/>
        <w:gridCol w:w="1071"/>
        <w:gridCol w:w="1190"/>
        <w:gridCol w:w="1190"/>
        <w:gridCol w:w="1309"/>
      </w:tblGrid>
      <w:tr>
        <w:trPr>
          <w:trHeight w:val="8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N  </w:t>
              <w:br/>
              <w:t xml:space="preserve">п/п 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именование цели,  </w:t>
              <w:br/>
              <w:t xml:space="preserve"> задач и мероприятий 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Срок   </w:t>
              <w:br/>
              <w:t>исполнения</w:t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средств, направляемых на   </w:t>
              <w:br/>
              <w:t xml:space="preserve"> реализацию муниципальной адресной </w:t>
              <w:br/>
              <w:t xml:space="preserve">        программы, тыс. руб.</w:t>
            </w:r>
          </w:p>
        </w:tc>
      </w:tr>
      <w:tr>
        <w:trPr>
          <w:trHeight w:val="40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36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в том числе:        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2        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3 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4  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5   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6  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7    </w:t>
            </w:r>
          </w:p>
        </w:tc>
      </w:tr>
      <w:tr>
        <w:trPr>
          <w:trHeight w:val="6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Приведение в технически исправное состояние жилых помещений в </w:t>
              <w:br/>
              <w:t xml:space="preserve">многоквартирных домах, находящихся в муниципальной собственности    </w:t>
              <w:br/>
              <w:t xml:space="preserve">городского округа Тольятти.                                         </w:t>
            </w:r>
          </w:p>
        </w:tc>
      </w:tr>
      <w:tr>
        <w:trPr>
          <w:trHeight w:val="6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: Выполнение ремонтных работ в жилых помещениях               </w:t>
              <w:br/>
              <w:t xml:space="preserve">многоквартирных домов, находящихся в муниципальной собственности    </w:t>
              <w:br/>
              <w:t xml:space="preserve">городского округа Тольятти.                                         </w:t>
            </w:r>
          </w:p>
        </w:tc>
      </w:tr>
      <w:tr>
        <w:trPr>
          <w:trHeight w:val="32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ремонтных </w:t>
              <w:br/>
              <w:t xml:space="preserve">работ в том числе:   </w:t>
              <w:br/>
              <w:t xml:space="preserve">ремонт внутренней    </w:t>
              <w:br/>
              <w:t xml:space="preserve">отделки помещений,   </w:t>
              <w:br/>
              <w:t xml:space="preserve">замена заполнений    </w:t>
              <w:br/>
              <w:t xml:space="preserve">дверных и оконных    </w:t>
              <w:br/>
              <w:t xml:space="preserve">проемов, ремонт и    </w:t>
              <w:br/>
              <w:t xml:space="preserve">замена инженерных    </w:t>
              <w:br/>
              <w:t xml:space="preserve">коммуникаций, замена </w:t>
              <w:br/>
              <w:t xml:space="preserve">сантехнического      </w:t>
              <w:br/>
              <w:t xml:space="preserve">оборудования,        </w:t>
              <w:br/>
              <w:t xml:space="preserve">восстановление       </w:t>
              <w:br/>
              <w:t>внутренних не несущих</w:t>
              <w:br/>
              <w:t xml:space="preserve">стен, кладка         </w:t>
              <w:br/>
              <w:t xml:space="preserve">отдельных участков   </w:t>
              <w:br/>
              <w:t>кирпичных стен, замена газового оборудования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3 -    </w:t>
              <w:br/>
              <w:t xml:space="preserve">2015 гг.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0,32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2410,32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00,00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00,00  </w:t>
            </w:r>
          </w:p>
        </w:tc>
      </w:tr>
      <w:tr>
        <w:trPr>
          <w:trHeight w:val="4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задаче:   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3 -    </w:t>
              <w:br/>
              <w:t xml:space="preserve">2015 гг.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0,32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0,32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00,00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00,00  </w:t>
            </w:r>
          </w:p>
        </w:tc>
      </w:tr>
      <w:tr>
        <w:trPr>
          <w:trHeight w:val="4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программе: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3 -    </w:t>
              <w:br/>
              <w:t xml:space="preserve">2015 гг.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0,32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0,32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00,00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00,00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>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4</w:t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5:00:00Z</dcterms:created>
  <dc:creator>cityhall</dc:creator>
  <dc:description/>
  <cp:keywords/>
  <dc:language>en-US</dc:language>
  <cp:lastModifiedBy>пользователь</cp:lastModifiedBy>
  <cp:lastPrinted>2013-06-14T10:50:00Z</cp:lastPrinted>
  <dcterms:modified xsi:type="dcterms:W3CDTF">2013-07-03T05:00:00Z</dcterms:modified>
  <cp:revision>2</cp:revision>
  <dc:subject/>
  <dc:title>Приложение № 1</dc:title>
</cp:coreProperties>
</file>