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4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28.10.2010 г. № 3034-п/1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я на оказание бесплатных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Тольятти на 2010 год муниципальному автономному учреждению «Агент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го разви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становлением мэрии городского округа Тольятти от 17.01.2008 г.         </w:t>
        <w:br/>
        <w:t>№ 112-1/п 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,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ое задание на оказание бесплатных муниципальных услуг на территории городского округа Тольятти на 2010год муниципальному автономному учреждению «Агентство экономического развития» в соответствии с  приложением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эра</w:t>
        <w:tab/>
        <w:tab/>
        <w:tab/>
        <w:tab/>
        <w:tab/>
        <w:tab/>
        <w:t xml:space="preserve"> В.М.Кирпич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4 Знак"/>
    <w:basedOn w:val="Style13"/>
    <w:qFormat/>
    <w:rPr>
      <w:lang w:val="ru-RU" w:bidi="ar-SA"/>
    </w:rPr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09:00Z</dcterms:created>
  <dc:creator>rem</dc:creator>
  <dc:description/>
  <cp:keywords/>
  <dc:language>en-US</dc:language>
  <cp:lastModifiedBy>пользователь</cp:lastModifiedBy>
  <cp:lastPrinted>2010-10-28T10:08:00Z</cp:lastPrinted>
  <dcterms:modified xsi:type="dcterms:W3CDTF">2010-10-29T03:19:00Z</dcterms:modified>
  <cp:revision>4</cp:revision>
  <dc:subject/>
  <dc:title/>
</cp:coreProperties>
</file>