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5.2010 г. № 119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5.02.2010 г. № 260-п/1 «Об утверждении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учреждениям, подведомстве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ю физической культуры и спорта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в области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орта на территории городского округа Тольятти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ями мэра городского округа Тольятти от 17.01.2008 г.</w:t>
        <w:br/>
        <w:t>№ 112-1/п «Об утверждении Порядка формирования и финансового обеспечения муниципальных заданий на оказание муниципальных услуг»,</w:t>
        <w:br/>
        <w:t>от 13.01.2009 г. № 35-п/1 «О внесении изменений в постановление мэра городского округа от 17.01.2008 г. № 112-1/п “Об утверждении Порядка формирования и финансового обеспечения муниципальных заданий на оказание муниципальных услуг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05.02.2010 г. № 260-п/1 «Об утверждении муниципальных заданий на оказание муниципальных услуг учреждениям, подведомственным управлению физической культуры и спорта мэрии городского округа Тольятти, в области физической культуры и спорта на территории городского округа Тольятти на 2010 год» следующие изменения: муниципальные задания на оказание муниципальных услуг учреждениям, подведомственным управлению физической культуры и спорта мэрии, в области физической культуры и спорта на территории городского округа Тольятти на 2010 год, изложить в новой редакции, согласно приложениям №№ 1,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Бот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24:00Z</dcterms:created>
  <dc:creator>user</dc:creator>
  <dc:description/>
  <cp:keywords/>
  <dc:language>en-US</dc:language>
  <cp:lastModifiedBy>пользователь</cp:lastModifiedBy>
  <cp:lastPrinted>2010-04-01T14:29:00Z</cp:lastPrinted>
  <dcterms:modified xsi:type="dcterms:W3CDTF">2010-05-13T09:47:00Z</dcterms:modified>
  <cp:revision>30</cp:revision>
  <dc:subject/>
  <dc:title>Проект</dc:title>
</cp:coreProperties>
</file>