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ия городского округа Тольят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09.2010 г. № 2413-п/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внесении изменений в 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эрии городского округа Тольятти  от 28.01.2010г. № 146-п/1 «Об утверждении муниципального задания на оказание бесплатных муниципальных услуг на территории городского округа Тольятти на 2010 год муниципальному автономному учреждению «Архитектура и градостроительство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Бюджетным кодексом Российской Федерации, решением Думы городского округа Тольятти от 19.05.2010 г. № 294 «О внесении изменений в решение Думы городского округа Тольятти от 09.12.2009 г. № 180 «О бюджете городского округа Тольятти на 2010 год и на плановый период 2011и 2012 годов», постановлением  мэра городского округа Тольятти от 17.01.2008 г. № 112-1/п «Об утверждении порядка формирования и финансового обеспечения муниципальных заданий на оказание муниципальных услуг», Уставом городского округа Тольятти, мэрии я городского округа Тольятти ПОСТАНОВЛЯЕТ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мэрии городского округа Тольятти от 28.01.2010 г. № 146-п/1 «Об утверждении муниципального задания на оказание бесплатных муниципальных услуг на территории городского округа Тольятти на 2010 год муниципальному автономному учреждению «Архитектура и градостроительство» изменения, изложив муниципальное задание на оказание бесплатных муниципальных услуг на территории городского округа Тольятти на 2010 год муниципальному автономному учреждению согласно приложению к настоящему постановлени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по оргработе и связям с общественностью мэрии опубликовать настоящее постановление в средствах массовой информаци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мэра Трохачева Н.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эр                                                                                                        А.Н.Пуш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24"/>
      <w:szCs w:val="20"/>
    </w:rPr>
  </w:style>
  <w:style w:type="paragraph" w:styleId="Style16">
    <w:name w:val="Без интервала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8:04:00Z</dcterms:created>
  <dc:creator>simon</dc:creator>
  <dc:description/>
  <cp:keywords/>
  <dc:language>en-US</dc:language>
  <cp:lastModifiedBy>пользователь</cp:lastModifiedBy>
  <cp:lastPrinted>2010-09-03T15:37:00Z</cp:lastPrinted>
  <dcterms:modified xsi:type="dcterms:W3CDTF">2010-09-13T08:05:00Z</dcterms:modified>
  <cp:revision>6</cp:revision>
  <dc:subject/>
  <dc:title/>
</cp:coreProperties>
</file>