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widowControl/>
        <w:ind w:left="-228" w:firstLine="22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формирования и финансов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 муниципальных задани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142"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 финансовых затрат на единицу муниципальных услуг по ценам и тарифам в разрезе статей затрат на оказание муниципальных  услуг по ценам и тарифам в разрезе статей затрат на оказание муниципальных услуг на территории городского округа Тольятти муниципальным автономным учреждением «Архитектура и градостроительство» на 2010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</w:t>
      </w:r>
    </w:p>
    <w:tbl>
      <w:tblPr>
        <w:tblW w:w="15902" w:type="dxa"/>
        <w:jc w:val="left"/>
        <w:tblInd w:w="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1843"/>
        <w:gridCol w:w="2126"/>
        <w:gridCol w:w="2126"/>
        <w:gridCol w:w="1059"/>
        <w:gridCol w:w="1985"/>
        <w:gridCol w:w="1785"/>
        <w:gridCol w:w="1759"/>
        <w:gridCol w:w="1634"/>
      </w:tblGrid>
      <w:tr>
        <w:trPr>
          <w:trHeight w:val="240" w:hRule="exac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отрасли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х учрежде-</w:t>
              <w:br/>
              <w:t xml:space="preserve">ний ,оказывающих муниципальные </w:t>
              <w:br/>
              <w:t xml:space="preserve">услуги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ые затраты </w:t>
              <w:br/>
              <w:t xml:space="preserve">на единицу     </w:t>
              <w:br/>
              <w:t>муниципальных услуг</w:t>
              <w:br/>
              <w:t>по ценам и тарифам,</w:t>
              <w:br/>
              <w:t xml:space="preserve">всего   </w:t>
              <w:br/>
              <w:t xml:space="preserve">(руб.)       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*                   </w:t>
            </w:r>
          </w:p>
        </w:tc>
      </w:tr>
      <w:tr>
        <w:trPr>
          <w:trHeight w:val="1923" w:hRule="exac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е расходы в </w:t>
              <w:br/>
              <w:t xml:space="preserve">разрезе бюджетных </w:t>
              <w:br/>
              <w:t xml:space="preserve">ассигнований    </w:t>
              <w:br/>
              <w:t>в пределах цен и  тарифов (руб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7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альные    </w:t>
              <w:br/>
              <w:t xml:space="preserve">расходы      </w:t>
              <w:br/>
              <w:t xml:space="preserve">в соответствии   </w:t>
              <w:br/>
              <w:t xml:space="preserve">с установленными  </w:t>
              <w:br/>
              <w:t xml:space="preserve">лимитами топливно- </w:t>
              <w:br/>
              <w:t xml:space="preserve">энергетических   </w:t>
              <w:br/>
              <w:t>ресурсов (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</w:t>
              <w:br/>
              <w:t xml:space="preserve">ции в разрезе   </w:t>
              <w:br/>
              <w:t>расходов на приобретение и капитальный ремонт основных</w:t>
              <w:br/>
              <w:t>средств в соответствии с планом  (руб.)</w:t>
              <w:br/>
              <w:t xml:space="preserve">   </w:t>
            </w:r>
          </w:p>
        </w:tc>
      </w:tr>
      <w:tr>
        <w:trPr>
          <w:trHeight w:val="74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  <w:br/>
              <w:t>2010</w:t>
              <w:br/>
              <w:t xml:space="preserve">год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  <w:br/>
              <w:t>2010</w:t>
              <w:br/>
              <w:t>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  <w:br/>
              <w:t>2010</w:t>
              <w:br/>
              <w:t>год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  <w:br/>
              <w:t>2010</w:t>
              <w:br/>
              <w:t>год</w:t>
            </w:r>
          </w:p>
        </w:tc>
      </w:tr>
      <w:tr>
        <w:trPr>
          <w:trHeight w:val="7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76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 «Архитектура и градостроитель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адресов объектам инженерной инфраструктуры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22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91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</w:t>
            </w:r>
          </w:p>
        </w:tc>
      </w:tr>
      <w:tr>
        <w:trPr>
          <w:trHeight w:val="129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 «Архитектура и градостроитель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градостроительных планов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7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28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м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,2</w:t>
            </w:r>
          </w:p>
        </w:tc>
      </w:tr>
      <w:tr>
        <w:trPr>
          <w:trHeight w:val="1409" w:hRule="atLeast"/>
        </w:trPr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 «Архитектура и градостроитель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фонда инженерных изысканий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9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,5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7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отрасли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х учрежде-</w:t>
              <w:br/>
              <w:t xml:space="preserve">ний ,оказывающих муниципальные </w:t>
              <w:br/>
              <w:t xml:space="preserve">услуги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ые затраты </w:t>
              <w:br/>
              <w:t xml:space="preserve">на единицу     </w:t>
              <w:br/>
              <w:t>муниципальных услуг</w:t>
              <w:br/>
              <w:t>по ценам и тарифам,</w:t>
              <w:br/>
              <w:t xml:space="preserve">всего   </w:t>
              <w:br/>
              <w:t xml:space="preserve">(руб.)       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*                   </w:t>
            </w:r>
          </w:p>
        </w:tc>
      </w:tr>
      <w:tr>
        <w:trPr>
          <w:trHeight w:val="1923" w:hRule="exac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е расходы в </w:t>
              <w:br/>
              <w:t xml:space="preserve">разрезе бюджетных </w:t>
              <w:br/>
              <w:t xml:space="preserve">ассигнований    </w:t>
              <w:br/>
              <w:t>в пределах цен и  тарифов (руб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альные    </w:t>
              <w:br/>
              <w:t xml:space="preserve">расходы      </w:t>
              <w:br/>
              <w:t xml:space="preserve">в соответствии   </w:t>
              <w:br/>
              <w:t xml:space="preserve">с установленными  </w:t>
              <w:br/>
              <w:t xml:space="preserve">лимитами топливно- </w:t>
              <w:br/>
              <w:t xml:space="preserve">энергетических   </w:t>
              <w:br/>
              <w:t>ресурсов (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</w:t>
              <w:br/>
              <w:t xml:space="preserve">ции в разрезе   </w:t>
              <w:br/>
              <w:t>расходов на приобретение и капитальный ремонт основных</w:t>
              <w:br/>
              <w:t>средств в соответствии с планом  (руб.)</w:t>
              <w:br/>
              <w:t xml:space="preserve">   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  <w:br/>
              <w:t>2010</w:t>
              <w:br/>
              <w:t xml:space="preserve">год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  <w:br/>
              <w:t>2010</w:t>
              <w:br/>
              <w:t>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  <w:br/>
              <w:t>2010</w:t>
              <w:br/>
              <w:t>год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  <w:br/>
              <w:t>2010</w:t>
              <w:br/>
              <w:t>год</w:t>
            </w:r>
          </w:p>
        </w:tc>
      </w:tr>
      <w:tr>
        <w:trPr>
          <w:trHeight w:val="7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230" w:hRule="atLeast"/>
        </w:trPr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 «Архитектура и градостроительство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мплекса работ по подготовке документов, необходи-мых  для выставления земельных участков на торги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кет  документов на земельный участо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87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37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2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5</w:t>
            </w:r>
          </w:p>
        </w:tc>
      </w:tr>
      <w:tr>
        <w:trPr>
          <w:trHeight w:val="112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 «Архитектура и градостроительство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защите информации, содержащей государственную и ведение архив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    единица хран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87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 «Архитектура и градостроительство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компьютерной техники и вычислительной сети УАиГ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2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87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 «Архитектура и градостроительство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акета документов и формирование схем границ возможного размещения объектов спортивного назначения с определением их координат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1,9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,9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</w:t>
            </w:r>
          </w:p>
        </w:tc>
      </w:tr>
      <w:tr>
        <w:trPr>
          <w:trHeight w:val="87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 «Архитектура и градостроительство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информации по инженерно-геодезическим изысканиям; подготовка схем на картографической основе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шет,   схема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5,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5,3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P16"/>
        <w:ind w:left="142" w:hanging="142"/>
        <w:jc w:val="left"/>
        <w:rPr/>
      </w:pPr>
      <w:r>
        <w:rPr>
          <w:rFonts w:eastAsia="Times New Roman"/>
        </w:rPr>
        <w:t xml:space="preserve">       </w:t>
      </w:r>
      <w:r>
        <w:rPr/>
        <w:t>*-Расчет произведен в процентном отношении от сметы доходов и расходов муниципального автономного учреждения «Архитектура и градостроительство» в разрезе статей затрат на     оказание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2" w:right="535" w:gutter="0" w:header="0" w:top="964" w:footer="0" w:bottom="24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P16">
    <w:name w:val="wP16"/>
    <w:basedOn w:val="Normal"/>
    <w:qFormat/>
    <w:pPr>
      <w:widowControl w:val="false"/>
      <w:autoSpaceDE w:val="false"/>
      <w:jc w:val="center"/>
    </w:pPr>
    <w:rPr>
      <w:rFonts w:eastAsia="Lucida Sans Unicode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2:00Z</dcterms:created>
  <dc:creator>Malkina</dc:creator>
  <dc:description/>
  <cp:keywords/>
  <dc:language>en-US</dc:language>
  <cp:lastModifiedBy>simon</cp:lastModifiedBy>
  <cp:lastPrinted>2010-06-25T08:53:00Z</cp:lastPrinted>
  <dcterms:modified xsi:type="dcterms:W3CDTF">2010-06-25T04:57:00Z</dcterms:modified>
  <cp:revision>7</cp:revision>
  <dc:subject/>
  <dc:title>Приложение N 2</dc:title>
</cp:coreProperties>
</file>