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12.2009 г. № 301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02.04.2009 г. № 720-п/1 «Об утверждении муниципальных зад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казание муниципальных услуг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на 2009 год по департаменту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униципальным учреждениям, подведомственн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у культуры мэр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конкретизации муниципального задания на оказание муниципальных услуг на территории городского округа Тольятти на 2009 год по департаменту культуры и муниципальным учреждениям, подведомственных департаменту культуры мэрии, в соответствии с требованиями Бюджетного кодекса Российской Федерации, постановлением мэра городского округа Тольятти от 17.01.2008 г. № 112-1/п </w:t>
        <w:br/>
        <w:t>«Об утверждении Порядка формирования и финансового обеспечения муниципальных заданий на оказание муниципальных услуг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мэрии городского округа Тольятти </w:t>
        <w:br/>
        <w:t>от 02.04.2009 г. № 720-п/1 «Об утверждении муниципальных заданий на оказание муниципальных услуг на территории городского округа Тольятти на 2009 год по департаменту культуры и муниципальным учреждениям, подведомственных департаменту культуры мэрии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Муниципальное задание на оказание безвозмездных муниципальных услуг на территории городского округа Тольятти на 2009 год по департаменту культуры и муниципальным учреждениям, подведомственных департаменту культуры мэрии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Муниципальное задание на оказание платных муниципальных услуг на территории городского округа Тольятти на 2009 год по муниципальным учреждениям, подведомственных департаменту культуры мэрии изложить в новой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(Шевелев Д.В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Бот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10:00Z</dcterms:created>
  <dc:creator>hor</dc:creator>
  <dc:description/>
  <cp:keywords/>
  <dc:language>en-US</dc:language>
  <cp:lastModifiedBy>пользователь</cp:lastModifiedBy>
  <dcterms:modified xsi:type="dcterms:W3CDTF">2010-02-25T07:41:00Z</dcterms:modified>
  <cp:revision>6</cp:revision>
  <dc:subject/>
  <dc:title>ПРОЕКТ  </dc:title>
</cp:coreProperties>
</file>