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2 г. № 3832-п/1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7.08.2011 г. № 2433-п/1 «Об утверждении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и определения расчетно-нормативных затрат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(выполнение работ),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также расчетно-нормативных затрат на содержание имущества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городского округа Тольятти,</w:t>
      </w:r>
    </w:p>
    <w:p>
      <w:pPr>
        <w:pStyle w:val="ListParagraph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х департаменту культуры мэрии</w:t>
      </w:r>
    </w:p>
    <w:p>
      <w:pPr>
        <w:pStyle w:val="ListParagraph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»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мэрии городского округа Тольятти</w:t>
        <w:br/>
        <w:t xml:space="preserve">от 29.03.2012 г. № 1010-п/1 </w:t>
      </w:r>
      <w:r>
        <w:rPr>
          <w:sz w:val="28"/>
          <w:szCs w:val="28"/>
          <w:shd w:fill="FFFFFF" w:val="clear"/>
        </w:rPr>
        <w:t xml:space="preserve">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</w:t>
      </w:r>
      <w:r>
        <w:rPr>
          <w:sz w:val="28"/>
          <w:szCs w:val="28"/>
        </w:rPr>
        <w:t>статьями 69.2 и 78.1 Бюджетного кодекса Российской Федерации, с учетом перехода на программно-целевое финансирование, мэрия городского округа Тольятти ПОСТАНОВЛЯЕТ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ии городского округа Тольятти</w:t>
        <w:br/>
        <w:t>от 17.08.2011 г. № 2433-п/1 «Об утверждении Методики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городского округа Тольятти, подведомственных департаменту культуры мэрии городского округа Тольятти» (далее – постановление) следующие изменения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ка определения нормативных затрат на оказание муниципальных услуг (выполнение работ), а также нормативных затрат на содержание имущества муниципальных учреждений городского округа Тольятти, находящихся в ведомственном подчинении департамента культуры мэрии городского округа Тольятти»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1 постановления изложить в следующей редакции: 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прилагаемую Методику определения нормативных затрат на оказание муниципальных услуг (выполнение работ), а также нормативных затрат на содержание имущества муниципальных учреждений городского округа Тольятти, находящихся в ведомственном подчинении департамента культуры мэрии городского округа Тольятти.».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у определения расчетно-нормативных затрат на оказание муниципальных услуг (выполнение работ), а также расчетно-нормативных затрат на содержание имущества муниципальных учреждений городского округа Тольятти, подведомственных департаменту культуры мэрии городского округа Тольятти, утвержденную постановлением,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Ширнину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Мэр</w:t>
        <w:tab/>
        <w:tab/>
        <w:tab/>
        <w:tab/>
        <w:tab/>
        <w:tab/>
        <w:tab/>
        <w:tab/>
        <w:tab/>
        <w:tab/>
        <w:tab/>
        <w:t>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3:00Z</dcterms:created>
  <dc:creator>hor</dc:creator>
  <dc:description/>
  <cp:keywords/>
  <dc:language>en-US</dc:language>
  <cp:lastModifiedBy>пользователь</cp:lastModifiedBy>
  <cp:lastPrinted>2012-12-26T08:59:00Z</cp:lastPrinted>
  <dcterms:modified xsi:type="dcterms:W3CDTF">2013-01-10T07:23:00Z</dcterms:modified>
  <cp:revision>2</cp:revision>
  <dc:subject/>
  <dc:title>ПРОЕКТ  ПОСТАНОВЛЕНИЯ</dc:title>
</cp:coreProperties>
</file>