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8.2010 г. № 2155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.09.2008 г. № 2325-п/1 «Об утвержд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адрес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Капитальный ремонт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" на 2008-2010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 и</w:t>
      </w:r>
      <w:r>
        <w:rPr/>
        <w:t xml:space="preserve"> </w:t>
      </w:r>
      <w:r>
        <w:rPr>
          <w:sz w:val="28"/>
          <w:szCs w:val="28"/>
        </w:rPr>
        <w:t>уточнения объёма финансирования объектов, подлежащих капитальному ремонту в 2010 году, в соответствии с постановлением Правительства Самарской области от 21.04.2010 г. № 159 «О внесении изменений в постановление Правительства Самарской области от 14.12.2007 г. № 263</w:t>
        <w:br/>
        <w:t>“Об утверждении областной адресной программы "Капитальный ремонт многоквартирных домов" на 2008-2010 годы”», постановлением Правительства Самарской области от 31.05.2010 г. № 214 «Об утверждении областной адресной программы "Капитальный ремонт многоквартирных домов в городском округе Тольятти" на 2010 год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муниципальную адресную программу «Капитальный ремонт многоквартирных домов городского округа Тольятти на 2008-2010 годы», утвержденную постановлением мэра городского округа Тольятти         от 11.09.2008 г. № 2325-п/1,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ы «47026» заменить цифрами «44624», цифры «38000» заменить цифрами «35598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Дополнить муниципальную адресную программу «Капитальный ремонт многоквартирных домов городского округа Тольятти» на 2008-2010 годы приложением № 3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"Капитальный ремонт многоквартирных домов" на 2008-2010 годы в 2010 году» в редакции приложения № 1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муниципальную адресную программу «Капитальный ремонт многоквартирных домов городского округа Тольятти» на 2008-2010 годы приложением № 4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"Капитальный ремонт многоквартирных домов в городском округе Тольятти" на 2010 год» в редакции приложения № 2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становить, что возникающие на основании настоящего постановления расходные обязательства городского округа Тольятти исполняются в пределах средств, предусмотренных в бюджете городского округа Тольятти, в том числе с учетом поступающих в бюджет городского округа Тольятти в соответствии с действующим законодательством средств Фонда содействия реформированию жилищно-коммунального хозяйства и средств бюджета Самарской области, главному распорядителю бюджетных средств – департаменту городского хозяйства мэр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5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0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1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31:00Z</dcterms:created>
  <dc:creator>А.Шамин</dc:creator>
  <dc:description/>
  <cp:keywords/>
  <dc:language>en-US</dc:language>
  <cp:lastModifiedBy>пользователь</cp:lastModifiedBy>
  <cp:lastPrinted>2010-07-06T16:42:00Z</cp:lastPrinted>
  <dcterms:modified xsi:type="dcterms:W3CDTF">2010-09-21T09:06:00Z</dcterms:modified>
  <cp:revision>16</cp:revision>
  <dc:subject/>
  <dc:title>МУНИЦИПАЛЬНАЯ АДРЕСНАЯ ПРОГРАММА</dc:title>
</cp:coreProperties>
</file>