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2.2013 г. № 588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а о выполнении  Ведомственной целев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емья и дети городского округа Тольятти» на 201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3-2014 годов», утвержд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мэрии городского округа Тольят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0.10.2011 г. № 3213-п/1, з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/>
        <w:t>Во исполнение постановления мэра городского округа Тольятти от 05.06.2008 г. № 1252-1/п «Об утверждении порядка разработки, утверждения и реализации ведомственных целевых программ городского округа Тольятти», руководствуясь Уставом городского округа Тольятти, мэрия городского округа ПОСТАНОВЛЯЕ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 выполнении Ведомственной целевой программы «Семья и дети городского округа Тольятти» на 2012 год и плановый период 2013-2014  годов», утвержденной постановлением мэрии городского округа Тольятти от 20.10.2011 г. № 3213-п/1, за 2012 год.</w:t>
      </w:r>
    </w:p>
    <w:p>
      <w:pPr>
        <w:pStyle w:val="ListParagraph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ListParagraph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655" w:leader="none"/>
        </w:tabs>
        <w:rPr>
          <w:b w:val="false"/>
          <w:b w:val="false"/>
        </w:rPr>
      </w:pPr>
      <w:r>
        <w:rPr>
          <w:b w:val="false"/>
        </w:rPr>
        <w:t>Мэр</w:t>
        <w:tab/>
        <w:t>С.И.Андреев</w:t>
        <w:tab/>
        <w:t xml:space="preserve">  </w:t>
        <w:tab/>
        <w:t xml:space="preserve">  </w:t>
        <w:tab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firstLine="708"/>
      <w:outlineLvl w:val="1"/>
    </w:pPr>
    <w:rPr>
      <w:rFonts w:ascii="Arial" w:hAnsi="Arial" w:eastAsia="Calibri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autoSpaceDE w:val="false"/>
      <w:spacing w:lineRule="auto" w:line="240"/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7:00Z</dcterms:created>
  <dc:creator>rab</dc:creator>
  <dc:description/>
  <cp:keywords/>
  <dc:language>en-US</dc:language>
  <cp:lastModifiedBy>пользователь</cp:lastModifiedBy>
  <cp:lastPrinted>2013-02-26T15:00:00Z</cp:lastPrinted>
  <dcterms:modified xsi:type="dcterms:W3CDTF">2013-02-27T05:47:00Z</dcterms:modified>
  <cp:revision>2</cp:revision>
  <dc:subject/>
  <dc:title>Мэрия городского округа Тольятти</dc:title>
</cp:coreProperties>
</file>