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autoSpaceDE w:val="false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autoSpaceDE w:val="false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12.2012 г. № 3839-п/1</w:t>
      </w:r>
    </w:p>
    <w:p>
      <w:pPr>
        <w:pStyle w:val="Normal"/>
        <w:autoSpaceDE w:val="false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</w:p>
    <w:p>
      <w:pPr>
        <w:pStyle w:val="Normal"/>
        <w:autoSpaceDE w:val="false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ня объектов капитального строительства, </w:t>
      </w:r>
    </w:p>
    <w:p>
      <w:pPr>
        <w:pStyle w:val="Normal"/>
        <w:autoSpaceDE w:val="false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уемых за счет средств бюджета городского округа Тольятти </w:t>
      </w:r>
    </w:p>
    <w:p>
      <w:pPr>
        <w:pStyle w:val="Normal"/>
        <w:autoSpaceDE w:val="false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3 год и плановый период 2014-2015 годов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решением Думы городского округа Тольятти от 14.11.2012 г. № 1032  </w:t>
        <w:br/>
        <w:t xml:space="preserve">«О бюджете городского округа Тольятти на 2013 год и плановый период 2014-2015 годов», постановлением мэра городского округа Тольятти  </w:t>
        <w:br/>
        <w:t>от 20.05.2008 г. № 1056-1/п «О Порядке принятия и реализации решений об осуществлении бюджетных инвестиций в объекты капитального строительства за счет бюджета городского округа Тольятти», Уставом городского округа Тольятти, мэрия городского округа Тольятти ПОСТАНОВЛЯЕТ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eastAsia="Times New Roman" w:cs="Bitstream Vera Sans;Arial"/>
          <w:sz w:val="28"/>
          <w:szCs w:val="28"/>
          <w:lang w:eastAsia="ar-SA"/>
        </w:rPr>
      </w:pPr>
      <w:r>
        <w:rPr>
          <w:rFonts w:eastAsia="Times New Roman" w:cs="Bitstream Vera Sans;Arial" w:ascii="Times New Roman" w:hAnsi="Times New Roman"/>
          <w:sz w:val="28"/>
          <w:szCs w:val="28"/>
          <w:lang w:eastAsia="ar-SA"/>
        </w:rPr>
        <w:t>1. Утвердить прилагаемый перечень объектов капитального строительства, финансируемых за счет средств бюджета городского округа Тольятти на 2013 год и плановый период 2014-2015 годо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2. Управлению по оргработе и связям с общественностью мэрии опубликовать настоящее постановление в газете «Городские ведомости»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эр                                                                                                        С.И.Андр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Bitstream Vera Sans;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ascii="Tms Rmn" w:hAnsi="Tms Rmn" w:cs="Tms Rmn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31:00Z</dcterms:created>
  <dc:creator>Пользователь</dc:creator>
  <dc:description/>
  <cp:keywords/>
  <dc:language>en-US</dc:language>
  <cp:lastModifiedBy>пользователь</cp:lastModifiedBy>
  <cp:lastPrinted>2011-12-16T10:49:00Z</cp:lastPrinted>
  <dcterms:modified xsi:type="dcterms:W3CDTF">2013-01-10T07:31:00Z</dcterms:modified>
  <cp:revision>2</cp:revision>
  <dc:subject/>
  <dc:title>Проект</dc:title>
</cp:coreProperties>
</file>