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циально-экономический эффект по результата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наметилась устойчивая тенденция по снижению количества совершенных преступлений, связанных с незаконным оборотом наркотиков на территории городского округа Тольятти. Согласно статистическим данным  ГУ МВД России по Самарской области  за период 2012 года на территории городского округа Тольятти  совершено  1572  преступления, связанного с незаконным оборотом наркотиков, что  на 9,2% меньше показателя 2011 года – 1731 преступление, на 56,3% снизилось количество нераскрытых преступлений, в абсолютных числах с 458 за 12 месяцев 2011 года  до  200  за аналогичный период  2012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редоставленной  ГБУЗ Самарской области «Тольяттинский наркологический  диспансер» информации, наблюдается тенденция к небольшому  увеличению количества наркозависимых лиц, состоящих на учете в наркологическом диспансере. При этом количество женщин,  состоящих на учете в наркологическом диспансере осталось на прежнем уровне, число несовершеннолетних уменьшилось на 20%.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83"/>
        <w:gridCol w:w="1031"/>
        <w:gridCol w:w="815"/>
        <w:gridCol w:w="1026"/>
        <w:gridCol w:w="783"/>
        <w:gridCol w:w="1031"/>
        <w:gridCol w:w="815"/>
        <w:gridCol w:w="1026"/>
      </w:tblGrid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2012 год 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1 год</w:t>
            </w:r>
          </w:p>
        </w:tc>
      </w:tr>
      <w:tr>
        <w:trPr>
          <w:trHeight w:val="49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Взято на учет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Снято с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учета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остоит н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учете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Взято на учет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Снято с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учета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остоит н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учете 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Всего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з них впервые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Всего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з них впервые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Синдром зависимости  от наркотических  веществ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из них  женщин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несовершеннолетн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15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6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4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30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7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4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7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25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7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Пагубное употребление  наркотических  веществ с вредными  последствиями для здоровь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из них  женщин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несовершеннолет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12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6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7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9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78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4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4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1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5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2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9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алисты муниципальных казенных учреждений «Центров социальной помощи семье и детям» городского округа Тольятти, подведомственных департаменту по вопросам семьи, опеки и попечительства мэрии городского округа Тольятти в рамках Программы  реализовывали работу по профилактике различного вида зависимостей в подростковой среде, направленную на снижение уровня распространения наркотизации населения.</w:t>
      </w:r>
    </w:p>
    <w:p>
      <w:pPr>
        <w:pStyle w:val="NoSpacing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реализации данного направления работы  и поддержания  непрерывного процесса социально-педагогического и социально-психологического воздействия на подростков специалистами проводились программы и акции профилактической направленности. </w:t>
      </w:r>
    </w:p>
    <w:p>
      <w:pPr>
        <w:pStyle w:val="NoSpac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яя профилактика начинается со старшего дошкольного возраста Программы «Мы разные», «Полезные привычки» направлены на мотивацию к здоровому образу жизни.  С целью преемственности в работе по профилактике деструктивных форм поведения с детьми 8-12 лет проводились занятия по программе «Навыки жизни». Областная мини-программа «Альтернатива» направлена на первичную профилактику наркомании у подростков 15-17 лет. С целью профилактики деструктивных форм поведения среди подростков 14-18 лет специалисты работали по мини-программе «Спасибо, нет!». При выполнении упражнения на сопротивление групповому давлению подросткам предлагались интересные варианты отказа от предложенных ПАВ, способы избегания опас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удентами колледжей организовывались тренинговые занятия по программе «Задачи взросления», которая разработана в рамках областной целевой программы мер по противодействию незаконному обороту наркотических средств, профилактике наркомании, лечению и реабилитации наркозависимой части населения Самарской области. Данная программа работы с  подростками 15-17 лет направлена на содействие им в решении актуальных вопросов развития - задач взросления, как наиболее результативного средства профилактики наркотической 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городского центра «Семья» функционирует кабинет охраны репродуктивного здоровья, куда обращаются подростки за бесплатной анонимной социально-медицинской помощью по вопросам контрацепции, нежелательной беременности, получают информацию о брачно-семейных отношениях и сознательном родительстве. Организована работа  кабинета первичной  профилактики наркомании, вредных привычек, ВИЧ-инфекции на базе МАОУ ДПОС Р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012 году в рамках реализации программы по профилактике  потребления наркотиков несовершеннолетними через организацию физкультурно-массовой работы с населением по месту жительства было проведено шесть общегородских, массовых физкультурно - спортивных мероприятий по видам спорта наиболее популярным среди молодёжи и подростков. Данные мероприятия создают условия для спортивной и творческой организации свободного времени различных групп  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_________________________________________</w:t>
      </w:r>
    </w:p>
    <w:p>
      <w:pPr>
        <w:pStyle w:val="BodyTextIndent"/>
        <w:spacing w:lineRule="auto" w:line="360" w:before="0" w:after="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4:00Z</dcterms:created>
  <dc:creator>new1</dc:creator>
  <dc:description/>
  <cp:keywords/>
  <dc:language>en-US</dc:language>
  <cp:lastModifiedBy>пользователь</cp:lastModifiedBy>
  <cp:lastPrinted>2013-02-18T15:03:00Z</cp:lastPrinted>
  <dcterms:modified xsi:type="dcterms:W3CDTF">2013-02-20T05:24:00Z</dcterms:modified>
  <cp:revision>2</cp:revision>
  <dc:subject/>
  <dc:title>V</dc:title>
</cp:coreProperties>
</file>