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0" w:name="Par229"/>
      <w:bookmarkEnd w:id="0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,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ировании и реализации долгосроч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целевых программ городского округа Тольят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затраты на реализацию ДЦ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"/>
        <w:gridCol w:w="3816"/>
        <w:gridCol w:w="1485"/>
        <w:gridCol w:w="840"/>
        <w:gridCol w:w="547"/>
        <w:gridCol w:w="761"/>
        <w:gridCol w:w="761"/>
        <w:gridCol w:w="736"/>
        <w:gridCol w:w="786"/>
        <w:gridCol w:w="761"/>
        <w:gridCol w:w="761"/>
        <w:gridCol w:w="761"/>
        <w:gridCol w:w="936"/>
        <w:gridCol w:w="586"/>
        <w:gridCol w:w="774"/>
      </w:tblGrid>
      <w:tr>
        <w:trPr>
          <w:trHeight w:val="32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й 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  <w:br/>
              <w:t>распоря-</w:t>
              <w:br/>
              <w:t xml:space="preserve">дитель  </w:t>
              <w:br/>
              <w:t xml:space="preserve">средств </w:t>
              <w:br/>
              <w:t xml:space="preserve">(испол- </w:t>
              <w:br/>
              <w:t xml:space="preserve">нитель) 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тыс.руб.   </w:t>
            </w:r>
          </w:p>
        </w:tc>
        <w:tc>
          <w:tcPr>
            <w:tcW w:w="3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      0%          </w:t>
              <w:br/>
              <w:t>(факт / уточнен. план х 100%)</w:t>
            </w:r>
          </w:p>
        </w:tc>
      </w:tr>
      <w:tr>
        <w:trPr>
          <w:trHeight w:val="32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  на 2012 год </w:t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акт на 2012год</w:t>
            </w:r>
          </w:p>
        </w:tc>
        <w:tc>
          <w:tcPr>
            <w:tcW w:w="3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 xml:space="preserve"> г.о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л. </w:t>
              <w:br/>
              <w:t>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. </w:t>
              <w:br/>
              <w:t>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.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 xml:space="preserve"> г.о.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. </w:t>
              <w:br/>
              <w:t>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. </w:t>
              <w:br/>
              <w:t>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 xml:space="preserve"> г.о.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. </w:t>
              <w:br/>
              <w:t>бюджет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. </w:t>
              <w:br/>
              <w:t>бюджет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.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    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1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4 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5   </w:t>
            </w:r>
          </w:p>
        </w:tc>
      </w:tr>
      <w:tr>
        <w:trPr/>
        <w:tc>
          <w:tcPr>
            <w:tcW w:w="1474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Цель:  Развитие и внедрение системного подхода к профилактики наркомании, снижение уровня распространения наркотизации населения, противодействие незаконному обороту  наркотических средств, психотропных веществ и их прекурсоров.                                                                                                             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Изучение наркоситуации, выявление причин и условий, способствующих наркотизации населения и совершению преступлений связанных с незаконным оборотом наркотиков     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роведение мониторинга наркоситуации в городском округе Тольятти с целью повышения эффективности комплекса мероприятий, направленных на противодействие незаконному обороту наркотиков и профилактику наркомании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ООП»,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2.Активизация усилий правоохранительных органов по борьбе с преступлениями в сфере незаконного оборота наркотиков и подрыву экономических основ наркобизнеса. 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ыявление лиц, вовлекающих учащихся в потребление наркотиков и совершение иных правонарушений, связанных с незаконным оборотом наркотиков. Проведение мероприятий в рамках операций «Подрост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 Комитет по делам молодежи,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партамен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010-2012     </w:t>
            </w:r>
          </w:p>
          <w:p>
            <w:pPr>
              <w:pStyle w:val="Normal"/>
              <w:snapToGrid w:val="false"/>
              <w:ind w:left="-83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Разработка и реализация комплекса совместных мероприятий по предупреждению, выявлению и пресечению поступления наркотических средств в исправительные учреждения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Участие в Акции «Где торгуют смертью», создание «телефона доверия» в целях пресечения наркоторговли, разрушения структуры наркобизнеса, получение информации о расположении мест торговли наркотиками и лиц, причастных к данным преступления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ГЦМП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бразован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М, МБУ «ООП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мь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Выявление фактов использования помещений не по целевому назначению  (в качестве игровых и увеселительных заведений, а также содержания наркопритонов)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 ОБ,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Оказание содействия правоохранительным органам в профилактике наркомании на территории городского округа Тольят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first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 ОБ,</w:t>
            </w:r>
          </w:p>
          <w:p>
            <w:pPr>
              <w:pStyle w:val="Normal"/>
              <w:ind w:lef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градостроительной деятельн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Проведение мероприятий, направленных на инспекцию, анализ и ликвидацию на территории города мест концентрированного произрастания наркосодержащих растений (дикорастущей конопли и мака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 О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ООП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Проведение совместных проверок по выявлению нарушений миграционного законодательства в г.о.Тольятти, в целях исключения нелегального проживания представителей этнических групп, причастных к незаконному обороту наркотиков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ООП», по согласованию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 Проведение оперативно- профилактических мероприятий в местах массового досуга молодежи с целью предотвращения и пресечения фактов распространения и употребления наркотических средст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 Развитие системы информационного обеспечения антинаркотических мероприяти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Тематические выпуски в печатных СМИ, программы на радио и телевидении, направленные на формирование здорового образа жизни подростков и молодежи, их ориентацию на духовные ценности и на формирование у населения негативного отношения к наркомании и наркосбытчикам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ООП», Департамент ОБ, Управление по орг.работе и связям с общественностью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- 2012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Организация прямых эфиров на ТВ, ради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- 2012 годы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Организация пресс-конференци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- 2012 годы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Подготовка пресс-релизов о ходе реализации программы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- 2012 годы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Создание телевизионной передачи посвященной вопросам профилактики наркомании и информации о последствиях употребления наркотических и психоактивных вещест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ООП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 - 2012                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Изготовление и размещение социальной рекламы (видеороликов) посвященных формированию у населения отрицательного отношения к наркомании, направленных на формирование здорового образа жизни в СМ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ООП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орг. работе и связям с общественностью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здравоохран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Проведение конкурса социальной рекламы среди создателей роликов по антинаркотической тематике, пропаганде здорового образа жизни «За лучший видеоролик в области профилактики наркомани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ООП»;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3.          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4 Совершенствование системы методического обеспечения антинаркотических мероприят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Изготовление информационных буклетов, листовок, плакатов по антинаркотической пропаганде для подростков и молодеж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ООП»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ЦМП;</w:t>
            </w:r>
          </w:p>
          <w:p>
            <w:pPr>
              <w:pStyle w:val="Normal"/>
              <w:widowControl w:val="false"/>
              <w:autoSpaceDE w:val="false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0-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Изготовление и размещение антинаркотической рекламы  на рекламных щитах города, на автотранспорте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ООП», Департамент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, Департамент потребительского  рынка и предприниматель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дорожного хозяйства, транспорта и связ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-2012 годы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Организация комплексной работы библиотеки МУК «Библиотека Автограда» с подростками и молодежью по вопросам профилактики наркомании (комплектование библиотечного фонда, издание библиографического списка литературы, видео и аудио- материалов, культурно- массовой и выставочной работы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Оформление уголков здоровья, стендов по вопросам профилактики наркомании в учреждениях здравоохранения, образования и НПО,СПО и ВУЗах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4       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58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5: Создание и совершенствование системы профилактики наркоман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 Создание оперативного молодежного отряда в целях содействия сотрудникам правоохранительных органов.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ОП»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auto" w:line="19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Работа кабинета первичной психолого- педагогической профилактики наркоман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auto" w:line="19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 Работа консультационного пункта для педагогов, родителей учащихся по вопросам профилактики наркомании, Вредных привыче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ConsPlusNonformat"/>
              <w:bidi w:val="0"/>
              <w:spacing w:lineRule="auto" w:line="19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.4   26 июня- день борьбы с наркоманией и незаконным оборотом наркотиков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против наркотиков, алкоголя, табакокурения «Я- против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фотовыставки художественных дизайнерских работ, фоторабот,  социальной рекламы на информационном стенде «Молодежная линия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нкурсов санбюллетеней на тему: «Будущее в наших руках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оведение выставки в музее Выставка «Мир глазами позитивных»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</w:t>
            </w:r>
          </w:p>
          <w:p>
            <w:pPr>
              <w:pStyle w:val="ConsPlusNormal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</w:t>
            </w:r>
          </w:p>
          <w:p>
            <w:pPr>
              <w:pStyle w:val="ConsPlusNormal"/>
              <w:widowControl/>
              <w:bidi w:val="0"/>
              <w:ind w:left="-108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здравоохран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БУ «ООП»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ГЦМП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 годы</w:t>
            </w:r>
          </w:p>
          <w:p>
            <w:pPr>
              <w:pStyle w:val="Normal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auto" w:line="19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  Проведение Ток – шоу «Поговорим о…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Конкурс социальных проектов, направленных на профилактику наркоман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ЦМ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auto" w:line="19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 Неделя профилактики «Будущее выбираю сам»</w:t>
            </w:r>
          </w:p>
          <w:p>
            <w:pPr>
              <w:pStyle w:val="ConsPlusNonformat"/>
              <w:bidi w:val="0"/>
              <w:spacing w:lineRule="auto" w:line="19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лекций, игровых тренингов, демонстрация видеофильм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, Департамент образования, Департамент здравоохранения,</w:t>
            </w:r>
          </w:p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ЦМП;</w:t>
            </w:r>
          </w:p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auto" w:line="19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bidi w:val="0"/>
              <w:spacing w:lineRule="auto" w:line="19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 Декадник «Красная лент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;</w:t>
            </w:r>
          </w:p>
          <w:p>
            <w:pPr>
              <w:pStyle w:val="Style16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5       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6. Формирование системы активных форм досуга, создание условий для интеллектуального и творческого развит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Акция библиотек «Тольяттинской Библиотечной Корпорации» «Книжный выходной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Совместный проект театра «Колесо» с реабилитационным  центром «Воскресение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спектакля  «Оглянись во гневе» (реж.О.Ринге) и лекция –беседа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Проведение фестиваля «Новая драма»  с показом и обсуждением спектаклей молодежной  проблематик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Постановка спектакля  для молодежной аудитории антинаркотической направленнос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Акция  «Мир книг – убежище от наркотиков» (для подростков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 Восстановление и прокат спектакля «Разбивая стекло»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/>
              <w:t>6.7 Организация и проведение 3-х масштабных молодежных акций «Молодежь – против наркотиков!» творческих коллективов и объединений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/>
              <w:t>6.8 Организация  мероприятий для молодых семей в досуговых учреждениях город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Городская  акция-концерт «Молодость! Красота!        Любовь! Жизнь!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 Организация фестиваля «Культура города против наркотиков» с участием учреждений искусств г.о. Тольятти в рамках создания единого городского культурного пространств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Целевой спектакль для  пациентов и работников реабилитационных центр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Style19"/>
              <w:bidi w:val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6.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auto" w:line="192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7: Формирование у подростков и молодежи мотивации к ведению здорового образа жизн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/>
            </w:pPr>
            <w:r>
              <w:rPr>
                <w:sz w:val="20"/>
                <w:szCs w:val="20"/>
              </w:rPr>
              <w:t>7.1.</w:t>
            </w:r>
            <w:r>
              <w:rPr>
                <w:color w:val="000000"/>
                <w:sz w:val="20"/>
                <w:szCs w:val="20"/>
              </w:rPr>
              <w:t xml:space="preserve"> «ЗИМНИЙ МЯЧ ТОЛЬЯТТИ» турнир по мини-футболу на снег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/>
            </w:pPr>
            <w:r>
              <w:rPr>
                <w:sz w:val="20"/>
                <w:szCs w:val="20"/>
              </w:rPr>
              <w:t xml:space="preserve">7.2 </w:t>
            </w:r>
            <w:r>
              <w:rPr>
                <w:color w:val="000000"/>
                <w:sz w:val="20"/>
                <w:szCs w:val="20"/>
              </w:rPr>
              <w:t>«ЗОЛОТАЯ ШАЙБА» турнир по хоккею с шайбой среди дворовых команд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/>
            </w:pPr>
            <w:r>
              <w:rPr>
                <w:sz w:val="20"/>
                <w:szCs w:val="20"/>
              </w:rPr>
              <w:t xml:space="preserve">7.3 </w:t>
            </w:r>
            <w:r>
              <w:rPr>
                <w:color w:val="000000"/>
                <w:sz w:val="20"/>
                <w:szCs w:val="20"/>
              </w:rPr>
              <w:t>«ФЕСТИВАЛЬ СТРИТБОЛА» турнир по уличному баскетбол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/>
            </w:pPr>
            <w:r>
              <w:rPr>
                <w:sz w:val="20"/>
                <w:szCs w:val="20"/>
              </w:rPr>
              <w:t xml:space="preserve">7.4 </w:t>
            </w:r>
            <w:r>
              <w:rPr>
                <w:color w:val="000000"/>
                <w:sz w:val="20"/>
                <w:szCs w:val="20"/>
              </w:rPr>
              <w:t xml:space="preserve">«БОЛЬШАЯ ИГРА» турнир по мини футболу                                  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/>
            </w:pPr>
            <w:r>
              <w:rPr>
                <w:sz w:val="20"/>
                <w:szCs w:val="20"/>
              </w:rPr>
              <w:t xml:space="preserve">7.5 </w:t>
            </w:r>
            <w:r>
              <w:rPr>
                <w:color w:val="000000"/>
                <w:sz w:val="20"/>
                <w:szCs w:val="20"/>
              </w:rPr>
              <w:t>«СЕМЕЙНЫЕ СТАРТЫ»  - физкультурно-массовые соревнов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/>
            </w:pPr>
            <w:r>
              <w:rPr>
                <w:sz w:val="20"/>
                <w:szCs w:val="20"/>
              </w:rPr>
              <w:t xml:space="preserve">7.6 </w:t>
            </w:r>
            <w:r>
              <w:rPr>
                <w:color w:val="000000"/>
                <w:sz w:val="20"/>
                <w:szCs w:val="20"/>
              </w:rPr>
              <w:t>«МЯЧ НАД СЕТКОЙ»  турнир по волейбол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Конкурс «Мы выбираем Здоровье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7.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Задача 8: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</w:rPr>
              <w:t>Повышение эффективности лечения и медико- психологической реабилитации больных наркоманией</w:t>
            </w:r>
            <w:r>
              <w:rPr>
                <w:b/>
                <w:bCs/>
                <w:sz w:val="20"/>
                <w:szCs w:val="20"/>
              </w:rPr>
              <w:t>, с</w:t>
            </w:r>
            <w:r>
              <w:rPr>
                <w:b/>
                <w:bCs/>
                <w:kern w:val="2"/>
                <w:sz w:val="20"/>
                <w:szCs w:val="20"/>
              </w:rPr>
              <w:t>оздание условий, способствующих предупреждению наркомании  и пресечению преступлений связанных с незаконным оборотом наркотик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right="-108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Устройства комплексной детско-юношеской спортивной площадки на лыжной базе Центрального район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Приобретение автомобиля «Газель» для проведения мероприятий по профилактике наркомании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ООП», Департамент ОБ </w:t>
            </w:r>
          </w:p>
          <w:p>
            <w:pPr>
              <w:pStyle w:val="Header"/>
              <w:widowControl w:val="false"/>
              <w:autoSpaceDE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  Приобретение комплексной программы психологического сопровождения «Сталкер» по профилактике наркозависимости, алкоголизма и табакокурения для организации групповой работы с детьми на базах МУ «Центров социальной помощи семье и детям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емьи и демографического развит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  Создание дополнительных площадок по месту жительства для работы с подростками «группы риска», условно- осужденными подростками (включая информационные стенды и заработную плату специалистов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8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Задача 9: Повышение квалификации специалистов, работающих в сфере профилактики наркоман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Проведение обучающих семинаров по вопросам профилактики наркомании для психологов, социальных педагогов, заместителей директоров школ по воспитательной работе инспекторов ОДН УВД, специалистов по работе с молодежью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партамент здравоохранени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, МБУ «ООП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 Подготовка групп волонтеров в организации профилактической работы по борьбе с наркоманией из числа студентов высших и средних учебных заведений г.о. Тольят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молодежи,   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ЦМП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 Проведение научно-практической конференции. Научно-практическая конференция предполагает работу 2 секц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5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наркомании глазами подростков и молодежи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Наркомания – проблем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задаче 9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,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68,0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776" w:footer="720" w:bottom="851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-1080135</wp:posOffset>
                </wp:positionH>
                <wp:positionV relativeFrom="paragraph">
                  <wp:posOffset>635</wp:posOffset>
                </wp:positionV>
                <wp:extent cx="7557770" cy="106895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841.7pt;mso-wrap-distance-left:0pt;mso-wrap-distance-right:9.05pt;mso-wrap-distance-top:0pt;mso-wrap-distance-bottom:0pt;margin-top:0.05pt;mso-position-vertical-relative:text;margin-left:-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2">
    <w:name w:val=" Знак2"/>
    <w:qFormat/>
    <w:rPr>
      <w:sz w:val="24"/>
      <w:szCs w:val="24"/>
      <w:lang w:val="ru-RU" w:bidi="ar-SA"/>
    </w:rPr>
  </w:style>
  <w:style w:type="character" w:styleId="Style14">
    <w:name w:val="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ind w:left="0" w:right="41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6:00Z</dcterms:created>
  <dc:creator>new1</dc:creator>
  <dc:description/>
  <cp:keywords/>
  <dc:language>en-US</dc:language>
  <cp:lastModifiedBy>пользователь</cp:lastModifiedBy>
  <cp:lastPrinted>2013-02-18T13:45:00Z</cp:lastPrinted>
  <dcterms:modified xsi:type="dcterms:W3CDTF">2013-02-20T05:16:00Z</dcterms:modified>
  <cp:revision>2</cp:revision>
  <dc:subject/>
  <dc:title>Информация </dc:title>
</cp:coreProperties>
</file>