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инансовые затраты на реализацию Программы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 рамках </w:t>
      </w:r>
      <w:r>
        <w:rPr>
          <w:rFonts w:cs="Times New Roman"/>
          <w:sz w:val="28"/>
          <w:szCs w:val="28"/>
        </w:rPr>
        <w:t xml:space="preserve"> Программы  из </w:t>
      </w:r>
      <w:r>
        <w:rPr>
          <w:sz w:val="28"/>
          <w:szCs w:val="28"/>
        </w:rPr>
        <w:t>бюджета городского округа Тольятти на 2012 год было предусмотрено  268,0 тыс. рублей,  из них: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90,0 тыс. рублей – по мероприятию: «Тематические выпуски в печатных СМИ, программы на радио и телевидении, направленные на формирование здорового образа жизни подростков и молодежи, их ориентацию на духовные ценности и на формирование у населения негативного отношения к наркомании»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8"/>
          <w:szCs w:val="28"/>
        </w:rPr>
        <w:t>48,0 тыс.  рублей – по мероприятию: «Изготовление информационных буклетов, листовок, плакатов по антинаркотической пропаганде для подростков и молодежи»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30,0 тыс. рублей – по мероприятию: «Изготовление и размещение антинаркотической рекламы  на рекламных щитах города, на автотранспорте»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, предусмотренные на мероприятия  Программы  в   2012 году,  были исполнены в полном объеме, процент исполнения запланированного объема финансирования по Программе составил 100,0%. Финансовые затраты на реализацию Программы  предоставлены в  форме таблицы, согласно Приложению №2. 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9:00Z</dcterms:created>
  <dc:creator>new1</dc:creator>
  <dc:description/>
  <cp:keywords/>
  <dc:language>en-US</dc:language>
  <cp:lastModifiedBy>пользователь</cp:lastModifiedBy>
  <cp:lastPrinted>2013-02-18T15:17:00Z</cp:lastPrinted>
  <dcterms:modified xsi:type="dcterms:W3CDTF">2013-02-20T05:19:00Z</dcterms:modified>
  <cp:revision>2</cp:revision>
  <dc:subject/>
  <dc:title>        II</dc:title>
</cp:coreProperties>
</file>