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2.2013 г. № 506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об исполнении долгосрочной целевой программы мер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по противодействию незаконному обороту наркотических средств,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профилактике наркомании, лечению и реабилитации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наркозависимой части населен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, за 2012 год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прилагаемый Отчет об исполнении долгосрочной целевой программы мер по </w:t>
      </w:r>
      <w:r>
        <w:rPr>
          <w:rFonts w:cs="Times New Roman" w:ascii="Times New Roman" w:hAnsi="Times New Roman"/>
          <w:sz w:val="28"/>
          <w:szCs w:val="28"/>
        </w:rPr>
        <w:t>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на 2010-2012 годы, утвержденной</w:t>
      </w:r>
      <w:r>
        <w:rPr>
          <w:rFonts w:cs="Times New Roman" w:ascii="Times New Roman" w:hAnsi="Times New Roman"/>
          <w:sz w:val="28"/>
        </w:rPr>
        <w:t xml:space="preserve"> постановлением мэрии городского округа Тольятти</w:t>
        <w:br/>
      </w:r>
      <w:r>
        <w:rPr>
          <w:rFonts w:cs="Times New Roman" w:ascii="Times New Roman" w:hAnsi="Times New Roman"/>
          <w:sz w:val="28"/>
          <w:szCs w:val="28"/>
        </w:rPr>
        <w:t>от 14.07.2009 г. № 1580-п/1 (газета «Городские ведомости», 2011, 29 октября; 2012, 6 марта), за 2012 го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по оргработе и связям с общественностью мэрии </w:t>
        <w:br/>
        <w:t>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.</w:t>
      </w:r>
    </w:p>
    <w:p>
      <w:pPr>
        <w:pStyle w:val="Style16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мэрии городского округа Тольятти</w:t>
        <w:br/>
        <w:t xml:space="preserve"> от 20.02.2013 г. № 506-п/1</w:t>
      </w:r>
    </w:p>
    <w:p>
      <w:pPr>
        <w:pStyle w:val="Normal"/>
        <w:spacing w:before="0" w:after="120"/>
        <w:ind w:left="-120" w:hanging="0"/>
        <w:jc w:val="center"/>
        <w:rPr/>
      </w:pPr>
      <w:r>
        <w:rPr>
          <w:b/>
          <w:sz w:val="28"/>
          <w:szCs w:val="28"/>
        </w:rPr>
        <w:t xml:space="preserve">Отчет  </w:t>
        <w:br/>
      </w:r>
      <w:r>
        <w:rPr>
          <w:sz w:val="28"/>
          <w:szCs w:val="28"/>
        </w:rPr>
        <w:t>о  выполнении долгосрочной целевой программы 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на 2010 - 2012г.г., за  2012год</w:t>
      </w:r>
    </w:p>
    <w:p>
      <w:pPr>
        <w:pStyle w:val="Heading4"/>
        <w:spacing w:lineRule="auto" w:line="288"/>
        <w:ind w:left="0" w:firstLine="540"/>
        <w:jc w:val="both"/>
        <w:rPr>
          <w:color w:val="000000"/>
        </w:rPr>
      </w:pPr>
      <w:r>
        <w:rPr/>
        <w:t xml:space="preserve"> </w:t>
      </w:r>
      <w:r>
        <w:rPr>
          <w:lang w:val="en-US"/>
        </w:rPr>
        <w:t>I</w:t>
      </w:r>
      <w:r>
        <w:rPr/>
        <w:t>. Анализ выполнения целей и задач</w:t>
      </w:r>
    </w:p>
    <w:p>
      <w:pPr>
        <w:pStyle w:val="Heading4"/>
        <w:ind w:left="0"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В рамках долгосрочной целевой программы 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2010-2012 годы (далее – Программа),</w:t>
      </w:r>
      <w:r>
        <w:rPr/>
        <w:t xml:space="preserve"> </w:t>
      </w:r>
      <w:r>
        <w:rPr>
          <w:b w:val="false"/>
        </w:rPr>
        <w:t xml:space="preserve">утвержденной постановлением мэрии от 14.07.2009 г. №1580-п/1, департаментом общественной безопасности мэрии городского округа Тольятти совместно с </w:t>
      </w:r>
      <w:r>
        <w:rPr>
          <w:b w:val="false"/>
          <w:color w:val="000000"/>
        </w:rPr>
        <w:t>другими структурными подразделениями мэрии в 2012 в рамках указанной Программы выполнено 31 мероприятие, из них 28 мероприятий, не требующих финансирования и 3 мероприятия, требующие финансирования. Во исполнение цели  Программы: развитие и внедрение системного подхода к профилактике наркомании, снижение уровня распространения наркотизации населения, противодействие незаконному обороту наркотических средств, психотропных веществ и их прекурсоров,  в 2012 году выполнены следующие задачи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1. «Изучение наркоситуации, выявление причин и условий, способствующих совершению преступлений связанных с незаконным оборотом наркот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мониторинга наркоситуации в городском округе Тольятти с целью повышения эффективности комплекса мероприятий, направленных на противодействие незаконному обороту наркотиков и профилактику наркомании в 2012 году не проводилось ввиду отсутствия финансирования.</w:t>
      </w:r>
    </w:p>
    <w:p>
      <w:pPr>
        <w:pStyle w:val="Normal"/>
        <w:jc w:val="center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color w:val="FF6600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Задача 2. «Активизация усилий правоохранительных органов по борьбе с преступлениями в сфере незаконного оборота наркотиков и подрыву экономических основ наркобизнес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ериод с 19 по 29 марта  2012 года в городском округе Тольятти проведена Всероссийская антинаркотическая акция «Сообщи, где торгуют смертью». Акция проводилась отделом в г. Тольятти УФСКН России по Самарской области совместно с органами местного самоуправления, в лице департаментов: образования, здравоохранения, комитета по делам молодежи, департамента дорожного хозяйства, транспорта и связи, департамента общественной безопасности и мобилизационной подготовки, управления по организационной работе и связям с общественностью мэрии городского </w:t>
      </w:r>
      <w:r>
        <w:rPr>
          <w:sz w:val="27"/>
          <w:szCs w:val="27"/>
        </w:rPr>
        <w:t>округа Тольятти, а также с Государственным бюджетным учреждением здравоохранения Самарской области «Тольяттинский наркологический диспансер» и МБУ «Охрана общественного порядка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Департаментом образования мэрии проведены </w:t>
      </w:r>
      <w:r>
        <w:rPr>
          <w:bCs/>
          <w:sz w:val="27"/>
          <w:szCs w:val="27"/>
        </w:rPr>
        <w:t xml:space="preserve">традиционные социально-значимые          мероприятия,       направленные   на формирование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отивационных установок  на здоровый образ жизни. В  рамках проведения межведомственной профилактической операции «Подросток» проведено 45 мероприятий с обучающимися,   проведено совещание с заместителями руководителей, издан приказ  департамента образования об организации и проведении данной операции. Приняло участие 8 340 обучающихся из 45 муниципальных бюджетных учреждений.   В Акции «Где торгуют смертью» приняли участие 80 МБУ (100%), в которых обучается 64242 школьника. В учреждениях были оформлены информационные стенды, размещены телефоны доверия. Обучающиеся, педагоги, родители (законные представители) принимали участие в Акции анонимно.</w:t>
      </w:r>
    </w:p>
    <w:p>
      <w:pPr>
        <w:pStyle w:val="Header"/>
        <w:tabs>
          <w:tab w:val="clear" w:pos="9355"/>
          <w:tab w:val="left" w:pos="540" w:leader="none"/>
          <w:tab w:val="center" w:pos="4677" w:leader="none"/>
          <w:tab w:val="left" w:pos="936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рамках проводимой акции  «Где торгуют смертью», была организована работа  «телефона доверия» в целях пресечения наркоторговли, разрушения структуры наркобизнеса, получение информации о расположении мест торговли наркотиками и лиц, причастных к данным преступлениям. За время акции </w:t>
      </w:r>
      <w:r>
        <w:rPr>
          <w:w w:val="101"/>
          <w:sz w:val="27"/>
          <w:szCs w:val="27"/>
        </w:rPr>
        <w:t xml:space="preserve"> поступило 10 звонков по телефонам «горячей линии» департамента здравоохранения (2 – на телефон 28-12-10 и 8 – на телефон  28-11-22), все обращения в основном  касались  отпуска кодеинсодержащих препаратов из аптек без рецептов, гражданам предоставлялся телефон дежурного Госнаркоконтроля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итет по делам молодежи ежегодно участвует в проведении             Всероссийской антинаркотической акции «Сообщи, где торгуют смертью!» </w:t>
        <w:br/>
        <w:t>(с 19 по 29 марта  и с  10 по 18 ноября 2012г.). С целью оперативного получения информации о незаконном обороте наркотических средств городского округа Тольятти, а также консультаций граждан по вопросам профилактики наркомании был организован круглосуточный прием звонков от граждан (по тел. 72-80-71).  Для организации эффективной работы «горячей линии» был проведен инструктаж со всеми специалистами, имеющими доступ к указанному телефону, а также, все поступающие звонки, в рамках данной акции регистрировались в журнале учета звонков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ами МБУ «Охрана общественного порядка», подведомственного департаменту общественной безопасности мэрии  обследованы территории районов  на предмет выявления посевов наркосодержащих растений: в Центральном,  Автозаводском, и  Комсомольском районах городского округа Тольятти.</w:t>
      </w:r>
    </w:p>
    <w:p>
      <w:pPr>
        <w:pStyle w:val="Normal"/>
        <w:jc w:val="both"/>
        <w:rPr/>
      </w:pPr>
      <w:r>
        <w:rPr>
          <w:color w:val="FF6600"/>
        </w:rPr>
        <w:t xml:space="preserve">          </w:t>
      </w:r>
      <w:r>
        <w:rPr>
          <w:sz w:val="28"/>
          <w:szCs w:val="28"/>
        </w:rPr>
        <w:t xml:space="preserve">В ходе проведенных  мероприятий было выявлено три места произрастания  конопли и  мака на территории Автозаводского района. Данная информация  направлена  руководителю департамента дорожного хозяйства   и  транспорта мэрии для принятия  мер по их уничтожению  и  для сведения –   в отдел  по г. Тольятти Управления ФСКН России по Самарской области. </w:t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я профилактическую работу среди населения по разъяснению ответственности связанной с незаконным  выращиванием, хранением наркосодержащих растений, их  незаконным сбытом, приобретением и вредом употребления запрещенных курительных  смесей  и наркотических средств, старшими инспекторами профилактики проведено 18 лекций и беседы с охватом 311 человек; Кроме того, сотрудниками учреждения были подготовлены статьи: «Цвет маковых полей», «Борьба с дикорастущим  зельем», «И всегда им под кустом был готов и стол и дом», которые были размещены  на портале мэ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оведения профилактических мероприятий среди несовершеннолетних, для размещения в 14 школьных газетах, подготовлены и направлены 2 статьи по профилактике наркомании: «Осторожно – наркотик!», «Не поддайся наркотику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акции «Сообщи, где торгуют смертью» в период с 19.03.12 г. по 29.03.12 г. учреждениями социальной помощи семье и детям городского округа Тольятти была организована работа по информированию о целях и задачах данной акции среди клиентов центров, учащихся образовательных учреждений, студентов учреждений среднего профессионального образования и подростков из семей, находящихся в трудной жизненной ситуации, посещающих отделение дневного пребывания, отделение экстренной помощи, группу кратковременного пребывания при центрах «Семья»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центра «Семья» Автозаводского района городского округа Тольятти зарегистрировано 2 анонимных звонка о сбыте психотропного средства (насвай) рядом с территориями МБУ школ №49, №40, №28. Данная информация была передана в Управление МВД по городу Тольятти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консультации по следующим вопросам:</w:t>
      </w:r>
    </w:p>
    <w:p>
      <w:pPr>
        <w:pStyle w:val="NoSpacing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лечение и реабилитации наркозависимых – 3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казание помощи семьям с несовершеннолетними детьми, в которых родители употребляют наркотические вещества – 14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ие в сборе документов для организации отдыха и оздоровления несовершеннолетних – 4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ходатайство на бесплатное питание в школе –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ходатайство на трудоустройство через ДМО «Шанс» -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атронажи в семьи наркозависимых – 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на лечение в ТДН –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трудниками МБУ «ООП» в период с 10.11.2012 года по 18.11.2012  года в  рамках проведения 2 этапа Всероссийской антинаркотической акции «Сообщи, где торгуют смертью!» было распространено в местах массового пребывания граждан  100 листовок антинаркотической направленности. В текущем году на радио «АВГУСТ»  состоялось  153 выхода в эфир, направленных  на формирование здорового образа жизни подростков и молодежи, их ориентацию на духовные ценности и на формирование у населения негативного  отношения к наркомании и наркосбытчикам. Финансовые затраты по данному мероприятию составили 90,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офилактики наркомании направлены в первую очередь на поддержание и развитие условий, способствующих сохранению физического, личностного и социального здоровья, на предупреждение неблагоприятного воздействия факторов социальной и природной сре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, проводимая центрами социальной помощи семье и детям городского округа Тольятти, строится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рограмм по профилактике наркома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работа  направлена на первичную профилактику наркомании, ВИЧ-инфекции и СПИДа, а также профилактику девиантного и деликвентного поведения среди подрост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программы предполагают овладение подростками набором психосоциальных навыков, необходимых для здорового жизненного стиля. Акценты в работе делаются  на развитие личности и социальной компетентности, формирование навыков преодоления жизненных трудностей, развитие умения сопротивляться давлению сверстников, контролировать свое поведение, преодолевать стресс и трево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ились как на базе центров «Семья», так и в следующих учебных заведениях: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Школы №  2, 11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5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8, 25, 32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3, 43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4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7, 55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0, 75,80,85,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Гимназия №  19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9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яттинский техникум производственных технологий и экологии промышленности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яттинский политехнический колледж 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яттинский электротехнический техникум 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яттинский медицинский колледж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яттинский химико-технологический колледж</w:t>
      </w:r>
    </w:p>
    <w:p>
      <w:pPr>
        <w:pStyle w:val="NoSpacing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яттинский автомеханический колледж</w:t>
      </w:r>
    </w:p>
    <w:p>
      <w:pPr>
        <w:pStyle w:val="NoSpacing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12 г. охват составил 11061 человек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циально-педагогическое сопровождение семей, рейды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ями, находящимися в трудной жизненной ситуации ведётся во взаимодействии с лечебно-профилактическими, образовательными учреждениями и органами системы профилактики: отделами реализации опеки и попечительства, отделами правопорядка (инспекторами подразделений по делам несовершеннолетних, участковыми, инспекторами охраны общественного порядка), органами ТОС.</w:t>
      </w:r>
    </w:p>
    <w:p>
      <w:pPr>
        <w:pStyle w:val="211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создания и поддержки благоприятной социальной среды для развития личности ребенка и института семьи в целом, специалисты Центров «Семья» осуществляют рейды и социальные патронажи в семьи, находящиеся в трудной жизненной ситуации для оказания им комплексной социально – педагогической помощи и поддержки детям и их семьям.</w:t>
      </w:r>
    </w:p>
    <w:p>
      <w:pPr>
        <w:pStyle w:val="211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за  отчетный период 2012 года было проведено  5455 патронажей и рей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детей в ГКУ Самарской области «Тольяттинский социально-реабилитационный центр для несовершеннолетних «Гармония» и ГКУ Самарской области «Тольяттинский социальный приют для детей и подростков «Дельфин»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 коррекционной и реабилитационной работы  несовершеннолетние дети помещаются в ГКУ Самарской области «Тольяттинский социально-реабилитационный центр для несовершеннолетних «Гармония» или ГКУ Самарской области «Тольяттинский социальный приют для детей и подростков «Дельфин».</w:t>
      </w:r>
    </w:p>
    <w:p>
      <w:pPr>
        <w:pStyle w:val="211"/>
        <w:spacing w:lineRule="auto" w:line="240" w:before="0" w:after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Всего за отчетный период 2012 года в </w:t>
      </w:r>
      <w:r>
        <w:rPr>
          <w:sz w:val="28"/>
          <w:szCs w:val="28"/>
        </w:rPr>
        <w:t xml:space="preserve">государственные реабилитационные учреждения города были определены </w:t>
      </w:r>
      <w:r>
        <w:rPr>
          <w:bCs/>
          <w:sz w:val="28"/>
          <w:szCs w:val="28"/>
        </w:rPr>
        <w:t>– 109 несовершеннолетних.</w:t>
      </w:r>
    </w:p>
    <w:p>
      <w:pPr>
        <w:pStyle w:val="211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нахождения детей в государственных учреждениях с родителями проводится работа специалистов во взаимодействии со всеми службами города с  целью   возвращение детей в родные семьи.</w:t>
      </w:r>
    </w:p>
    <w:p>
      <w:pPr>
        <w:pStyle w:val="Normal"/>
        <w:tabs>
          <w:tab w:val="clear" w:pos="708"/>
          <w:tab w:val="left" w:pos="50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рганизация досуга несовершеннолетних. </w:t>
      </w:r>
    </w:p>
    <w:p>
      <w:pPr>
        <w:pStyle w:val="211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профилактике зависимостей несовершеннолетних включает и развитие досуговой деятельности. Подростки реализуют собственные потребности в острых ощущениях, повышенную поведенческую активность через участие в досуговых мероприятиях различной направленности: спортивно-игровых и конкурсных программах, тематических занятиях, праздничных вечеров и семейных гостиных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Трудоустройство несовершеннолет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филактики безнадзорности и правонарушений несовершеннолетних специалисты центров «Семья» проводят большую работу по мотивации и направлению подростков из различных категорий семей на трудоустройство через дом молодежных объединений «Шанс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учреждениями социальной помощи семье и детям 2012 года оказано содействие во временном трудоустройстве 95 подрост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группы кратковременного пребывания для несовершеннолетних, находящихся в ТЖС. Отделение дневного пребывания. Отделение экстренной помо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а кратковременного пребывания предназначена для безопасной организации свободного временного пространства несовершеннолетних детей, оказавшихся в трудной жизненной ситуации и нуждающихся в социальной реабили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в Отделение дневного пребывания центра «Семья» Автозаводского района (Жукова,30) прошли реабилитацию 61 несовершеннолет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экстренной помощи (Московский,61) – 1245 несовершеннолет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0 несовершеннолетних, находящихся в трудной жизненной ситуации, прошли курс социальной реабилитации в группе кратковременного пребывания центра «Семья» Центр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дети становятся более открытыми, раскрепощенными, у них устанавливаются доверительные отношения со взрослыми, сверстниками, родителями, приобретается опыт позитивного отношения к жизни. Нормализуется учебная деятельность, улучшается отношение к учеб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мероприятия, направленные на профилактику наркомании продолжаются  с подростками, посещающими  группы кратковременного  пребывания</w:t>
      </w:r>
      <w:bookmarkStart w:id="0" w:name="_GoBack"/>
      <w:bookmarkEnd w:id="0"/>
      <w:r>
        <w:rPr>
          <w:sz w:val="28"/>
          <w:szCs w:val="28"/>
        </w:rPr>
        <w:t xml:space="preserve"> на базе центров «Семья» и в загородных лагерях отдых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, в   рамках проведения 2 этапа Всероссийской антинаркотической акции «Сообщи, где торгуют смертью!» комиссиями по делам несовершеннолетних и защите их прав, учреждениями социальной помощи семье и детям городского округа Тольятти  организована работа по информированию населения города, учащихся образовательных учреждений, студентов учреждений среднего профессионального образования и подростков из семей «группы риска»,  находящихся в трудной жизненной ситуации и состоящих на учетах в комиссиях по делам несовершеннолетних и защите их прав и на сопровождении в МКУ «Центры «Семья», о целях и задачах акции. Адреса и телефоны специальных служб направлены в службы системы профилактики безнадзорности и правонарушений несовершеннолетних, размещены на стендах комиссий по делам несовершеннолетних и защиты их прав, МКУ «Центры «Семья».</w:t>
      </w:r>
    </w:p>
    <w:p>
      <w:pPr>
        <w:pStyle w:val="Normal"/>
        <w:tabs>
          <w:tab w:val="clear" w:pos="708"/>
          <w:tab w:val="left" w:pos="5068" w:leader="none"/>
          <w:tab w:val="left" w:pos="8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второго этапа проведения акции, звонки на телефон «горячей линии» не поступали.</w:t>
      </w:r>
    </w:p>
    <w:p>
      <w:pPr>
        <w:pStyle w:val="NoSpacing"/>
        <w:tabs>
          <w:tab w:val="clear" w:pos="708"/>
          <w:tab w:val="left" w:pos="8640" w:leader="none"/>
        </w:tabs>
        <w:ind w:firstLine="567"/>
        <w:jc w:val="both"/>
        <w:rPr/>
      </w:pPr>
      <w:r>
        <w:rPr/>
        <w:t>В рамках акции специалистами МКУ «Центры «Семья» проведены следующие мероприятия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17"/>
        <w:gridCol w:w="553"/>
        <w:gridCol w:w="1620"/>
        <w:gridCol w:w="540"/>
        <w:gridCol w:w="56"/>
        <w:gridCol w:w="2474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18"/>
              <w:jc w:val="both"/>
              <w:rPr/>
            </w:pPr>
            <w:r>
              <w:rPr/>
              <w:t>Дата, время, место проведения мероприятия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29"/>
              <w:jc w:val="both"/>
              <w:rPr/>
            </w:pPr>
            <w:r>
              <w:rPr/>
              <w:t>Количественных охват человек</w:t>
            </w:r>
          </w:p>
          <w:p>
            <w:pPr>
              <w:pStyle w:val="NoSpacing"/>
              <w:ind w:hanging="29"/>
              <w:jc w:val="both"/>
              <w:rPr/>
            </w:pPr>
            <w:r>
              <w:rPr/>
              <w:t>(из них взрослых, подростков)</w:t>
            </w:r>
          </w:p>
        </w:tc>
      </w:tr>
      <w:tr>
        <w:trPr/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jc w:val="both"/>
              <w:rPr/>
            </w:pPr>
            <w:r>
              <w:rPr/>
              <w:t xml:space="preserve">МКУ «Центр социальной помощи семье и детям г.о. Тольятти» </w:t>
            </w:r>
          </w:p>
          <w:p>
            <w:pPr>
              <w:pStyle w:val="NoSpacing"/>
              <w:ind w:firstLine="567"/>
              <w:jc w:val="both"/>
              <w:rPr/>
            </w:pPr>
            <w:r>
              <w:rPr/>
              <w:t>(ул.К.Маркса, 40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22"/>
              <w:jc w:val="both"/>
              <w:rPr/>
            </w:pPr>
            <w:r>
              <w:rPr/>
              <w:t>Тематическое занятие по профилактике рискованного поведения с волонтерами центра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85"/>
              <w:jc w:val="both"/>
              <w:rPr/>
            </w:pPr>
            <w:r>
              <w:rPr/>
              <w:t>13.11.2012</w:t>
            </w:r>
          </w:p>
          <w:p>
            <w:pPr>
              <w:pStyle w:val="NoSpacing"/>
              <w:ind w:firstLine="85"/>
              <w:jc w:val="both"/>
              <w:rPr/>
            </w:pPr>
            <w:r>
              <w:rPr/>
              <w:t>Центр «Семь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jc w:val="both"/>
              <w:rPr/>
            </w:pPr>
            <w:r>
              <w:rPr/>
              <w:t>5 подростк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22"/>
              <w:jc w:val="both"/>
              <w:rPr/>
            </w:pPr>
            <w:r>
              <w:rPr/>
              <w:t>Тематическое занятие по профилактике рискованного поведения. Участники-студенты ТИПК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85"/>
              <w:jc w:val="both"/>
              <w:rPr/>
            </w:pPr>
            <w:r>
              <w:rPr/>
              <w:t>14.11.2012</w:t>
            </w:r>
          </w:p>
          <w:p>
            <w:pPr>
              <w:pStyle w:val="NoSpacing"/>
              <w:ind w:firstLine="85"/>
              <w:jc w:val="both"/>
              <w:rPr/>
            </w:pPr>
            <w:r>
              <w:rPr/>
              <w:t>Центр «Семь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jc w:val="both"/>
              <w:rPr/>
            </w:pPr>
            <w:r>
              <w:rPr/>
              <w:t>10 подростк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22"/>
              <w:jc w:val="both"/>
              <w:rPr/>
            </w:pPr>
            <w:r>
              <w:rPr/>
              <w:t>Тематическое занятие по профилактике рискованного поведения с учащимися 5-го класса МБУ СОШ №24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85"/>
              <w:jc w:val="both"/>
              <w:rPr/>
            </w:pPr>
            <w:r>
              <w:rPr/>
              <w:t>15.11.2012</w:t>
            </w:r>
          </w:p>
          <w:p>
            <w:pPr>
              <w:pStyle w:val="NoSpacing"/>
              <w:ind w:firstLine="85"/>
              <w:jc w:val="both"/>
              <w:rPr/>
            </w:pPr>
            <w:r>
              <w:rPr/>
              <w:t>Центр «Семь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jc w:val="both"/>
              <w:rPr/>
            </w:pPr>
            <w:r>
              <w:rPr/>
              <w:t>34 ребенка</w:t>
            </w:r>
          </w:p>
        </w:tc>
      </w:tr>
      <w:tr>
        <w:trPr/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601" w:hanging="34"/>
              <w:jc w:val="both"/>
              <w:rPr/>
            </w:pPr>
            <w:r>
              <w:rPr/>
              <w:t xml:space="preserve">МКУ «Центр социальной помощи семье и детям Автозаводского района </w:t>
              <w:br/>
              <w:t>г.о. Тольятти»      (ул.Орджоникидзе, 16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специалистов  о целях, задачах и сроках проведения данной акции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  <w:t xml:space="preserve">09.11.2012 </w:t>
            </w:r>
          </w:p>
          <w:p>
            <w:pPr>
              <w:pStyle w:val="NoSpacing"/>
              <w:jc w:val="both"/>
              <w:rPr/>
            </w:pPr>
            <w:r>
              <w:rPr/>
              <w:t>Центр «Семь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/>
            </w:pPr>
            <w:r>
              <w:rPr/>
              <w:t>специалисты</w:t>
            </w:r>
          </w:p>
          <w:p>
            <w:pPr>
              <w:pStyle w:val="NoSpacing"/>
              <w:ind w:firstLine="567"/>
              <w:rPr/>
            </w:pPr>
            <w:r>
              <w:rPr/>
              <w:t>23 человек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данной темы в план проведения групповой работы с клиентами центра и учащимися школ района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  <w:t>в течение ноября 2012 Центр «Семья»</w:t>
            </w:r>
          </w:p>
          <w:p>
            <w:pPr>
              <w:pStyle w:val="NoSpacing"/>
              <w:jc w:val="both"/>
              <w:rPr/>
            </w:pPr>
            <w:r>
              <w:rPr/>
              <w:t>Отделение экстренной помощи,</w:t>
            </w:r>
          </w:p>
          <w:p>
            <w:pPr>
              <w:pStyle w:val="NoSpacing"/>
              <w:jc w:val="both"/>
              <w:rPr/>
            </w:pPr>
            <w:r>
              <w:rPr/>
              <w:t>Московский пр., 61Отделение дневного пребывания,</w:t>
            </w:r>
          </w:p>
          <w:p>
            <w:pPr>
              <w:pStyle w:val="NoSpacing"/>
              <w:jc w:val="both"/>
              <w:rPr/>
            </w:pPr>
            <w:r>
              <w:rPr/>
              <w:t>Жукова, 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145 человек из них:</w:t>
            </w:r>
          </w:p>
          <w:p>
            <w:pPr>
              <w:pStyle w:val="NoSpacing"/>
              <w:rPr/>
            </w:pPr>
            <w:r>
              <w:rPr/>
              <w:t>52 взрослых</w:t>
            </w:r>
          </w:p>
          <w:p>
            <w:pPr>
              <w:pStyle w:val="NoSpacing"/>
              <w:rPr/>
            </w:pPr>
            <w:r>
              <w:rPr/>
              <w:t>93 подростков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специалистов учреждений системы профилактики  о целях, задачах и сроках проведения данной акции с предоставлением раздаточного информационного материала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  <w:t xml:space="preserve">06.11.2012 </w:t>
            </w:r>
          </w:p>
          <w:p>
            <w:pPr>
              <w:pStyle w:val="NoSpacing"/>
              <w:jc w:val="both"/>
              <w:rPr/>
            </w:pPr>
            <w:r>
              <w:rPr/>
              <w:t>На заседании комиссии по делам несовершеннолетних и защите их прав на территории Автозаводского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  <w:t>11 специалист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jc w:val="both"/>
              <w:rPr/>
            </w:pPr>
            <w:r>
              <w:rPr/>
              <w:t>Проведение консультаций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  <w:t>Центр «Семь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  <w:t>Всего 42 консультаци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чение и реабилитации наркозависимых – 11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ение курительных смесей и других психоактивных веществ – 5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азание помощи семьям с несовершеннолетними детьми, в которых родители употребляют наркотические вещества – 13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зависимость  - 13</w:t>
            </w:r>
          </w:p>
          <w:p>
            <w:pPr>
              <w:pStyle w:val="NoSpacing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459" w:firstLine="108"/>
              <w:jc w:val="both"/>
              <w:rPr/>
            </w:pPr>
            <w:r>
              <w:rPr/>
              <w:t xml:space="preserve">МКУ «Центр социальной помощи семье и детям Центрального района </w:t>
              <w:br/>
              <w:t xml:space="preserve">  г.о. Тольятти» (ул.Карбышева,9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Тренинг «Спасибо, нет!» Участники-студенты Тольяттинского политехнического техникума, учащиеся МБУ СОШ № 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12.11.2012-13.11.2012</w:t>
            </w:r>
          </w:p>
          <w:p>
            <w:pPr>
              <w:pStyle w:val="NoSpacing"/>
              <w:rPr/>
            </w:pPr>
            <w:r>
              <w:rPr/>
              <w:t>Центр Семья»</w:t>
            </w:r>
          </w:p>
          <w:p>
            <w:pPr>
              <w:pStyle w:val="NoSpacing"/>
              <w:ind w:firstLine="567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2"/>
              <w:jc w:val="both"/>
              <w:rPr/>
            </w:pPr>
            <w:r>
              <w:rPr/>
              <w:t>69 подростк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нг Мини-«Альтернати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12</w:t>
            </w:r>
          </w:p>
          <w:p>
            <w:pPr>
              <w:pStyle w:val="TextBody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сионат «Звездный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2"/>
              <w:jc w:val="both"/>
              <w:rPr/>
            </w:pPr>
            <w:r>
              <w:rPr/>
              <w:t>15  подростк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«Профилактика ВИЧ инфекции и СПИД» Участники-учащиеся МБУ СОШ №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2</w:t>
            </w:r>
          </w:p>
          <w:p>
            <w:pPr>
              <w:pStyle w:val="NoSpacing"/>
              <w:ind w:firstLine="72"/>
              <w:rPr/>
            </w:pPr>
            <w:r>
              <w:rPr/>
              <w:t>Центр «Семья»</w:t>
            </w:r>
          </w:p>
          <w:p>
            <w:pPr>
              <w:pStyle w:val="TextBody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2"/>
              <w:jc w:val="both"/>
              <w:rPr/>
            </w:pPr>
            <w:r>
              <w:rPr/>
              <w:t>23 подростк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firstLine="33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«Спасибо, нет!» Участники-учащиеся МБУ СОШ №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2-16.11.2012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мья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2"/>
              <w:jc w:val="both"/>
              <w:rPr/>
            </w:pPr>
            <w:r>
              <w:rPr/>
              <w:t>70 подростков</w:t>
            </w:r>
          </w:p>
        </w:tc>
      </w:tr>
      <w:tr>
        <w:trPr/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601" w:hanging="34"/>
              <w:jc w:val="both"/>
              <w:rPr/>
            </w:pPr>
            <w:r>
              <w:rPr/>
              <w:t xml:space="preserve">МКУ «Центр социальной помощи семье и детям Комсомольского района </w:t>
              <w:br/>
              <w:t>г.о. Тольятти» (ул.Никонова, 2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мещение тематического стенда </w:t>
            </w:r>
            <w:r>
              <w:rPr>
                <w:sz w:val="24"/>
                <w:szCs w:val="24"/>
              </w:rPr>
              <w:t>«Наше здоровье в наших рука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ак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Семья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: «В помощь специалисту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1.201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Центра «Семья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взрослых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Сообщи, где торгуют смертью!» с волонтер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Поволжский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человек</w:t>
            </w:r>
          </w:p>
          <w:p>
            <w:pPr>
              <w:pStyle w:val="Normal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хожие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занятий по профилактическим программам:</w:t>
            </w:r>
          </w:p>
          <w:p>
            <w:pPr>
              <w:pStyle w:val="Normal"/>
              <w:ind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рофилактика наркомании»;</w:t>
            </w:r>
          </w:p>
          <w:p>
            <w:pPr>
              <w:pStyle w:val="Normal"/>
              <w:ind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рофилактика вредных привычек»;</w:t>
            </w:r>
          </w:p>
          <w:p>
            <w:pPr>
              <w:pStyle w:val="Normal"/>
              <w:ind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седа «Основы здорового образа жизни»</w:t>
            </w:r>
          </w:p>
          <w:p>
            <w:pPr>
              <w:pStyle w:val="Normal"/>
              <w:ind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- родители и дети групп Центра, подростки  МБУ СОШ №№ 2,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работы групп в Центре в период с 12.11.2012 по 16.11.201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человек из них:</w:t>
            </w:r>
          </w:p>
          <w:p>
            <w:pPr>
              <w:pStyle w:val="Normal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ребенка</w:t>
            </w:r>
          </w:p>
          <w:p>
            <w:pPr>
              <w:pStyle w:val="Normal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зрослых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онаж  алкоголезависимых и наркозависимых сем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1.2012 по 16.11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мья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мей</w:t>
            </w:r>
          </w:p>
          <w:p>
            <w:pPr>
              <w:pStyle w:val="Normal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человек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хват по итогам акции составил 599 человек (195 взрослых/404 подрост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3. «Развитие системы информационного обеспечения антинаркотических мероприяти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2 году Управлением по орг.работе и связям с общественностью  мэрии подготовлено 12 публикаций направленных на формирование здорового образа жизни подростков и молодежи, их ориентацию на духовные ценности и на формирование у населения негативного отношения к наркомании. Кроме того, вышло 8 публикаций, которые осветили итоги прошедшего 28.06.2012г. заседания Антинаркотической комиссии  городского округа Тольятти (29 июня 2012 г. - Сайт Тольятти Онлайн; Сайт Только что.ру; Ужесточить ответственность аптекарей,  Газета «Городские ведомости» № 67 (1424) от 30 июня 2012 г.; 29 июня 2012 г. – официальный портал мэрии г. о. Тольятти. Заседания Антинаркотической комиссии  городского округа Тольятти от 27.09.2012г. и от 15.11.2012г. также были освещены в газете  «Городские ведомости» и  портале мэрии городского округа.  (01.10.2012г. и 16.10.2012г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онные материалы в рамках Всероссийской антинаркотической акции «Сообщи, где торгуют смертью»  размещались в период с 13 по 20 ноября 2012 года  на информационных сайтах,    в </w:t>
        <w:tab/>
        <w:t xml:space="preserve">  эфире радиостанций:   «Август», «Авторадио»,    «Радио Тольятти»,    «Лада </w:t>
        <w:tab/>
        <w:t>ФМ»,  в новостной телевизионной передаче «ВАЗ ТВ», в газете ««Город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ой основе размещались видеоролики, посвященные  Всероссийской антинаркотической акции «Сообщи, где торгуют смертью!»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дача 4. «Совершенствование  системы методического обеспеч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наркотических мероприятий»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В целях предупреждения распространения и употребления наркотических средств  изготовлено и размещено на улицах города 16 баннеров с антинаркотической рекламой, финансовые затраты по данному мероприятию составили 130,0 тыс. рублей. Также изготовлено 3125  самоклеящихся листовок по теме: «Спасем наших детей», которые  размещены  на информационных щитах в местах массового пребывания граждан, в общественном транспорте, объектах ЖКХ. Финансовые затраты по данному мероприятию составили 48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реализации данной программы принимали участие следующие учреждения культуры и искусства, подведомственные департаменту культуры мэрии городского округа Тольятти: МБУК «Библиотека Автограда», МБУК «Объединение детских библиотек», МБУК ДЦ «Русич», МБУК «Тольяттинский краеведческий музей», МБУК «Тольяттинская библиотечная корпорация», МБУИ «Молодежный драматический театр», МБУИ Драматический театр «Колесо» им. Г.Б. Дроздова и МАУ Творческий центр «Дилижанс», МБОУДОД «Истоки» ДХШ № 3, «ДХШ им. М. Шагала» и «ДД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ьшую активность в проведении этой работы проявили все три библиотечные системы города (ТБК, ОДБ и Библиотека Автограда), которые в рамках муниципального задания  проводят комплектование библиотечного фонда, готовят библиографические списки литературы.  Для организации и проведения акций готовят видео и аудио материалы, проводят культурно - массовые мероприятия, организуют тематические книжные выставки. Так,  за отчетный период ими было проведено 91 мероприятие с  общим охватом слушателей около 400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И Драматический театр «Колесо» им. Г. Дроздова и МАУ Творческий центр «Дилижанс» в рамках муниципального задания для молодежной аудитории были показаны спектакли «Оглянись  во гневе» и «Гримерн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И «Молодёжный драматический театр» в рамках муниципального задания вновь включил в репертуарный план театра спектакль – акцию «Разбивая стекл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К ДЦ «Русич» в рамках музейного пикника с участием творческого коллектива театра «Балаганчик» провел акцию «Я создаю мир». В сквере ДЦ  микрорайона Шлюзовой с участием Рок-клуба «Эпицентр» была проведена акция «Мы за жизнь» общий охват участников составил более 1000 человек; в акции к Международному Дню борьбы с наркоманией приняло участие более 700 человек. Всего было проведено 6 мероприятий с общим охватом 45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К «Тольяттинский краеведческий музей» проведено 9 мероприятий с охватом более 30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дополнительного образования детей в этом году было проведено шесть мероприятий антинаркотической направленности с охватом более 2000 человек.</w:t>
      </w:r>
    </w:p>
    <w:p>
      <w:pPr>
        <w:pStyle w:val="Normal"/>
        <w:ind w:right="-5" w:hanging="0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          </w:t>
      </w:r>
      <w:r>
        <w:rPr>
          <w:w w:val="101"/>
          <w:sz w:val="28"/>
          <w:szCs w:val="28"/>
        </w:rPr>
        <w:t>Обучение детей  образовательным программам, в том числе совместно с родителями, и оформление уголков здоровья осуществлялось в следующих лечебных учреждениях: МБУЗ  Поликлиника № 1 городского округа Тольятти, МБУЗ городского округа Тольятти «Городская поликлиника №2», МБУЗ городского округа Тольятти Городская поликлиника №4, МБУЗ городского округа Тольятти «Детский  санаторий  «Алые  паруса», МБУЗ городского округа Тольятти Детский  санаторий «Лесной  голосок».</w:t>
      </w:r>
    </w:p>
    <w:p>
      <w:pPr>
        <w:pStyle w:val="Normal"/>
        <w:spacing w:lineRule="auto" w:line="288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а 5. «Создание  и совершенствование системы профилактики  наркомани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работы кабинета первичной психолого-педагогической профилактики наркомании  и ПАВ осуществлялись следующие направления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ьютерных программ с обучающимися функционального биоуправления «Волна», «Экватор», «Сталкер», «Комфорт» и проведение мероприятий с использованием учебно-методического комплекта «Все цвета, кроме черного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360" w:firstLine="540"/>
        <w:jc w:val="both"/>
        <w:rPr/>
      </w:pPr>
      <w:r>
        <w:rPr>
          <w:sz w:val="28"/>
          <w:szCs w:val="28"/>
        </w:rPr>
        <w:t>диагностические исследования с целью изучения отношения обучающихся к негативным явлениям,  определения обучающихя «группы риска» на каждом возрастном этапе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360" w:firstLine="540"/>
        <w:jc w:val="both"/>
        <w:rPr/>
      </w:pPr>
      <w:r>
        <w:rPr>
          <w:bCs/>
          <w:color w:val="000000"/>
          <w:sz w:val="28"/>
          <w:szCs w:val="28"/>
        </w:rPr>
        <w:t>профилактические мероприятия (</w:t>
      </w:r>
      <w:r>
        <w:rPr>
          <w:sz w:val="28"/>
          <w:szCs w:val="28"/>
        </w:rPr>
        <w:t xml:space="preserve">акция-декадник по борьбе со СПИДом «Красная лента», акция «Скажи, где торгуют смертью!» </w:t>
        <w:br/>
        <w:t>(80 МБУ)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хват за  2012 год составил  </w:t>
      </w:r>
      <w:r>
        <w:rPr>
          <w:rFonts w:cs="Times New Roman" w:ascii="Times New Roman" w:hAnsi="Times New Roman"/>
          <w:bCs/>
          <w:sz w:val="28"/>
          <w:szCs w:val="28"/>
        </w:rPr>
        <w:t>1429 обучающих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854 родител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работы кабинета первичной психолого-педагогической профилактики наркомании  и  ПАВ для педагогов, родителей, учащихся были проведены консультации по вопросам профилактики наркомании, вредных привычек. Общий охват за 2012 год – 250 человек.</w:t>
      </w:r>
    </w:p>
    <w:p>
      <w:pPr>
        <w:pStyle w:val="Normal"/>
        <w:jc w:val="both"/>
        <w:rPr/>
      </w:pPr>
      <w:r>
        <w:rPr>
          <w:bCs/>
          <w:color w:val="3366FF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день Международного дня борьбы с наркоманией и незаконным оборотом наркотиков в</w:t>
      </w:r>
      <w:r>
        <w:rPr>
          <w:color w:val="000000"/>
          <w:sz w:val="28"/>
          <w:szCs w:val="28"/>
        </w:rPr>
        <w:t xml:space="preserve"> 79 муниципальных бюджетных общеобразовательных учреждениях в лагерях с дневным пребыванием детей было организовано 237  антинаркотических мероприятий, в которых приняли участие 8386 участник</w:t>
      </w:r>
      <w:r>
        <w:rPr>
          <w:sz w:val="28"/>
          <w:szCs w:val="28"/>
        </w:rPr>
        <w:t xml:space="preserve">ов. </w:t>
      </w:r>
    </w:p>
    <w:p>
      <w:pPr>
        <w:pStyle w:val="31"/>
        <w:ind w:left="0" w:righ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период  2012 года в 79 муниципальных бюджетных учреждениях  проведены </w:t>
      </w:r>
      <w:r>
        <w:rPr>
          <w:bCs/>
          <w:sz w:val="28"/>
          <w:szCs w:val="28"/>
        </w:rPr>
        <w:t xml:space="preserve">  антинаркотические мероприятия</w:t>
      </w:r>
      <w:r>
        <w:rPr>
          <w:sz w:val="28"/>
          <w:szCs w:val="28"/>
        </w:rPr>
        <w:t xml:space="preserve">: акция «День отказа от курения» (39974 участника)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сероссийская акция «Спорт - альтернатива пагубным привычкам» (12019 участников), Всемирный День здоровья </w:t>
        <w:br/>
        <w:t>(47983 участника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ные часы, беседы, дискуссии для обучающихся по профилактике употребления насвая, по противодействию алкоголизации </w:t>
        <w:br/>
        <w:t xml:space="preserve">(79 МБУ), родительские собрания  по профилактике употребления насвая, по противодействию алкоголизации (79 МБУ), «Всероссийский  Интернет - урок антинаркотической  направленности»  (39776 участников); </w:t>
      </w:r>
      <w:r>
        <w:rPr>
          <w:bCs/>
          <w:sz w:val="28"/>
          <w:szCs w:val="28"/>
        </w:rPr>
        <w:t>тематические конкурсы стенгазет, плакатов, рисунков «Здоровый образ жизн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храни свою жизнь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ет наркотикам!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245 участников);  </w:t>
      </w:r>
      <w:r>
        <w:rPr>
          <w:bCs/>
          <w:sz w:val="28"/>
          <w:szCs w:val="28"/>
        </w:rPr>
        <w:t xml:space="preserve">  интегрированные уроки и классные часы</w:t>
      </w:r>
      <w:r>
        <w:rPr>
          <w:sz w:val="28"/>
          <w:szCs w:val="28"/>
        </w:rPr>
        <w:t xml:space="preserve"> по пропаганде ЗОЖ (38556 участников), </w:t>
      </w:r>
      <w:r>
        <w:rPr>
          <w:bCs/>
          <w:color w:val="000000"/>
          <w:sz w:val="28"/>
          <w:szCs w:val="28"/>
        </w:rPr>
        <w:t>лекции, беседы с обучающимися по профилактике ранних абортов, ВИЧ-инфекции, туберкулеза, наркомании, вредных привычек совместно со специалистами МБУЗ Городским центром медицинской профилактики, городским Центром по профилактике и борьбе со СПИД (27029 участ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ых мероприятиях приняло участие 75% школьников. В акции-декаднике по борьбе со СПИДом «Красная лента» приняло участие  70 %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БУК  «ДЦ Русич» в июне организовало  и провело флэш-моб «Я хочу жить», акцию «Мы за жизнь», акцию приуроченную к международному дню борьбы с наркоманией. Охват составил 300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направлению «молодёжная политика» в 2012 году ко Дню борьбы с наркоманией и незаконным оборотом наркотиков была организованна профилактическая беседа с членами районных штабов. Данное мероприятие состоялось 26.06.2012г. в 14.00, по адресу: ул. Карбышева, 17. В мероприятии приняло участие более 2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тет по делам молодежи мэрии городского округа Тольятти 1 мая 2012 года объявил </w:t>
      </w:r>
      <w:r>
        <w:rPr>
          <w:rStyle w:val="FontStyle22"/>
          <w:b w:val="false"/>
          <w:sz w:val="28"/>
          <w:szCs w:val="28"/>
        </w:rPr>
        <w:t xml:space="preserve">городской конкурс проектов, направленный на поиск новых форм и методов в организации содержательного развивающего досуга и позитивной альтернативной деятельности для детской и юношеской аудитории </w:t>
      </w:r>
      <w:r>
        <w:rPr>
          <w:sz w:val="28"/>
          <w:szCs w:val="28"/>
        </w:rPr>
        <w:t>в городском округе Тольят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Style w:val="FontStyle23"/>
          <w:sz w:val="28"/>
          <w:szCs w:val="28"/>
        </w:rPr>
        <w:t xml:space="preserve">Для участия в конкурсе принимались реализованные на территории </w:t>
        <w:br/>
        <w:t>городского округа Тольятти проекты по следующим направления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развитию человеческого потенциала, формирование системы поддержки инициативной и талантливой молодежи (проекты, направленные на интеллектуальное развитие и творческую самореализацию молодеж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негативных явлений в молодежной среде, содействие социализации молодежи, находящейся в трудной жизненной ситуации (проекты, направленные на формирование культуры здорового образа жизни, на профилактику употребления психоактивных веществ, распространение социальных заболеваний, проявления нетерпимости и экстремизма, на профилактику дорожного травматизма, развитие молодежного туризм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действие занятости молодежи, вовлечение молодежи в социальную практику и развитие инновационной экономики (проекты, направленные на развитие молодежной науки и знакомство молодежи с элементами инновационной экономики, на развитие добровольческого движения молодежи, на гражданское становление и патриотическое воспитание молодежи, на содействие развитию детского и молодежного движения и развитие лидерских качеств молодежи, на информирование молодежи о потенциальных возможностях развития). </w:t>
      </w:r>
      <w:r>
        <w:rPr>
          <w:bCs/>
          <w:sz w:val="28"/>
          <w:szCs w:val="28"/>
        </w:rPr>
        <w:t xml:space="preserve">Всего по данному конкурсу было принято 20 проектов. </w:t>
      </w:r>
      <w:r>
        <w:rPr>
          <w:sz w:val="28"/>
          <w:szCs w:val="28"/>
        </w:rPr>
        <w:t>18 июня 2012 года были подведены итоги и определены победители конкурса. 23 июня  2012 года состоялось награждение победителей конкурса.</w:t>
      </w:r>
    </w:p>
    <w:p>
      <w:pPr>
        <w:pStyle w:val="Style51"/>
        <w:widowControl/>
        <w:spacing w:lineRule="auto" w:line="24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течение 2012 года комитетом по делам молодежи были организованны и проведены лекции по профилактики ВИЧ/СПИДа и употребления ПАВ.</w:t>
      </w:r>
    </w:p>
    <w:p>
      <w:pPr>
        <w:pStyle w:val="Style51"/>
        <w:widowControl/>
        <w:spacing w:lineRule="auto" w:line="24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934"/>
        <w:gridCol w:w="2201"/>
        <w:gridCol w:w="1980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по профилактике ВИЧ-инфекций среди молодежи. Проведение тематических лекций-бесед.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и проведение лекционного занятия «Я выбираю…» по профилактике ВИЧ, СПИД, наркомании;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ая беседа;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художественного фильма по теме занятия «Мой путь»,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лексия»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карова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рославская,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шоссе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Фрунзе,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ДО «Круг», «Энергия», «СНАШ», «Адреналин», «220 вольт», «Позитифф», «Дви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человек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и проведение лекционного занятия «Я выбираю…» по профилактике ВИЧ, СПИД, наркомании;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матическая беседа; 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художественного фильма по теме занятия «Твой выбор»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25" w:leader="none"/>
              </w:tabs>
              <w:ind w:right="-8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Рефлексия»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25" w:leader="none"/>
              </w:tabs>
              <w:ind w:right="-8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,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,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Члены ДО «Круг», «Энергия», «СНАШ», «Адреналин», </w:t>
            </w:r>
            <w:r>
              <w:rPr>
                <w:bCs/>
                <w:sz w:val="28"/>
                <w:szCs w:val="28"/>
              </w:rPr>
              <w:t xml:space="preserve">«220 вольт», «Позитифф» </w:t>
            </w:r>
            <w:r>
              <w:rPr>
                <w:sz w:val="28"/>
                <w:szCs w:val="28"/>
              </w:rPr>
              <w:t>в возрасте от 12 до 18 ле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5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филактических бесед с членами районных штабов, приуроченных ко Дню борьбы с наркоманией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беседы о вреде употребления наркотических вещест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2г. в 14.00</w:t>
            </w:r>
          </w:p>
          <w:p>
            <w:pPr>
              <w:pStyle w:val="NoSpac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ышев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сты РШ г.о. Тольят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человек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6. «Формирование системы активных форм досуга, создание условий для интеллектуального и творческого развит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реализации данной программы принимали участие следующие учреждения культуры и искусства, подведомственные департаменту культуры мэрии городского округа Тольятти: МБУК «Библиотека Автограда», МБУК «Объединение детских библиотек», МБУК ДЦ «Русич», МБУК «Тольяттинский краеведческий музей», МБУК «Тольяттинская библиотечная корпорация», МБУИ «Молодежный драматический театр», МБУИ Драматический театр «Колесо» им. Г.Б. Дроздова и МАУ Творческий центр «Дилижанс», МБОУДОД «Истоки» ДХШ № 3, «ДХШ им. М. Шагала» и «ДД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ьшую активность в проведении этой работы проявили все три библиотечные системы города (ТБК, ОДБ и Библиотека Автограда), которые в рамках муниципального задания  проводят комплектование библиотечного фонда, готовят библиографические списки литературы.  Для организации и проведения акций готовят видео- и аудио- материалы, проводят культурно - массовые мероприятия, организуют тематические книжные выставки. Так,  за отчетный период ими было проведено 91 мероприятие с  общим охватом слушателей около 400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И Драматический театр «Колесо» им. Г. Дроздова и МАУ Творческий центр «Дилижанс» в рамках муниципального задания для молодежной аудитории были показаны спектакли «Оглянись  во гневе» и «Гримерн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И «Молодёжный драматический театр» в рамках муниципального задания вновь включил в репертуарный план театра спектакль – акцию «Разбивая стекл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К ДЦ «Русич» в рамках музейного пикника с участием творческого коллектива театра «Балаганчик» провел акцию «Я создаю мир». В сквере ДЦ  микрорайона Шлюзовой с участием Рок-клуба «Эпицентр» была проведена акция «Мы за жизнь» общий охват участников составил более 1000 человек; в акции к Международному Дню борьбы с наркоманией приняло участие более 700 человек. Всего было проведено 6 мероприятий с общим охватом 45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К «Тольяттинский краеведческий музей» проведено 9 мероприятий с охватом более 30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дополнительного образования детей в этом году было проведено шесть мероприятий антинаркотической направленности с охватом более 2000 человек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отчетном периоде в муниципальном учреждении культуры  ДЦ «Русич» для подростков и молодых семей   проведена молодежная акция в рамках «Недели добра», охват составил 700 человек; акция «Я создаю мир» в рамках музейного пикника, с охватом 700 человек, а также МБОУ ДОД «ДДК» в феврале проведен  хип-хоп фестиваль, охват 80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 ДОД «ЦРТДЮ» «Истоки» провело кинолекторий «За опасной чертой» с охватом 300 человек. МБОУ ДОД ДХШ им.Шагала и в Тольяттинском медицинском колледже с приглашенными специалистами прошли  беседы о вреде наркотиков, с охватом 900 человек. </w:t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дача 7. «Формирование у подростков и молодежи мотивации к ведению здорового образа жизн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2 году управлением физической культуры и спорта мэрии  рамках реализации программы по профилактике  потребления наркотиков несовершеннолетними были проведены шесть общегородских,   массовых физкультурно - спортивных мероприятий по видам спорта наиболее популярным среди молодёжи и подростков, с количеством участников 12 361 человек, 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 мини-футболу на снегу «ЗИМНИЙ МЯЧ ТОЛЬЯТТИ -2012» (январь 2012г.) Игры проводились еженедельно на 17 игровых объектах в период с 17 декабря 2011 года по 25 февраля 2012года  с участием   4 111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нир по хоккею среди дворовых команд «ЗОЛОТАЯ ШАЙБА-2012». Игры турнира проводились на открытых хоккейных кортах </w:t>
        <w:br/>
        <w:t>г.о. Тольятти  в период с  17 февраля по 16 марта  2012года.  Приняло участие 280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 мини-футболу «БОЛЬШАЯ ИГРА - 2012». Игры турнира проходили еженедельно на 17-ти игровых объектах проводились с  15 мая по 24 июня 2012 г.  По итогам 4-х этапов приняло участие 3 647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среди семейных команд «Семейные старты – 2012». Состязания  проводились на 17 объектах для взрослых и детей до 14 лет в период с 5 июля по 11 августа года. В мероприятии приняло участие 1988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турнир по волейболу «Мяч над сеткой-2012». Игры турнира проходили на 8 объектах в период с 14 августа по 11 сентября 2012года с участием 594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нир по уличному баскетболу « Фестиваль Ститбола-2012». Игры  проводились ежедневно на 17 объектах в период с 17 сентября по 21 сентября 2012года с участием 1714 чел.   </w:t>
      </w:r>
    </w:p>
    <w:p>
      <w:pPr>
        <w:pStyle w:val="21"/>
        <w:tabs>
          <w:tab w:val="clear" w:pos="708"/>
          <w:tab w:val="left" w:pos="-2694" w:leader="none"/>
        </w:tabs>
        <w:ind w:left="0" w:right="41" w:firstLine="720"/>
        <w:jc w:val="both"/>
        <w:rPr/>
      </w:pPr>
      <w:r>
        <w:rPr>
          <w:b w:val="false"/>
        </w:rPr>
        <w:t>В городском конкурс «Мы выбираем здоровье» приняли участие 250</w:t>
      </w:r>
      <w:r>
        <w:rPr>
          <w:b w:val="false"/>
          <w:color w:val="FF0000"/>
        </w:rPr>
        <w:t xml:space="preserve"> </w:t>
      </w:r>
      <w:r>
        <w:rPr>
          <w:b w:val="false"/>
        </w:rPr>
        <w:t>школьников.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дача 8. «Повышение эффективности лечения и медико- психологической реабилитации больных наркоманией</w:t>
      </w:r>
      <w:r>
        <w:rPr>
          <w:sz w:val="28"/>
          <w:szCs w:val="28"/>
        </w:rPr>
        <w:t>, с</w:t>
      </w:r>
      <w:r>
        <w:rPr>
          <w:kern w:val="2"/>
          <w:sz w:val="28"/>
          <w:szCs w:val="28"/>
        </w:rPr>
        <w:t>оздание условий, способствующих предупреждению наркомании  и пресечению преступлений связанных с незаконным оборотом наркотиков»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на приобретение комплексной программы психологического сопровождения «Сталкер» по профилактике наркозависимости, алкоголизма и табакокурения для организации групповой работы с детьми на базах МКУ «Центров социальной помощи семье и детям» не осуществлял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ом по делам молодежи мэрии в течение года была организованна работа с детьми и подростками, оказавшимися в трудной жизненной ситуации на площадках по месту жительства (дворовые отряды). Площадки работали с 8.00 до 20.00 (в летний период 11.00 до 20.00) с понедельника по пятницу. В течение года успешно функционировало 8 дворовых отрядов, в состав которых  входит 616 челов</w:t>
      </w:r>
      <w:r>
        <w:rPr>
          <w:bCs/>
          <w:sz w:val="28"/>
          <w:szCs w:val="28"/>
        </w:rPr>
        <w:t>ек, из них: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 —  3 человека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sz w:val="28"/>
          <w:szCs w:val="28"/>
        </w:rPr>
        <w:t>ВШУ –  2</w:t>
      </w:r>
      <w:r>
        <w:rPr>
          <w:bCs/>
          <w:iCs/>
          <w:sz w:val="28"/>
          <w:szCs w:val="28"/>
          <w:lang w:val="en-US"/>
        </w:rPr>
        <w:t>0</w:t>
      </w:r>
      <w:r>
        <w:rPr>
          <w:bCs/>
          <w:iCs/>
          <w:sz w:val="28"/>
          <w:szCs w:val="28"/>
        </w:rPr>
        <w:t xml:space="preserve"> человек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руппа риска –   333 человека </w:t>
      </w:r>
    </w:p>
    <w:p>
      <w:pPr>
        <w:pStyle w:val="Normal"/>
        <w:tabs>
          <w:tab w:val="clear" w:pos="708"/>
          <w:tab w:val="left" w:pos="6555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ти из неполных семей –   95  человек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ти сироты и опекаемые дети – 21 человек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ти из многодетной семьи –   32 челове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ети из малообеспеченных семей –  61 человек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ти-инвалиды и часто болеющие -  22  человек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ти одиноких матерей – 63 человек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ти из неблагополучной семьи, стоящей на учёте –  5 челове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ти, имеющие отчима, мачеху –  30 человек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ети из семей беженцев – 4  челове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агополучные –  26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ки расположены по адресам: ул. Ст.Разина, 53, ул.Фрунзе, 29, ул.Комсомольское шоссе, 1, ул.Ярославская,29, ул.Макарова,14.</w:t>
      </w:r>
    </w:p>
    <w:p>
      <w:pPr>
        <w:pStyle w:val="Normal"/>
        <w:snapToGrid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2 года было проведено 1541 мероприятие, в которых было задействовано 18063 человека (из них: 17004 – дети и подростки ДО, 1059– благополучатели).</w:t>
      </w:r>
    </w:p>
    <w:p>
      <w:pPr>
        <w:pStyle w:val="Normal"/>
        <w:ind w:right="-5" w:hanging="0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                </w:t>
      </w:r>
      <w:r>
        <w:rPr>
          <w:w w:val="101"/>
          <w:sz w:val="28"/>
          <w:szCs w:val="28"/>
        </w:rPr>
        <w:t xml:space="preserve">В МБУЗ  «Центр восстановительной медицины  и реабилитации «Ариадна» прошла демонстрация двух  2 видеофильмов антинаркотической тематик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9. «Повышение квалификации специалистов, работающих в сфере профилактике наркомании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период  2012 года МАОУ ДПОС «Ресурсный центр» совместно с медицинскими учреждениями города организовал  обучающие лекции  по профилактике наркомании для педагогов МБУ городского округа Тольятти. </w:t>
      </w:r>
      <w:r>
        <w:rPr>
          <w:bCs/>
          <w:sz w:val="28"/>
          <w:szCs w:val="28"/>
        </w:rPr>
        <w:t xml:space="preserve">Всего было проведено 33 мероприятия, в которых приняли участие  826 педагогов из  27 муниципальных бюджетных общеобразовательных учреждений городского округа Тольятт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образования  совместно с ГБУЗ СО  «Тольяттинский наркологический диспансер» организовал обучение по вопросам  профилактики наркомании среди детей и подростков для заместителей директоров МБУ, в котором приняло участие 80 человек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Общий охват за  2012 год составил  </w:t>
      </w:r>
      <w:r>
        <w:rPr>
          <w:bCs/>
          <w:sz w:val="28"/>
          <w:szCs w:val="28"/>
        </w:rPr>
        <w:t>906 человек.</w:t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Знак"/>
    <w:qFormat/>
    <w:rPr>
      <w:lang w:val="ru-RU" w:bidi="ar-SA"/>
    </w:rPr>
  </w:style>
  <w:style w:type="character" w:styleId="BodyTextChar">
    <w:name w:val="Body Text Char"/>
    <w:basedOn w:val="1"/>
    <w:qFormat/>
    <w:rPr>
      <w:lang w:val="ru-RU" w:bidi="ar-SA"/>
    </w:rPr>
  </w:style>
  <w:style w:type="character" w:styleId="BodyTextIndent2Char">
    <w:name w:val="Body Text Indent 2 Char"/>
    <w:basedOn w:val="1"/>
    <w:qFormat/>
    <w:rPr>
      <w:lang w:val="ru-RU" w:bidi="ar-SA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3">
    <w:name w:val="Font Style23"/>
    <w:basedOn w:val="1"/>
    <w:qFormat/>
    <w:rPr>
      <w:rFonts w:ascii="Times New Roman" w:hAnsi="Times New Roman" w:cs="Times New Roman"/>
      <w:sz w:val="32"/>
      <w:szCs w:val="32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41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rFonts w:eastAsia="Calibri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9:00Z</dcterms:created>
  <dc:creator>main</dc:creator>
  <dc:description/>
  <cp:keywords/>
  <dc:language>en-US</dc:language>
  <cp:lastModifiedBy>пользователь</cp:lastModifiedBy>
  <cp:lastPrinted>2013-02-18T15:08:00Z</cp:lastPrinted>
  <dcterms:modified xsi:type="dcterms:W3CDTF">2013-02-20T05:19:00Z</dcterms:modified>
  <cp:revision>2</cp:revision>
  <dc:subject/>
  <dc:title>Мэрия городского округа Тольятти</dc:title>
</cp:coreProperties>
</file>