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                    </w:t>
      </w:r>
      <w:r>
        <w:rPr>
          <w:b/>
          <w:color w:val="333333"/>
          <w:sz w:val="28"/>
          <w:szCs w:val="28"/>
          <w:lang w:val="en-US"/>
        </w:rPr>
        <w:t>III</w:t>
      </w:r>
      <w:r>
        <w:rPr>
          <w:b/>
          <w:color w:val="333333"/>
          <w:sz w:val="28"/>
          <w:szCs w:val="28"/>
        </w:rPr>
        <w:t xml:space="preserve">. Оценка достижения плановых значений целевых показателей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едставлена в следующей таблице: </w:t>
      </w:r>
    </w:p>
    <w:p>
      <w:pPr>
        <w:pStyle w:val="Normal"/>
        <w:ind w:firstLine="72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ConsPlusTitle"/>
        <w:spacing w:lineRule="auto" w:line="192"/>
        <w:jc w:val="center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58"/>
        <w:gridCol w:w="2128"/>
        <w:gridCol w:w="49"/>
        <w:gridCol w:w="3297"/>
        <w:gridCol w:w="627"/>
        <w:gridCol w:w="16"/>
        <w:gridCol w:w="1311"/>
        <w:gridCol w:w="1125"/>
        <w:gridCol w:w="1679"/>
        <w:gridCol w:w="146"/>
        <w:gridCol w:w="1195"/>
      </w:tblGrid>
      <w:tr>
        <w:trPr>
          <w:tblHeader w:val="true"/>
          <w:trHeight w:val="435" w:hRule="atLeast"/>
          <w:cantSplit w:val="true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ь, задачи, наименование мероприятий</w:t>
            </w:r>
          </w:p>
          <w:p>
            <w:pPr>
              <w:pStyle w:val="ConsPlusTitl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ConsPlusTitle"/>
              <w:spacing w:lineRule="auto" w:line="192"/>
              <w:ind w:left="-5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д.</w:t>
            </w:r>
          </w:p>
          <w:p>
            <w:pPr>
              <w:pStyle w:val="ConsPlusTitl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зм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  <w:r>
              <w:rPr>
                <w:rStyle w:val="FootnoteCharacters"/>
                <w:sz w:val="24"/>
                <w:szCs w:val="24"/>
              </w:rPr>
              <w:t>1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Уровень достижения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(факт/план)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%</w:t>
            </w:r>
          </w:p>
        </w:tc>
      </w:tr>
      <w:tr>
        <w:trPr>
          <w:trHeight w:val="964" w:hRule="atLeast"/>
          <w:cantSplit w:val="true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</w:t>
            </w:r>
            <w:r>
              <w:rPr>
                <w:sz w:val="28"/>
              </w:rPr>
              <w:t>азвитие и внедрение системного подхода к профилактике наркомании, снижение уровня распространения наркотизации населения, противодействие незаконному обороту наркотических средств, психотропных веществ и их прекурсоров</w:t>
            </w:r>
          </w:p>
        </w:tc>
      </w:tr>
      <w:tr>
        <w:trPr>
          <w:trHeight w:val="825" w:hRule="atLeast"/>
          <w:cantSplit w:val="true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а 1: Изучение наркоситуации, выявление причин и условий, способствующих наркотизации населения и совершению преступлений связанных с незаконным оборотом наркотиков</w:t>
            </w:r>
          </w:p>
        </w:tc>
      </w:tr>
      <w:tr>
        <w:trPr>
          <w:trHeight w:val="213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оведение мониторинга наркоситуации в городском округе Тольятти с целью повышения эффективности комплекса мероприятий, направленных на противодействие незаконному обороту наркотиков и профилактику наркомании.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МБУ «ООП»,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партамент ОБ 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следований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спертов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спондентов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окус-групп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/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о,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Активизация усилий правоохранительных органов по борьбе с  преступлениями в сфере   незаконного оборота наркотиков и подрыву экономических основ наркобизнеса</w:t>
            </w:r>
          </w:p>
        </w:tc>
      </w:tr>
      <w:tr>
        <w:trPr>
          <w:trHeight w:val="2599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Выявление лиц, вовлекающих учащихся в потребление наркотиков и совершение иных правонарушений, связанных с незаконным оборотом наркотиков. Проведение мероприятий в рамках операций «Подрост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72" w:hanging="0"/>
              <w:jc w:val="center"/>
              <w:rPr/>
            </w:pPr>
            <w:r>
              <w:rPr>
                <w:sz w:val="22"/>
                <w:szCs w:val="22"/>
              </w:rPr>
              <w:t>Департамент образования, Комитет по делам молодежи,</w:t>
            </w:r>
          </w:p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артамент Семь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010-2012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9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 Разработка и реализация комплекса совместных мероприятий по предупреждению, выявлению и пресечению поступления наркотических средств в исправительные учреждения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делам молодеж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ероприятий 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189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Участие в Акции «Где торгуют смертью», создание «телефона доверия» в целях пресечения наркоторговли, разрушения структуры наркобизнеса, получение информации о расположении мест торговли наркотиками и лиц, причастных к данным преступлениям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здравоохранени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ГЦМП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партамент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ДМ, МБУ «ООП»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населен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чел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9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 Выявление фактов использования помещений не по целевому назначению  (в качестве игровых и увеселительных заведений, а также содержания наркопритонов)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ОБ,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187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Оказание содействия правоохранительным органам в профилактике наркомании на территории городского округа Тольятт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firstLine="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 ОБ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Проведение мероприятий, направленных на инспекцию, анализ и ликвидацию на территории города мест концентрированного произрастания наркосодержащих растений (дикорастущей конопли и мака)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 ОБ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БУ «ООП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FF6600"/>
                <w:sz w:val="22"/>
                <w:szCs w:val="22"/>
                <w:lang w:val="en-US"/>
              </w:rPr>
            </w:pPr>
            <w:r>
              <w:rPr>
                <w:color w:val="FF66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87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 Проведение совместных проверок по выявлению нарушений миграционного законодательства в г.о.Тольятти, в целях исключения нелегального проживания представителей этнических групп, причастных к незаконному обороту наркотиков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ОБ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«ООП», по согласованию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личество проверок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3366"/>
                <w:sz w:val="22"/>
                <w:szCs w:val="22"/>
                <w:highlight w:val="yellow"/>
              </w:rPr>
            </w:pPr>
            <w:r>
              <w:rPr>
                <w:color w:val="003366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8</w:t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00,0</w:t>
            </w:r>
          </w:p>
        </w:tc>
      </w:tr>
      <w:tr>
        <w:trPr>
          <w:trHeight w:val="187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 Проведение оперативно- профилактических мероприятий в местах массового досуга молодежи с целью предотвращения и пресечения фактов распространения и употребления наркотических средств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делам молодеж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культур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8" w:right="-108" w:hanging="0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3366"/>
                <w:sz w:val="22"/>
                <w:szCs w:val="22"/>
                <w:highlight w:val="yellow"/>
              </w:rPr>
            </w:pPr>
            <w:r>
              <w:rPr>
                <w:color w:val="003366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4</w:t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00,0</w:t>
            </w:r>
          </w:p>
        </w:tc>
      </w:tr>
      <w:tr>
        <w:trPr>
          <w:trHeight w:val="492" w:hRule="atLeast"/>
          <w:cantSplit w:val="true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 Развитие системы информационного обеспечения антинаркотически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 Тематические выпуски в печатных СМИ, программы на радио и телевидении, направленные на формирование здорового образа жизни подростков и молодежи, их ориентацию на духовные ценности и на формирование у населения негативного отношения к наркомании и наркосбытчикам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У «ООП», Департамент ОБ, Управление по орг.работе и связям с общественностью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- 2012 г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МИ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 публикаций 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9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Организация прямых эфиров на ТВ, ради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по орг.работе и связям с общественность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- 2012 годы 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ходов в эфир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левидение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дио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финансир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Организация пресс-конференций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по орг.работе и связям с общественностью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0 - 2012 годы 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с-конференци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газеты, радио, телевидение)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169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4 Подготовка пресс-релизов о ходе реализации программы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по орг.работе и связям с общественностью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0 - 2012 годы 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с-релизов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5,0</w:t>
            </w:r>
          </w:p>
        </w:tc>
      </w:tr>
      <w:tr>
        <w:trPr>
          <w:trHeight w:val="169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Создание телевизионной передачи посвященной вопросам профилактики наркомании и информации о последствиях употребления наркотических и психоактивных веществ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БУ «ООП»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по орг.работе и связям с общественность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 - 2012                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дач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9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6 Изготовление и размещение социальной рекламы (видеороликов) посвященных формированию у населения отрицательного отношения к наркомании, направленных на формирование здорового образа жизни в СМ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БУ «ООП»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по орг. работе и связям с общественностью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здравоохран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оликов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ляций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9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Проведение конкурса социальной рекламы среди создателей роликов по антинаркотической тематике, пропаганде здорового образа жизни «За лучший видеоролик в области профилактики наркомании»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, МБУ «ООП»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курсов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не 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финанстровани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41" w:hRule="atLeast"/>
          <w:cantSplit w:val="true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: Совершенствование системы методического обеспечения антинаркотически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1 Изготовление информационных буклетов, листовок, плакатов по антинаркотической пропаганде для подростков и молодеж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«ООП»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 ГЦМП;</w:t>
            </w:r>
          </w:p>
          <w:p>
            <w:pPr>
              <w:pStyle w:val="Normal"/>
              <w:widowControl w:val="false"/>
              <w:autoSpaceDE w:val="false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подростков и молодежи о последствиях употребления наркотических средст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Агитация за здоровый образ жизни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ыпускаемых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буклет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стовок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рошюр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 Изготовление и размещение антинаркотической рекламы  на рекламных щитах города, на автотранспорте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МБУ «ООП», Департамент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, Управление потребительского  рынка и предприниматель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дорожного хозяйства, транспорта и связ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0-2012 годы 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Кол-во баннеров, перетяг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формационных листов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3 Организация комплексной работы библиотеки МУК «Библиотека Автограда» с подростками и молодежью по вопросам профилактики наркомании (комплектование библиотечного фонда, издание библиографического списка литературы, видео и аудио- материалов, культурно- массовой и выставочной работы)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тавок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ческий список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1839" w:hRule="atLeast"/>
          <w:cantSplit w:val="true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 Оформление уголков здоровья, стендов по вопросам профилактики наркомании в учреждениях здравоохранения, образования и НПО,СПО и ВУЗах.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делам молодеж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учащихся образовательных учреждений профилактическими программами, приобретенными за счет средств целевой программы по отношению к общему числу учащихс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 00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20 %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 000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вы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1839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родителей, вовлеченных 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мероприятия в образовательных учреждениях, по отношению к общей численности родителей учащих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74" w:hanging="0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%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00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3 %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2 500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вы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563" w:hRule="atLeast"/>
          <w:cantSplit w:val="true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: Создание и совершенствование системы профилактики наркомании</w:t>
            </w:r>
          </w:p>
        </w:tc>
      </w:tr>
      <w:tr>
        <w:trPr>
          <w:trHeight w:val="215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1 Создание оперативного молодежного отряда в целях содействия сотрудникам правоохранительных органов.  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ООП»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делам молодежи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0-2012 год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ростков подготовленных для проведения совместных акций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вы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66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 Работа кабинета первичной психолого- педагогической профилактики нарком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,</w:t>
            </w:r>
          </w:p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 годы</w:t>
            </w:r>
          </w:p>
          <w:p>
            <w:pPr>
              <w:pStyle w:val="Normal"/>
              <w:rPr>
                <w:rFonts w:ascii="Times New Roman" w:hAnsi="Times New Roman"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Nonformat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, проводимых в рамках деятельности кабинета первичной психолого- педагогической профилактики наркомании и ПАВ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5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  Работа консультационного пункта для педагогов, родителей учащихся по вопросам профилактики наркомании, Вредных привычек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,</w:t>
            </w:r>
          </w:p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 годы</w:t>
            </w:r>
          </w:p>
          <w:p>
            <w:pPr>
              <w:pStyle w:val="ConsPlusNonformat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тившихся за консультативной помощью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5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4   26 июня - день борьбы с наркоманией и незаконным оборотом наркотико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против наркотиков, алкоголя, табакокурения «Я- против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фотовыставки художественных дизайнерских работ, фоторабот,  социальной рекламы на информационном стенде «Молодежная линия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конкурсов санбюллетеней на тему: «Будущее в наших руках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Проведение выставки в музее Выставка «Мир глазами позитивных»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делам молодежи,</w:t>
            </w:r>
          </w:p>
          <w:p>
            <w:pPr>
              <w:pStyle w:val="ConsPlusNormal"/>
              <w:widowControl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культуры,</w:t>
            </w:r>
          </w:p>
          <w:p>
            <w:pPr>
              <w:pStyle w:val="ConsPlusNormal"/>
              <w:widowControl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здравоохран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У «ООП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ГЦМП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  годы</w:t>
            </w:r>
          </w:p>
          <w:p>
            <w:pPr>
              <w:pStyle w:val="Normal"/>
              <w:rPr>
                <w:rFonts w:ascii="Times New Roman" w:hAnsi="Times New Roman"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олодых людей в возрасте от 14 до 30 лет, задействованных в реализации проектов и программ, направленных на интеллектуальное  творческое развит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работников ЛПУ к творческой деятельности направленной на профилактическую борьбу с  наркомани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анбюллетен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частников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 99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855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5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  Проведение Ток – шоу «Поговорим о…»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делам молодежи;</w:t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, относящейся к «группе риска», задействованных в реализации проектов и программ, направленных на интеллектуальное  творческое развитие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93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выполн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115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6 Конкурс социальных проектов, направленных на профилактику нарком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по делам молодеж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ГЦМП;</w:t>
            </w:r>
          </w:p>
          <w:p>
            <w:pPr>
              <w:pStyle w:val="Normal"/>
              <w:jc w:val="center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олодых людей в возрасте от 14 до 30 лет, задействованных в реализации проектов и программ, направленных на формирование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социальных программ, направленных на пропаганду здорового образа жизни в соответствии с медицинскими требованиям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еловек, охваченных данным проект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 650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15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nformat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7  Неделя профилактики «Будущее выбираю сам»</w:t>
            </w:r>
          </w:p>
          <w:p>
            <w:pPr>
              <w:pStyle w:val="ConsPlusNonformat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филактических лекций, игровых тренингов, демонстрация видеофильмов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делам молодежи, Департамент образования, Департамент здравоохранения,</w:t>
            </w:r>
          </w:p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ГЦМП;</w:t>
            </w:r>
          </w:p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0-2012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щихся охваченных профилактическими мероприятиями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7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155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192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</w:r>
          </w:p>
          <w:p>
            <w:pPr>
              <w:pStyle w:val="ConsPlusNonformat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8 Декадник «Красная лента»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;</w:t>
            </w:r>
          </w:p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щихся  общеобразовательных учреждений, охваченных профилактическими мероприятиям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7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2" w:hRule="atLeast"/>
          <w:cantSplit w:val="true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Формирование системы активных форм досуга, создание условий для интеллектуального и творческого развития</w:t>
            </w:r>
          </w:p>
        </w:tc>
      </w:tr>
      <w:tr>
        <w:trPr>
          <w:trHeight w:val="2316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 Акция библиотек «Тольяттинской Библиотечной Корпорации» «Книжный выходной»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</w:tr>
      <w:tr>
        <w:trPr>
          <w:trHeight w:val="2406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2 Совместный проект театра  «Пилигрим») с реабилитационным  центром «Воскресение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ат спектакля  «Оглянись во гневе» (реж.О.Ринге) и лекция –беседа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ктакл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рителей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92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3 Проведение фестиваля «Новая драма»  с показом и обсуждением спектаклей молодежной  проблематик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и зрителей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выполн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2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4 Постановка спектакля  для молодежной аудитории антинаркотической направленност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ново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спектакл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92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5 Акция  «Мир книг – убежище от наркотиков» (для подростков)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92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6 Восстановление и прокат спектакля «Разбивая стекло»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ктакл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зрителей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92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6.7 Организация и проведение 3-х масштабных молодежных акций «Молодежь – против наркотиков!» творческих коллективов и объединений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  <w:p>
            <w:pPr>
              <w:pStyle w:val="Normal"/>
              <w:tabs>
                <w:tab w:val="clear" w:pos="708"/>
                <w:tab w:val="left" w:pos="1344" w:leader="none"/>
              </w:tabs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3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400,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60,0</w:t>
            </w:r>
          </w:p>
        </w:tc>
      </w:tr>
      <w:tr>
        <w:trPr>
          <w:trHeight w:val="2192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6.8 Организация  мероприятий для молодых семей в досуговых учреждениях город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5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7,3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5,2</w:t>
            </w:r>
          </w:p>
        </w:tc>
      </w:tr>
      <w:tr>
        <w:trPr>
          <w:trHeight w:val="2192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 Городская  акция-концерт «Молодость! Красота!        Любовь! Жизнь!»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92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0 Организация фестиваля «Культура города против наркотиков» с участием учреждений искусств г.о. Тольятти в рамках создания единого городского культурного пространств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выполн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2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1 Целевой спектакль для  пациентов и работников реабилитационных центров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выполн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: Формирование у подростков и молодежи мотивации к ведению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  <w:r>
              <w:rPr>
                <w:color w:val="000000"/>
                <w:sz w:val="22"/>
                <w:szCs w:val="22"/>
              </w:rPr>
              <w:t xml:space="preserve"> «ЗИМНИЙ МЯЧ ТОЛЬЯТТИ» турнир по мини-футболу на снегу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изической культуры и спорт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оличества занимающихся физкультурой и спортом, за счет создания условий для вовлечения различных групп населения в активные занятия спорто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1431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2 </w:t>
            </w:r>
            <w:r>
              <w:rPr>
                <w:color w:val="000000"/>
                <w:sz w:val="22"/>
                <w:szCs w:val="22"/>
              </w:rPr>
              <w:t>«ЗОЛОТАЯ ШАЙБА» турнир по хоккею с шайбой среди дворовых коман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изической культуры и спорта;</w:t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оличества занимающихся физкультурой и спортом, за счет создания условий для вовлечения различных групп населения в активные занятия спорто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1431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 </w:t>
            </w:r>
            <w:r>
              <w:rPr>
                <w:color w:val="000000"/>
                <w:sz w:val="22"/>
                <w:szCs w:val="22"/>
              </w:rPr>
              <w:t>«ФЕСТИВАЛЬ СТРИТБОЛА» турнир по уличному баскетболу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изической культуры и спорта;</w:t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оличества занимающихся физкультурой и спортом, за счет создания условий для вовлечения различных групп населения в активные занятия спорто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1431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4 </w:t>
            </w:r>
            <w:r>
              <w:rPr>
                <w:color w:val="000000"/>
                <w:sz w:val="22"/>
                <w:szCs w:val="22"/>
              </w:rPr>
              <w:t xml:space="preserve">«БОЛЬШАЯ ИГРА» турнир по мини футболу                                      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изической культуры и спорта;</w:t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оличества занимающихся физкультурой и спортом, за счет создания условий для вовлечения различных групп населения в активные занятия спорто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5 </w:t>
            </w:r>
            <w:r>
              <w:rPr>
                <w:color w:val="000000"/>
                <w:sz w:val="22"/>
                <w:szCs w:val="22"/>
              </w:rPr>
              <w:t>«СЕМЕЙНЫЕ СТАРТЫ»  - физкультурно-массовые соревнования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изической культуры и спорта;</w:t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оличества занимающихся физкультурой и спортом, за счет создания условий для вовлечения различных групп населения в активные занятия спорто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1431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6 </w:t>
            </w:r>
            <w:r>
              <w:rPr>
                <w:color w:val="000000"/>
                <w:sz w:val="22"/>
                <w:szCs w:val="22"/>
              </w:rPr>
              <w:t>«МЯЧ НАД СЕТКОЙ»  турнир по волейболу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изической культуры и спорта;</w:t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оличества занимающихся физкультурой и спортом, за счет создания условий для вовлечения различных групп населения в активные занятия спорто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431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 Конкурс «Мы выбираем Здоровье»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щихся  общеобразовательных учреждений, охваченных профилактическими мероприятиями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933" w:hRule="atLeast"/>
          <w:cantSplit w:val="true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а 8: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Повышение эффективности лечения и медико- психологической реабилитации больных наркоманией</w:t>
            </w:r>
            <w:r>
              <w:rPr>
                <w:sz w:val="24"/>
                <w:szCs w:val="24"/>
              </w:rPr>
              <w:t>, с</w:t>
            </w:r>
            <w:r>
              <w:rPr>
                <w:kern w:val="2"/>
                <w:sz w:val="24"/>
                <w:szCs w:val="24"/>
              </w:rPr>
              <w:t>оздание условий, способствующих предупреждению наркомании  и пресечению преступлений связанных с незаконным оборотом наркотиков</w:t>
            </w:r>
          </w:p>
        </w:tc>
      </w:tr>
      <w:tr>
        <w:trPr>
          <w:trHeight w:val="32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 Устройства комплексной детско-юношеской спортивной площадки на лыжной базе Центрального район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зической культуры и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наряд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1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Приобретение автомобиля «Газель» для проведения мероприятий по профилактике наркомании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ООП», Департамент ОБ </w:t>
            </w:r>
          </w:p>
          <w:p>
            <w:pPr>
              <w:pStyle w:val="Header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комании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ind w:right="-115" w:hanging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ind w:right="-115" w:hanging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-</w:t>
            </w:r>
          </w:p>
        </w:tc>
      </w:tr>
      <w:tr>
        <w:trPr>
          <w:trHeight w:val="341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  Приобретение комплексной программы психологического сопровождения «Сталкер» по профилактике наркозависимости, алкоголизма и табакокурения для организации групповой работы с детьми на базах МУ «Центров социальной помощи семье и детям»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семьи и демографического развит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и подростков получающих  психологическую помощь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/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1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выполнено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финансирования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  <w:lang w:val="en-US"/>
              </w:rPr>
              <w:t>0</w:t>
            </w:r>
            <w:r>
              <w:rPr>
                <w:color w:val="212121"/>
                <w:sz w:val="22"/>
                <w:szCs w:val="22"/>
              </w:rPr>
              <w:t>,0</w:t>
            </w:r>
          </w:p>
        </w:tc>
      </w:tr>
      <w:tr>
        <w:trPr>
          <w:trHeight w:val="341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площадок по месту жительства для работы с подростками «группы риска», условно- осужденными подростками (включая информационные стенды и заработную плату специалистов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елам молоде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ростков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/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  <w:lang w:val="en-US"/>
              </w:rPr>
            </w:pPr>
            <w:r>
              <w:rPr>
                <w:color w:val="212121"/>
                <w:sz w:val="22"/>
                <w:szCs w:val="22"/>
                <w:lang w:val="en-US"/>
              </w:rPr>
              <w:t>3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  <w:lang w:val="en-US"/>
              </w:rPr>
            </w:pPr>
            <w:r>
              <w:rPr>
                <w:color w:val="212121"/>
                <w:sz w:val="22"/>
                <w:szCs w:val="22"/>
                <w:lang w:val="en-US"/>
              </w:rPr>
              <w:t>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  <w:lang w:val="en-US"/>
              </w:rPr>
            </w:pPr>
            <w:r>
              <w:rPr>
                <w:color w:val="212121"/>
                <w:sz w:val="22"/>
                <w:szCs w:val="22"/>
                <w:lang w:val="en-US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8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3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267,7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6,6</w:t>
            </w:r>
          </w:p>
        </w:tc>
      </w:tr>
      <w:tr>
        <w:trPr>
          <w:trHeight w:val="736" w:hRule="atLeast"/>
          <w:cantSplit w:val="true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121"/>
                <w:kern w:val="2"/>
                <w:sz w:val="24"/>
                <w:szCs w:val="24"/>
              </w:rPr>
            </w:pPr>
            <w:r>
              <w:rPr>
                <w:color w:val="212121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color w:val="212121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9: Повышение квалификации специалистов, работающих в сфере профилактики наркомании</w:t>
            </w:r>
          </w:p>
        </w:tc>
      </w:tr>
      <w:tr>
        <w:trPr>
          <w:trHeight w:val="3089" w:hRule="atLeast"/>
          <w:cantSplit w:val="true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 Проведение обучающих семинаров по вопросам профилактики наркомании для психологов, социальных педагогов, заместителей директоров школ по воспитательной работе инспекторов ОДН УВД, специалистов по работе с молодежью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здравоохранения,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елам молодежи, МБУ «ОО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повысивших квалификационный уровень по данному направлению деятельности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181,2</w:t>
            </w:r>
          </w:p>
        </w:tc>
      </w:tr>
      <w:tr>
        <w:trPr>
          <w:trHeight w:val="2316" w:hRule="atLeast"/>
          <w:cantSplit w:val="true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2 Подготовка групп волонтеров в организации профилактической работы по борьбе с наркоманией из числа студентов высших и средних учебных заведений г.о. Тольятти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омитет по делам молодежи,   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епартамент здравоохран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ГЦМП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вующих в подготовке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готовленных групп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выполнено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финансирования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 Проведение научно-практической конференции. Научно-практическая конференция предполагает работу 2 секций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59" w:hanging="425"/>
              <w:rPr/>
            </w:pPr>
            <w:r>
              <w:rPr>
                <w:sz w:val="22"/>
                <w:szCs w:val="22"/>
              </w:rPr>
              <w:t>Проблема наркомании глазами подростков и молодежи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 Наркомания – проблема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делам молодежи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 год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в пропаганду здорового образа жизни и антинаркотической рекламы интеллигенции медиков, учащихся высших и средних учебных заведениях.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, участвующих в данном мероприятии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2520" w:firstLine="32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077" w:footer="709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8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sz w:val="1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21:00Z</dcterms:created>
  <dc:creator>new1</dc:creator>
  <dc:description/>
  <cp:keywords/>
  <dc:language>en-US</dc:language>
  <cp:lastModifiedBy>пользователь</cp:lastModifiedBy>
  <cp:lastPrinted>2013-02-18T13:48:00Z</cp:lastPrinted>
  <dcterms:modified xsi:type="dcterms:W3CDTF">2013-02-20T05:21:00Z</dcterms:modified>
  <cp:revision>2</cp:revision>
  <dc:subject/>
  <dc:title>                    III</dc:title>
</cp:coreProperties>
</file>