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/>
        <w:rPr>
          <w:szCs w:val="28"/>
        </w:rPr>
      </w:pPr>
      <w:r>
        <w:rPr>
          <w:szCs w:val="28"/>
        </w:rPr>
        <w:t>мэрия городского округа Тольятти</w:t>
      </w:r>
    </w:p>
    <w:p>
      <w:pPr>
        <w:pStyle w:val="Heading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/>
        <w:rPr>
          <w:szCs w:val="28"/>
        </w:rPr>
      </w:pPr>
      <w:r>
        <w:rPr>
          <w:szCs w:val="28"/>
        </w:rPr>
        <w:t>ПОСТАНОВЛЕНИЕ</w:t>
      </w:r>
    </w:p>
    <w:p>
      <w:pPr>
        <w:pStyle w:val="Heading1"/>
        <w:spacing w:lineRule="auto" w:line="240"/>
        <w:rPr>
          <w:szCs w:val="28"/>
        </w:rPr>
      </w:pPr>
      <w:r>
        <w:rPr>
          <w:szCs w:val="28"/>
        </w:rPr>
        <w:t>От 31.05.2012 г. №1612-п/1</w:t>
      </w:r>
    </w:p>
    <w:p>
      <w:pPr>
        <w:pStyle w:val="Heading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/>
        <w:rPr>
          <w:szCs w:val="28"/>
        </w:rPr>
      </w:pPr>
      <w:r>
        <w:rPr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отдельные постановления мэ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Тольятт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В соответствии с постановлением мэрии городского округа Тольятти</w:t>
        <w:br/>
        <w:t>от 16.03.2012 г. № 822-п/1 «О повышении должностных окладов (окладов) отдельных категорий работников муниципальных бюджетных учреждений городского округа Тольятти», Уставом городского округа Тольятти, мэрия городского округа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мэрии городского округа Тольятти</w:t>
        <w:br/>
        <w:t xml:space="preserve">от 19.01.2009 г. № 74-п/1 «Об оплате труда работников муниципальных образовательных учреждений городского округа Тольятти, реализующих основную общеобразовательную программу дошкольного образования» (далее - постановление) (газета «Городские ведомости», 2009, 24 января; 2011, 12 июля; </w:t>
      </w:r>
      <w:r>
        <w:rPr>
          <w:iCs/>
          <w:sz w:val="28"/>
          <w:szCs w:val="28"/>
        </w:rPr>
        <w:t>2012, 28 января</w:t>
      </w:r>
      <w:r>
        <w:rPr>
          <w:sz w:val="28"/>
          <w:szCs w:val="28"/>
        </w:rPr>
        <w:t xml:space="preserve">) следующие изменения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 Пункт 2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Утвердить прилагаемые </w:t>
      </w:r>
      <w:hyperlink r:id="rId2">
        <w:r>
          <w:rPr>
            <w:rStyle w:val="InternetLink"/>
            <w:sz w:val="28"/>
            <w:szCs w:val="28"/>
          </w:rPr>
          <w:t>минимальные должностные оклады</w:t>
        </w:r>
      </w:hyperlink>
      <w:r>
        <w:rPr>
          <w:sz w:val="28"/>
          <w:szCs w:val="28"/>
        </w:rPr>
        <w:t xml:space="preserve"> (оклады) работников муниципальных бюджетных образовательных учреждений городского округа Тольятти, реализующих основную общеобразовательную программу дошкольного образования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 Пункт 4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4. Управлению по оргработе и связям с общественностью мэрии (Алексеев А.А.) опубликовать настоящее постановление в средствах массовой информации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 Пункт 6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Контроль за исполнением настоящего постановления возложить на заместителя мэра по социальным вопросам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нести в минимальные должностные </w:t>
      </w:r>
      <w:hyperlink r:id="rId3">
        <w:r>
          <w:rPr>
            <w:rStyle w:val="InternetLink"/>
            <w:sz w:val="28"/>
            <w:szCs w:val="28"/>
          </w:rPr>
          <w:t>оклады</w:t>
        </w:r>
      </w:hyperlink>
      <w:r>
        <w:rPr>
          <w:sz w:val="28"/>
          <w:szCs w:val="28"/>
        </w:rPr>
        <w:t xml:space="preserve"> (оклады) работников муниципальных образовательных учреждений городского округа Тольятти, реализующих основную общеобразовательную программу дошкольного образования, утвержденные постановлением (далее – минимальные оклады) (газета «Городские ведомости», 2009, 24 января; 2011, 12 июля; </w:t>
      </w:r>
      <w:r>
        <w:rPr>
          <w:iCs/>
          <w:sz w:val="28"/>
          <w:szCs w:val="28"/>
        </w:rPr>
        <w:t>2012, 28 января</w:t>
      </w:r>
      <w:r>
        <w:rPr>
          <w:sz w:val="28"/>
          <w:szCs w:val="28"/>
        </w:rPr>
        <w:t>),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инимальные должностные оклады (оклады) работников муниципальных бюджетных образовательных учреждений городского округа Тольятти, реализующих основную общеобразовательную программу дошкольного образования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. Таблицы №№ 1, 2, 3, 5, </w:t>
      </w:r>
      <w:hyperlink r:id="rId4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изложить в редакции согласно </w:t>
      </w:r>
      <w:hyperlink r:id="rId5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1 к настоящему постановлению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Внести в постановление мэрии городского округа Тольятти</w:t>
        <w:br/>
        <w:t xml:space="preserve">от 26.01.2009 г. № 137-п/1 «О переходе в 2009 году на новую систему оплаты труда работников муниципальных образовательных учреждений различных типов, реализующих дополнительные общеобразовательные программы и программы профессиональной подготовки, и муниципальных образовательных учреждений, обеспечивающих предоставление услуг в сфере образования, отличную от Единой тарифной сетки по оплате труда работников муниципальных учреждений городского округа Тольятти» (газета «Городские ведомости», 2009, 5 февраля; 2011, 12 июля) изменения, изложив минимальные должностные </w:t>
      </w:r>
      <w:hyperlink r:id="rId6">
        <w:r>
          <w:rPr>
            <w:rStyle w:val="InternetLink"/>
            <w:szCs w:val="28"/>
          </w:rPr>
          <w:t>оклады</w:t>
        </w:r>
      </w:hyperlink>
      <w:r>
        <w:rPr>
          <w:szCs w:val="28"/>
        </w:rPr>
        <w:t xml:space="preserve"> (оклады) работников муниципальных образовательных учреждений дополнительного образования детей, структурных подразделений дополнительного образования детей муниципальных общеобразовательных учреждений, реализующих программы дополнительного образования детей, учреждений, обеспечивающих предоставление услуг в сфере образования, и межшкольных учебных комбинатов городского округа Тольятти в редакции согласно приложению № 2 к настоящему постановлению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4. Управлению по оргработе и связям с общественностью мэрии (Алексеев А.А.) опубликовать настоящее постановление в газете «Городские ведомости»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5. Настоящее постановление вступает в силу после официального опубликования и распространяет свое действие на правоотношения, возникшие с 1 января 2012 года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. Контроль за исполнением настоящего постановления возложить на и.о. заместителя мэра Финагееву Е.В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Первый заместитель мэра   </w:t>
        <w:tab/>
        <w:tab/>
        <w:tab/>
        <w:tab/>
        <w:tab/>
        <w:tab/>
        <w:t xml:space="preserve">     А.Ю.Бузинный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basedOn w:val="Style13"/>
    <w:qFormat/>
    <w:rPr>
      <w:rFonts w:cs="Times New Roman"/>
      <w:sz w:val="24"/>
      <w:szCs w:val="24"/>
    </w:rPr>
  </w:style>
  <w:style w:type="character" w:styleId="5">
    <w:name w:val=" Знак Знак5"/>
    <w:basedOn w:val="Style13"/>
    <w:qFormat/>
    <w:rPr>
      <w:rFonts w:cs="Times New Roman"/>
      <w:sz w:val="24"/>
      <w:szCs w:val="24"/>
    </w:rPr>
  </w:style>
  <w:style w:type="character" w:styleId="4">
    <w:name w:val=" Знак Знак4"/>
    <w:basedOn w:val="Style13"/>
    <w:qFormat/>
    <w:rPr>
      <w:rFonts w:cs="Times New Roman"/>
      <w:sz w:val="24"/>
      <w:szCs w:val="24"/>
    </w:rPr>
  </w:style>
  <w:style w:type="character" w:styleId="3">
    <w:name w:val=" Знак Знак3"/>
    <w:basedOn w:val="Style13"/>
    <w:qFormat/>
    <w:rPr>
      <w:rFonts w:cs="Times New Roman"/>
      <w:sz w:val="16"/>
      <w:szCs w:val="16"/>
    </w:rPr>
  </w:style>
  <w:style w:type="character" w:styleId="2">
    <w:name w:val=" Знак Знак2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1">
    <w:name w:val=" Знак Знак1"/>
    <w:basedOn w:val="Style13"/>
    <w:qFormat/>
    <w:rPr>
      <w:rFonts w:cs="Times New Roman"/>
      <w:sz w:val="24"/>
      <w:szCs w:val="24"/>
    </w:rPr>
  </w:style>
  <w:style w:type="character" w:styleId="LineNumbering">
    <w:name w:val="Line Number"/>
    <w:basedOn w:val="Style13"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color w:val="0000FF"/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360"/>
      <w:ind w:firstLine="709"/>
      <w:jc w:val="both"/>
    </w:pPr>
    <w:rPr>
      <w:color w:val="0000FF"/>
      <w:sz w:val="28"/>
    </w:rPr>
  </w:style>
  <w:style w:type="paragraph" w:styleId="31">
    <w:name w:val="Основной текст с отступом 3"/>
    <w:basedOn w:val="Normal"/>
    <w:qFormat/>
    <w:pPr>
      <w:spacing w:lineRule="auto" w:line="348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cs="Wingding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E4865044A6320141034FDDECDEFF0E8D613F69E955265C268526E2367F0F7E174ACD86AC619E5F840738SDd6J" TargetMode="External"/><Relationship Id="rId3" Type="http://schemas.openxmlformats.org/officeDocument/2006/relationships/hyperlink" Target="consultantplus://offline/ref=C5B89CE26C9D35708FDBA4C682FF42BE13BA9CF45C7A37118E0884931F79166A4EB36EF7E48392E245A853DCCEL" TargetMode="External"/><Relationship Id="rId4" Type="http://schemas.openxmlformats.org/officeDocument/2006/relationships/hyperlink" Target="consultantplus://offline/ref=C5B89CE26C9D35708FDBA4C682FF42BE13BA9CF45C7A37118E0884931F79166A4EB36EF7E48392E245A851DCCFL" TargetMode="External"/><Relationship Id="rId5" Type="http://schemas.openxmlformats.org/officeDocument/2006/relationships/hyperlink" Target="consultantplus://offline/ref=C5B89CE26C9D35708FDBA4C682FF42BE13BA9CF45C7B351A8B0884931F79166A4EB36EF7E48392E245A953DCC6L" TargetMode="External"/><Relationship Id="rId6" Type="http://schemas.openxmlformats.org/officeDocument/2006/relationships/hyperlink" Target="consultantplus://offline/ref=C5B89CE26C9D35708FDBA4C682FF42BE13BA9CF45C7A37118E0884931F79166A4EB36EF7E48392E245A853DCCE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1:54:00Z</dcterms:created>
  <dc:creator>Ежова О.С.</dc:creator>
  <dc:description/>
  <cp:keywords/>
  <dc:language>en-US</dc:language>
  <cp:lastModifiedBy>пользователь</cp:lastModifiedBy>
  <cp:lastPrinted>2012-04-27T09:16:00Z</cp:lastPrinted>
  <dcterms:modified xsi:type="dcterms:W3CDTF">2012-05-31T11:58:00Z</dcterms:modified>
  <cp:revision>4</cp:revision>
  <dc:subject/>
  <dc:title>Проект</dc:title>
</cp:coreProperties>
</file>