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.11.2010 г. № 3351-п/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8.01.2010 г. № 146-п/1 «Об утверждении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дания на оказание бесплатных муниципальных услуг на территории городского округа Тольятти на 2010 год муниципальн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му учреждению «Архитектура и градостроительство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решением Думы городского округа Тольятти от 06.10.2010 г. № 387                                «О внесении изменений в решение Думы городского округа Тольятти от 09.12.2009 г. № 180 «О бюджете городского округа Тольятти на 2010 год и на плановый период 2011и 2012 годов», постановлением мэра городского округа Тольятти от 17.01.2008 г. № 112-1/п «Об утверждении порядка формирования и финансового обеспечения муниципальных заданий на оказание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мэрии городского округа Тольятти от 28.01.2010 г. № 146-п/1 «Об утверждении муниципального задания на оказание бесплатных муниципальных услуг на территории городского округа Тольятти на 2010 год муниципальному автономному учреждению «Архитектура и градостроительство» изменения, изложив муниципальное задание на оказание бесплатных муниципальных услуг на территории городского округа Тольятти на 2010 год муниципальному автономному учреждению «Архитектура и градостроительство» в новой редакции согласно приложению к настоящему постановлен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 опубликовать настоящее постановление в средствах массовой информ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мэра Трохачева Н.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мэра                                       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Style16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41:00Z</dcterms:created>
  <dc:creator>simon</dc:creator>
  <dc:description/>
  <cp:keywords/>
  <dc:language>en-US</dc:language>
  <cp:lastModifiedBy>пользователь</cp:lastModifiedBy>
  <cp:lastPrinted>2010-09-03T12:27:00Z</cp:lastPrinted>
  <dcterms:modified xsi:type="dcterms:W3CDTF">2010-11-23T10:20:00Z</dcterms:modified>
  <cp:revision>6</cp:revision>
  <dc:subject/>
  <dc:title/>
</cp:coreProperties>
</file>