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WP1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к Порядку формирования и финансового обеспечения</w:t>
      </w:r>
    </w:p>
    <w:p>
      <w:pPr>
        <w:pStyle w:val="WP10"/>
        <w:ind w:left="0" w:right="0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униципальных заданий на оказание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left="142" w:firstLine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 финансовых затрат на единицу муниципальных услуг по ценам и тарифам в разрезе статей затрат на оказание муниципальных  услуг по ценам и тарифам в разрезе статей затрат на оказание муниципальных услуг на территории городского округа Тольятти муниципальным автономным учреждением «Архитектура и градостроительство» на 2010 го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"/>
        </w:rPr>
        <w:t xml:space="preserve">                 </w:t>
      </w:r>
    </w:p>
    <w:tbl>
      <w:tblPr>
        <w:tblW w:w="15765" w:type="dxa"/>
        <w:jc w:val="left"/>
        <w:tblInd w:w="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01"/>
        <w:gridCol w:w="2551"/>
        <w:gridCol w:w="2552"/>
        <w:gridCol w:w="1134"/>
        <w:gridCol w:w="1701"/>
        <w:gridCol w:w="1984"/>
        <w:gridCol w:w="1560"/>
        <w:gridCol w:w="2126"/>
      </w:tblGrid>
      <w:tr>
        <w:trPr>
          <w:trHeight w:val="240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отрасли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х учреждений ,оказывающих муниципальные </w:t>
              <w:br/>
              <w:t xml:space="preserve">услуги 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ые затраты </w:t>
              <w:br/>
              <w:t xml:space="preserve">на единицу     </w:t>
              <w:br/>
              <w:t>муниципальных услуг</w:t>
              <w:br/>
              <w:t>по ценам и тарифам,</w:t>
              <w:br/>
              <w:t xml:space="preserve">всего   </w:t>
              <w:br/>
              <w:t xml:space="preserve">(руб.)      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*                   </w:t>
            </w:r>
          </w:p>
        </w:tc>
      </w:tr>
      <w:tr>
        <w:trPr>
          <w:trHeight w:val="220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е расходы в </w:t>
              <w:br/>
              <w:t xml:space="preserve">разрезе бюджетных </w:t>
              <w:br/>
              <w:t xml:space="preserve">ассигнований    </w:t>
              <w:br/>
              <w:t>в пределах цен и  тарифов (руб.), 211.213,225,226,340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альные    </w:t>
              <w:br/>
              <w:t xml:space="preserve">расходы      </w:t>
              <w:br/>
              <w:t xml:space="preserve">в соответствии   </w:t>
              <w:br/>
              <w:t xml:space="preserve">с установленными  </w:t>
              <w:br/>
              <w:t xml:space="preserve">лимитами топливно-энергетических   </w:t>
              <w:br/>
              <w:t>ресурсов (руб.), 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в разрезе   </w:t>
              <w:br/>
              <w:t>расходов на приобретение и капитальный ремонт основных</w:t>
              <w:br/>
              <w:t>средств в соответствии с планом  (руб.), 310</w:t>
              <w:br/>
              <w:t xml:space="preserve">   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10год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10год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10год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10год </w:t>
            </w:r>
          </w:p>
          <w:p>
            <w:pPr>
              <w:pStyle w:val="ConsPlusNormal"/>
              <w:widowControl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городского округа Тольятти «Архитектура и градостроитель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адресов объектам инженерной инфраструктур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</w:tr>
      <w:tr>
        <w:trPr>
          <w:trHeight w:val="1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городского округа Тольятти   «Архитектура и градостроитель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градостроительных пл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8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</w:t>
            </w:r>
          </w:p>
        </w:tc>
      </w:tr>
      <w:tr>
        <w:trPr>
          <w:trHeight w:val="12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городского округа Тольятти  «Архитектура и градостроительство»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градостроительного плана ОАО «АвтоВАЗ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2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9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2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06</w:t>
            </w:r>
          </w:p>
        </w:tc>
      </w:tr>
      <w:tr>
        <w:trPr>
          <w:trHeight w:val="240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отрасли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учрежде</w:t>
              <w:br/>
              <w:t xml:space="preserve">ний ,оказывающих муниципальные </w:t>
              <w:br/>
              <w:t xml:space="preserve">услуги 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ые затраты </w:t>
              <w:br/>
              <w:t xml:space="preserve">на единицу     </w:t>
              <w:br/>
              <w:t>муниципальных услуг</w:t>
              <w:br/>
              <w:t>по ценам и тарифам,</w:t>
              <w:br/>
              <w:t xml:space="preserve">всего   </w:t>
              <w:br/>
              <w:t xml:space="preserve">(руб.)      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*                   </w:t>
            </w:r>
          </w:p>
        </w:tc>
      </w:tr>
      <w:tr>
        <w:trPr>
          <w:trHeight w:val="220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е расходы в </w:t>
              <w:br/>
              <w:t xml:space="preserve">разрезе бюджетных </w:t>
              <w:br/>
              <w:t xml:space="preserve">ассигнований    </w:t>
              <w:br/>
              <w:t>в пределах цен и  тарифов (руб.), 211.213,225,226,340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альные    </w:t>
              <w:br/>
              <w:t xml:space="preserve">расходы      </w:t>
              <w:br/>
              <w:t xml:space="preserve">в соответствии   </w:t>
              <w:br/>
              <w:t xml:space="preserve">с установленными  </w:t>
              <w:br/>
              <w:t xml:space="preserve">лимитами топливно-энергетических   </w:t>
              <w:br/>
              <w:t>ресурсов (руб.), 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в разрезе   </w:t>
              <w:br/>
              <w:t>расходов на приобретение и капитальный ремонт основных</w:t>
              <w:br/>
              <w:t>средств в соответствии с планом  (руб.), 310</w:t>
              <w:br/>
              <w:t xml:space="preserve">   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10год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10год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10год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010год </w:t>
            </w:r>
          </w:p>
          <w:p>
            <w:pPr>
              <w:pStyle w:val="ConsPlusNormal"/>
              <w:widowControl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40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городского округа Тольятти «Архитектура и градостроительство»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фонда инженерных изысканий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6,8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7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городского округа Тольятти  «Архитектура и градостроительство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мплекса работ по подготовке документов, необходимых  для выставления земельных участков на тор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кет  документов на земельный участ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61,5*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85,6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1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4,2</w:t>
            </w:r>
          </w:p>
        </w:tc>
      </w:tr>
      <w:tr>
        <w:trPr>
          <w:trHeight w:val="11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«Архитектура и градостроительство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защите информации, содержащей государственную и ведение архи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    единица хра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городского округа Тольятти  «Архитектура и градостроительство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компьютерной техники и вычислительной сети УАи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 городского округа Тольятти «Архитектура и градостроительство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акета документов и формирование схем границ возможного размещения объектов спортивного назначения с определением их координ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кет докумен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1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4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городского округа Тольятти  «Архитектура и градостроительство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информации по инженерно-геодезическим изысканиям; подготовка схем на картографической основ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земельного учас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плата с начислениям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</w:tr>
    </w:tbl>
    <w:p>
      <w:pPr>
        <w:pStyle w:val="WP16"/>
        <w:ind w:left="142" w:hanging="142"/>
        <w:jc w:val="left"/>
        <w:rPr/>
      </w:pPr>
      <w:r>
        <w:rPr>
          <w:rFonts w:eastAsia="Times New Roman"/>
        </w:rPr>
        <w:t xml:space="preserve">       </w:t>
      </w:r>
      <w:r>
        <w:rPr>
          <w:sz w:val="18"/>
          <w:szCs w:val="18"/>
        </w:rPr>
        <w:t>*-Расчет произведен в процентном отношении от сметы доходов и расходов муниципального автономного учреждения «Архитектура и градостроительство» в разрезе статей затрат на  оказание муниципальных услуг.</w:t>
      </w:r>
    </w:p>
    <w:p>
      <w:pPr>
        <w:pStyle w:val="WP16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**-Усредненные затраты на подготовку одного пакета документов. Фактический объем затрат будет определяться отдельной сметой в зависимости от площади земельного участка.</w:t>
      </w:r>
    </w:p>
    <w:p>
      <w:pPr>
        <w:pStyle w:val="WP1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2" w:right="535" w:gutter="0" w:header="0" w:top="568" w:footer="0" w:bottom="24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2"/>
    <w:qFormat/>
    <w:rPr>
      <w:sz w:val="24"/>
      <w:szCs w:val="24"/>
    </w:rPr>
  </w:style>
  <w:style w:type="character" w:styleId="Style16">
    <w:name w:val="Ниж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P16">
    <w:name w:val="wP16"/>
    <w:basedOn w:val="Normal"/>
    <w:qFormat/>
    <w:pPr>
      <w:widowControl w:val="false"/>
      <w:autoSpaceDE w:val="false"/>
      <w:jc w:val="center"/>
    </w:pPr>
    <w:rPr>
      <w:rFonts w:eastAsia="Lucida Sans Unicode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P10">
    <w:name w:val="wP10"/>
    <w:basedOn w:val="Normal"/>
    <w:qFormat/>
    <w:pPr>
      <w:widowControl w:val="false"/>
      <w:autoSpaceDE w:val="false"/>
      <w:ind w:left="0" w:right="0" w:firstLine="720"/>
      <w:jc w:val="right"/>
    </w:pPr>
    <w:rPr>
      <w:rFonts w:eastAsia="Arial2" w:cs="Arial2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8:00Z</dcterms:created>
  <dc:creator>Malkina</dc:creator>
  <dc:description/>
  <cp:keywords/>
  <dc:language>en-US</dc:language>
  <cp:lastModifiedBy>simon</cp:lastModifiedBy>
  <cp:lastPrinted>2010-09-10T14:59:00Z</cp:lastPrinted>
  <dcterms:modified xsi:type="dcterms:W3CDTF">2010-11-10T06:46:00Z</dcterms:modified>
  <cp:revision>8</cp:revision>
  <dc:subject/>
  <dc:title>Приложение N 2</dc:title>
</cp:coreProperties>
</file>