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4.2013 г. № 124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2 г. № 3838-п/1 «Об утверждении Плана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застройки территорий городского округа Тольятти,</w:t>
      </w:r>
      <w:r>
        <w:rPr/>
        <w:t xml:space="preserve"> </w:t>
      </w:r>
      <w:r>
        <w:rPr>
          <w:sz w:val="28"/>
          <w:szCs w:val="28"/>
        </w:rPr>
        <w:t xml:space="preserve">финансируемых за счет средств бюджета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-2015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решением Думы городского округа Тольятти от 20.03.2013 г. № 1150                  «О внесении изменений в решение Думы городского округа Тольятти от 14.11.2012 г. № 1032 «О бюджете городского округа Тольятти на 2013 год и на плановый период 2014 и 2015 годов»</w:t>
      </w:r>
      <w:r>
        <w:rPr>
          <w:rFonts w:cs="Times New Roman" w:ascii="Times New Roman" w:hAnsi="Times New Roman"/>
          <w:sz w:val="28"/>
          <w:szCs w:val="28"/>
          <w:lang w:bidi="zxx"/>
        </w:rPr>
        <w:t>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мэрии городского округа Тольятти от  30.12.2012 г. № 3838-п/1 «Об утверждении Плана мероприятий в области застройки территорий городского округа Тольят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3 год и плановый период 2014-2015 годов» (газета «Городские ведомости», 2013, № 3 от 18 января) изменения, изложив План мероприятий в области застройки территорий городского округа Тольятти,</w:t>
      </w:r>
      <w:r>
        <w:rPr/>
        <w:t xml:space="preserve"> </w:t>
      </w:r>
      <w:r>
        <w:rPr>
          <w:sz w:val="28"/>
          <w:szCs w:val="28"/>
        </w:rPr>
        <w:t>финансируемых за счет средств бюджета городского округа Тольятти на 2013 год и плановый период 2014-2015 годов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правлению по оргработе и связям с общественностью мэр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мэра Харитонова С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 xml:space="preserve">                    С.И.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11">
    <w:name w:val="Заголовок 1 Знак"/>
    <w:qFormat/>
    <w:rPr>
      <w:rFonts w:ascii="Times New Roman" w:hAnsi="Times New Roman" w:eastAsia="Times New Roman" w:cs="Bitstream Vera Sans;Arial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Bitstream Vera Sans;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rFonts w:cs="Bitstream Vera San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Nimbus Sans L;Arial" w:cs="Tms Rm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9:00Z</dcterms:created>
  <dc:creator>ezm</dc:creator>
  <dc:description/>
  <cp:keywords/>
  <dc:language>en-US</dc:language>
  <cp:lastModifiedBy>пользователь</cp:lastModifiedBy>
  <cp:lastPrinted>2012-12-20T09:51:00Z</cp:lastPrinted>
  <dcterms:modified xsi:type="dcterms:W3CDTF">2013-04-19T05:39:00Z</dcterms:modified>
  <cp:revision>2</cp:revision>
  <dc:subject/>
  <dc:title>Проект</dc:title>
</cp:coreProperties>
</file>