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1.2012 г. №93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олнении ведомственной целев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, модернизация и диспетчеризац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фтового хозяйства жилищного фонда в городском округе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09 год и плановый период 2010 и 2011 годов» за 2011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мэра городского округа Тольятти</w:t>
        <w:br/>
        <w:t>от 05.06.2008 г. № 1252-1/п «Об утверждении Порядка разработки, утверждения и реализации ведомственных целевых программ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 выполнении ведомственной целевой программы «Капитальный ремонт, модернизация и диспетчеризация лифтового хозяйства жилищного фонда в городском округе Тольятти на 2009 год и плановый период 2010 и 2011 годов», утвержденной постановлением мэра городского округа Тольятти от 04.12.2008 г. № 2994-п/1, за 2011 год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(Абрамов С.А.) опубликовать настоящее постановление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  <w:t>Первый заместитель мэра                                                          В.М.Кирпичн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4:50:00Z</dcterms:created>
  <dc:creator>А.Шамин</dc:creator>
  <dc:description/>
  <cp:keywords/>
  <dc:language>en-US</dc:language>
  <cp:lastModifiedBy>пользователь</cp:lastModifiedBy>
  <cp:lastPrinted>2011-02-09T16:26:00Z</cp:lastPrinted>
  <dcterms:modified xsi:type="dcterms:W3CDTF">2012-01-23T04:51:00Z</dcterms:modified>
  <cp:revision>4</cp:revision>
  <dc:subject/>
  <dc:title>МУНИЦИПАЛЬНАЯ АДРЕСНАЯ ПРОГРАММА</dc:title>
</cp:coreProperties>
</file>