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9" w:hanging="0"/>
        <w:jc w:val="center"/>
        <w:rPr/>
      </w:pPr>
      <w:r>
        <w:rPr/>
        <w:t>УТВЕРЖДЕН</w:t>
      </w:r>
    </w:p>
    <w:p>
      <w:pPr>
        <w:pStyle w:val="Normal"/>
        <w:spacing w:lineRule="auto" w:line="360"/>
        <w:ind w:left="6379" w:hanging="0"/>
        <w:jc w:val="center"/>
        <w:rPr/>
      </w:pPr>
      <w:r>
        <w:rPr/>
        <w:t>постановлением мэрии</w:t>
      </w:r>
    </w:p>
    <w:p>
      <w:pPr>
        <w:pStyle w:val="Normal"/>
        <w:spacing w:lineRule="auto" w:line="360"/>
        <w:ind w:left="6379" w:hanging="0"/>
        <w:jc w:val="center"/>
        <w:rPr/>
      </w:pPr>
      <w:r>
        <w:rPr/>
        <w:t>городского округа Тольятти от 20.01.2012 г. №93-п/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ОТЧ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ведомственной целевой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льный ремонт, модернизация и диспетчеризация лифтового хозяйства жилищного фонда в городском округе Тольятти на 2009 год и плановый период 2010 и 2011 годов» за 2011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ДОСТИЖЕНИЯ ПОСТАВЛЕННЫХ ЦЕЛЕЙ И ЗАДАЧ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на выполнение мероприятий ведомственной целевой программы «Капитальный ремонт, модернизация и диспетчеризация лифтового хозяйства жилищного фонда в городском округе Тольятти на 2009 год и плановый период 2010 и 2011 годов», утвержденной Постановлением мэра городского округа Тольятти от 04.12.2008 № 2994-п/1 «Об утверждении ведомственной целевой программы “Капитальный ремонт, модернизация и диспетчеризация лифтового хозяйства жилищного фонда в городском округе Тольятти на 2009 год и плановый период 2010 и 2011 годов” (ред. от 27.07.2010), (далее - Программа) и</w:t>
      </w:r>
      <w:r>
        <w:rPr>
          <w:color w:val="8064A2"/>
          <w:sz w:val="28"/>
          <w:szCs w:val="28"/>
        </w:rPr>
        <w:t xml:space="preserve"> </w:t>
      </w:r>
      <w:r>
        <w:rPr>
          <w:sz w:val="28"/>
          <w:szCs w:val="28"/>
        </w:rPr>
        <w:t>Решением Думы городского округа Тольятти от 15.12.2010 № 425 «О бюджете городского округа Тольятти на 2011 год и на плановый период 2012 и 2013 годов» в городском бюджете предусмотрено в 2011 году - 408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ъемах предусмотренного финансирования в 2011 году были проведены следующие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4-х лифтов в многоквартирных домах, расположенных по адресам:         ул.Матросова 58, под.1; ул. Мира 79, под.5; б-р Королева 4, под.4; ул.Горького 92, под.4 . Объем расходов на реализацию мероприятия составил 3 264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системы диспетчерского контроля по адресу: ул.Мурысева 48, под.1, что позволило усовершенствовать прием сигналов с 15 лифтов. Объем расходов на реализацию мероприятия составил 816 тыс.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ЦЕНКА ДОСТИЖЕНИЯ ПРОГНОЗНЫХ ЗНАЧЕНИЙ ЦЕЛЕВЫХ ИНДИКАТОРОВ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2011 году в ходе реализации программы, путем решения поставленных задач и выполнения запланированных мероприятий достигнуты следующие показатели (приложение 1)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задаче 1  «Восстановление ресурса лифта»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ланированные мероприятия по модернизации 4 лифтов в многоквартирных домах, расположенных по адресам:         ул. Матросова 58, под.1; ул. Мира 79, под.5; б-р Королева 4, под.4; ул. Горького 92, под.4 выполнены в 100% объеме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й по полной замене лифтов не планировалось.</w:t>
      </w:r>
    </w:p>
    <w:p>
      <w:pPr>
        <w:pStyle w:val="ConsPlusNormal"/>
        <w:widowControl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 задаче 2 «Способствовать предотвращению повреждений лифтовых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ций и оборудования путем замены оборудования лифта»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мероприятий по капитальному ремонту лифтов не планировалос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По задаче 3 « Повысить качество услуг лифтового хозяйства и способствовать предотвращению травматизма населения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ланированные мероприятия по установке связи в 15 лифтах в результате модернизации одного диспетчерского пункта связи по адресу: ул. Мурысева 48, под.1 выполнены в 100% объеме.</w:t>
      </w:r>
    </w:p>
    <w:p>
      <w:pPr>
        <w:pStyle w:val="Normal"/>
        <w:spacing w:lineRule="auto" w:line="360"/>
        <w:rPr>
          <w:color w:val="8064A2"/>
          <w:sz w:val="28"/>
          <w:szCs w:val="28"/>
        </w:rPr>
      </w:pPr>
      <w:r>
        <w:rPr>
          <w:color w:val="8064A2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АЦИЯ О ХОДЕ И ПОЛНОТЕ ВЫПОЛНЕНИЯ ПРОГРАММНЫХ МЕРОПРИЯТ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2011 году реализация программы, решение поставленных задач и выполнение запланированных мероприятий выполнено в рамках предусмотренного финансирования в объеме 4080,0 тыс. руб (приложение 2), в том числ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задаче 1  «Восстановление ресурса лифта»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ланированные мероприятия по модернизации лифтов, внедрив новейшие образцы лифтового оборудования и новые технологии с применением экологически чистых, теплостойких материалов, выполнены в 100% объеме на сумму 3264,0 тыс. руб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й по полной замене лифтов не планировалось.</w:t>
      </w:r>
    </w:p>
    <w:p>
      <w:pPr>
        <w:pStyle w:val="ConsPlusNormal"/>
        <w:widowControl/>
        <w:spacing w:lineRule="auto" w:line="36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задаче 2 «Способствовать предотвращению повреждений лифтовых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й и оборудования путем замены оборудования лифта»: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й по капитальному ремонту лифтов не планировалос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 задаче 3 « Повысить качество услуг лифтового хозяйства и способствовать предотвращению травматизма населения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планированные мероприятия по модернизации диспетчерского пункта связи лифтов и инженерного оборудования выполнены в 100% объеме на сумму 816,0 тыс.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ценка эффективности реализация Программы осуществлена исходя из принципа результативности и эффективности использования бюджетных средств (приложение 3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ровень исполнения запланированного объема финансирования рассчитан исходя из соотношения показателя фактического объема финансовых средств, направленных на выполнение мероприятия к плановому (уточненному) объему финансовых средств и составил 100 % исполнение по выполнению поставленных задач. В ходе реализации Програм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модернизации лифтов на сумму 3 264,0 тыс. руб из запланированных 3 264,0 тыс.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одернизирован диспетчерский пункт связи лифтов и инженерного оборудования на сумму 816,0 тыс.руб. из запланированных 816,0 тыс.руб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оценена через систему показателей, позволяющих в количественном выражении оценить результат. Уровень достижения целевого показателя рассчитан исходя из соотношения фактического показателя, характеризующего выполнение мероприятия к плановому (уточненному) значению показателя, характеризующего выполнением мероприятия. В ходе реализации программы: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а модернизация 4-х лифтов из 4-х запланированны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становлена система связи в 15 лифтах в результате модернизации 1-го диспетчерского пункта, что соответствует запланированным показател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ена путем расчета комплексного показателя эффективности через соотнесение степени достижения значений показателей конечного результата к уровню ее финансирования за отчетный период и составляет 100 %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ывод: реализация Программы соответствует запланированным результатам при запланированном объеме рас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sz w:val="28"/>
          <w:szCs w:val="28"/>
        </w:rPr>
        <w:t xml:space="preserve">департамента городского хозяйства                                                 В.А. Ерин            </w:t>
      </w:r>
      <w:r>
        <w:rPr/>
        <w:t xml:space="preserve">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отчету ведомственной целевой программы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«Капитальный ремонт, модернизация и диспетчеризация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лифтового хозяйства жилищного фонда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 городском округе Тольятти на 2009 года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 плановый период 2010 и 2011 годов»  за 2011 год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Оценка достижения прогнозных значений целевых индикаторов </w:t>
      </w:r>
    </w:p>
    <w:p>
      <w:pPr>
        <w:pStyle w:val="Normal"/>
        <w:spacing w:lineRule="auto" w:line="360"/>
        <w:jc w:val="center"/>
        <w:rPr/>
      </w:pPr>
      <w:r>
        <w:rPr/>
        <w:t xml:space="preserve">ведомственной целевой программы «Капитальный ремонт, модернизация и диспетчеризация лифтового хозяйства жилищного фонда в городском округе Тольятти </w:t>
      </w:r>
    </w:p>
    <w:p>
      <w:pPr>
        <w:pStyle w:val="Normal"/>
        <w:spacing w:lineRule="auto" w:line="360"/>
        <w:jc w:val="center"/>
        <w:rPr/>
      </w:pPr>
      <w:r>
        <w:rPr/>
        <w:t xml:space="preserve">на 2009 год и плановый период 2010 и 2011 годов» </w:t>
      </w:r>
    </w:p>
    <w:p>
      <w:pPr>
        <w:pStyle w:val="Normal"/>
        <w:spacing w:before="0" w:after="120"/>
        <w:jc w:val="center"/>
        <w:rPr/>
      </w:pPr>
      <w:r>
        <w:rPr/>
        <w:t>за 2011 год</w:t>
      </w:r>
    </w:p>
    <w:p>
      <w:pPr>
        <w:pStyle w:val="Normal"/>
        <w:spacing w:before="0" w:after="120"/>
        <w:jc w:val="center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1276"/>
        <w:gridCol w:w="1417"/>
        <w:gridCol w:w="1134"/>
        <w:gridCol w:w="1134"/>
        <w:gridCol w:w="95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и, задач и целевых индикаторов (показате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кущее значение (на период начала реализации)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овое значение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акти-ческое значе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-нение (%)</w:t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Цель: организовать работу по сохранности и обеспечению безопасной и бесперебойной работы лифтового оборудования городского округа Тольят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дача 1: Восстановить ресурс лиф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дернизированных лиф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, подлежащих полной зам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Задача 2: Способствовать предотвращению повреждений лифтовых конструкций и</w:t>
              <w:br/>
              <w:t xml:space="preserve">оборудования путем замены оборудования лифта.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, подлежащих капитальному ремо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64A2"/>
                <w:sz w:val="28"/>
                <w:szCs w:val="28"/>
              </w:rPr>
            </w:pPr>
            <w:r>
              <w:rPr>
                <w:color w:val="8064A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Задача 3: Повысить качество услуг лифтового хозяйства и способствовать предотвращению травматизма насел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фтов, на которых будет установлена система связи в результате модернизации диспетчерски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испетчерских пунктов, подлежащих модер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отчету ведомственной целевой программы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«Капитальный ремонт, модернизация и диспетчеризация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лифтового хозяйства жилищного фонда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 городском округе Тольятти на 2009 года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 плановый период 2010 и 2011 годов»  за 2011 год</w:t>
      </w:r>
    </w:p>
    <w:p>
      <w:pPr>
        <w:pStyle w:val="Normal"/>
        <w:jc w:val="center"/>
        <w:rPr>
          <w:i/>
          <w:i/>
          <w:color w:val="8064A2"/>
          <w:sz w:val="20"/>
          <w:szCs w:val="20"/>
        </w:rPr>
      </w:pPr>
      <w:r>
        <w:rPr>
          <w:i/>
          <w:color w:val="8064A2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Информация о ходе и полноте выполнения программных мероприятий ведомственной целевой программы «Капитальный ремонт, модернизация и диспетчеризация лифтового хозяйства жилищного фонда в городском округе Тольятти на 2009 год</w:t>
      </w:r>
    </w:p>
    <w:p>
      <w:pPr>
        <w:pStyle w:val="Normal"/>
        <w:spacing w:lineRule="auto" w:line="360"/>
        <w:jc w:val="center"/>
        <w:rPr/>
      </w:pPr>
      <w:r>
        <w:rPr/>
        <w:t>и плановый период 2010 и 2011 годов» за 2011 год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1418"/>
        <w:gridCol w:w="1559"/>
        <w:gridCol w:w="1559"/>
        <w:gridCol w:w="95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 бюджета городского округа Тольятти, направляемых на реализацию ВЦП, 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64A2"/>
              </w:rPr>
            </w:pPr>
            <w:r>
              <w:rPr>
                <w:color w:val="8064A2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на 2011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за отчетный период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5" w:hanging="0"/>
              <w:jc w:val="center"/>
              <w:rPr/>
            </w:pPr>
            <w:r>
              <w:rPr/>
              <w:t>% отклоне-ния</w:t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рганизовать работу по сохранности и обеспечению безопасной и бесперебойной работы лифтового оборудования городского округа Тольятти.</w:t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64A2"/>
              </w:rPr>
            </w:pPr>
            <w:r>
              <w:rPr>
                <w:color w:val="8064A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дача 1: Восстановить ресурс лиф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боты по модернизации лифтов, внедрив новейшие образцы лифтового оборудования и новые технологии с применением экологически чистых, теплостойких материа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лная замена старого лифта на новый лиф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64A2"/>
              </w:rPr>
            </w:pPr>
            <w:r>
              <w:rPr>
                <w:color w:val="8064A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того по задаче 1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64A2"/>
              </w:rPr>
            </w:pPr>
            <w:r>
              <w:rPr>
                <w:color w:val="8064A2"/>
              </w:rPr>
            </w:r>
          </w:p>
          <w:p>
            <w:pPr>
              <w:pStyle w:val="Normal"/>
              <w:rPr/>
            </w:pPr>
            <w:r>
              <w:rPr/>
              <w:t>Задача 2: Способствовать предотвращению повреждений лифтовых конструкций и оборудования путем диагностики металлоконструкций и замены оборудования лиф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питальный ремонт лифтового оборудования, заменить основные узлы и механиз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64A2"/>
              </w:rPr>
            </w:pPr>
            <w:r>
              <w:rPr>
                <w:color w:val="8064A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того по задаче 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64A2"/>
              </w:rPr>
            </w:pPr>
            <w:r>
              <w:rPr>
                <w:color w:val="8064A2"/>
              </w:rPr>
            </w:r>
          </w:p>
          <w:p>
            <w:pPr>
              <w:pStyle w:val="Normal"/>
              <w:rPr/>
            </w:pPr>
            <w:r>
              <w:rPr/>
              <w:t>Задача 3: Повысить качество услуг лифтового хозяйства и способствовать предотвращению травматизма насел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ероприятия по модернизации диспетчерских пунктов связи лифтов и инженерн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64A2"/>
              </w:rPr>
            </w:pPr>
            <w:r>
              <w:rPr>
                <w:color w:val="8064A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того по задаче 3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64A2"/>
              </w:rPr>
            </w:pPr>
            <w:r>
              <w:rPr>
                <w:color w:val="8064A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8064A2"/>
        </w:rPr>
      </w:pPr>
      <w:r>
        <w:rPr>
          <w:color w:val="8064A2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3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отчету ведомственной целевой программы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«Капитальный ремонт, модернизация и диспетчеризация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лифтового хозяйства жилищного фонда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 городском округе Тольятти на 2009 года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 плановый период 2010 и 2011 годов»  за 2011 год</w:t>
      </w:r>
    </w:p>
    <w:p>
      <w:pPr>
        <w:pStyle w:val="Normal"/>
        <w:spacing w:lineRule="auto" w:line="276"/>
        <w:ind w:left="4956" w:firstLine="708"/>
        <w:rPr/>
      </w:pPr>
      <w:r>
        <w:rPr/>
        <w:t>Оценка эффективности реализации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/>
        <w:t xml:space="preserve">ведомственной целевой программы «Капитальный ремонт, модернизация и диспетчеризация лифтового хозяйства </w:t>
      </w:r>
    </w:p>
    <w:p>
      <w:pPr>
        <w:pStyle w:val="Normal"/>
        <w:spacing w:lineRule="auto" w:line="276"/>
        <w:jc w:val="center"/>
        <w:rPr/>
      </w:pPr>
      <w:r>
        <w:rPr/>
        <w:t xml:space="preserve">жилищного фонда в городском округе Тольятти на 2009 год и плановый период 2010 и 2011 годов» </w:t>
      </w:r>
    </w:p>
    <w:p>
      <w:pPr>
        <w:pStyle w:val="Normal"/>
        <w:spacing w:lineRule="auto" w:line="276" w:before="0" w:after="120"/>
        <w:jc w:val="center"/>
        <w:rPr/>
      </w:pPr>
      <w:r>
        <w:rPr/>
        <w:t>за 2011 год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8"/>
        <w:gridCol w:w="709"/>
        <w:gridCol w:w="709"/>
        <w:gridCol w:w="1559"/>
        <w:gridCol w:w="2410"/>
        <w:gridCol w:w="567"/>
        <w:gridCol w:w="567"/>
        <w:gridCol w:w="567"/>
        <w:gridCol w:w="567"/>
        <w:gridCol w:w="567"/>
        <w:gridCol w:w="567"/>
        <w:gridCol w:w="1701"/>
        <w:gridCol w:w="1417"/>
      </w:tblGrid>
      <w:tr>
        <w:trPr>
          <w:trHeight w:val="26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.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</w:t>
            </w:r>
          </w:p>
        </w:tc>
      </w:tr>
      <w:tr>
        <w:trPr>
          <w:trHeight w:val="1717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64A2"/>
                <w:sz w:val="22"/>
                <w:szCs w:val="22"/>
              </w:rPr>
            </w:pPr>
            <w:r>
              <w:rPr>
                <w:color w:val="8064A2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точнен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уровень исполне-ния запланирован-ного объема финансирования, % (</w:t>
            </w:r>
            <w:r>
              <w:rPr>
                <w:i/>
                <w:sz w:val="22"/>
                <w:szCs w:val="22"/>
              </w:rPr>
              <w:t>С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азовое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точненны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фактичес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стигну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уровень достиже-ния целевого индикатора или показателя, % (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15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: организовать работу по сохранности и обеспечению безопасной и бесперебойной работы лифтового оборудования городского округа Тольятти.</w:t>
            </w:r>
          </w:p>
        </w:tc>
      </w:tr>
      <w:tr>
        <w:trPr/>
        <w:tc>
          <w:tcPr>
            <w:tcW w:w="15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Восстановить ресурс лифта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модернизации лифтов, внедрив новейшие образцы лифтового оборудования и новые технологии с применением экологически чистых, теплостойких материа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6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6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дернизи-рованных лиф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64A2"/>
                <w:sz w:val="22"/>
                <w:szCs w:val="22"/>
              </w:rPr>
            </w:pPr>
            <w:r>
              <w:rPr>
                <w:color w:val="8064A2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64A2"/>
                <w:sz w:val="22"/>
                <w:szCs w:val="22"/>
              </w:rPr>
            </w:pPr>
            <w:r>
              <w:rPr>
                <w:color w:val="8064A2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</w:tr>
      <w:tr>
        <w:trPr/>
        <w:tc>
          <w:tcPr>
            <w:tcW w:w="155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а 3: Повысить качество услуг лифтового хозяйства и способствовать предотвращению травматизма населения.                                     </w:t>
            </w:r>
          </w:p>
        </w:tc>
      </w:tr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64A2"/>
                <w:sz w:val="22"/>
                <w:szCs w:val="22"/>
              </w:rPr>
            </w:pPr>
            <w:r>
              <w:rPr>
                <w:color w:val="8064A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       </w:t>
              <w:br/>
              <w:t xml:space="preserve">модернизации          </w:t>
              <w:br/>
              <w:t xml:space="preserve">диспетчерских пунктов </w:t>
              <w:br/>
              <w:t xml:space="preserve">связи лифтов и инже-  </w:t>
              <w:br/>
              <w:t xml:space="preserve">нерного оборудован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лифтов, на кото-рых будет уста-новлена система  связи в результате  модер-низации    диспет-черски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диспетчерских пунктов, подлежащих модернизации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</m:eqArr>
              </m:oMath>
            </m:oMathPara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color w:val="8064A2"/>
        </w:rPr>
      </w:pPr>
      <w:r>
        <w:rPr>
          <w:color w:val="8064A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6">
    <w:name w:val=" Знак Знак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расная строка"/>
    <w:basedOn w:val="TextBody"/>
    <w:qFormat/>
    <w:pPr>
      <w:suppressAutoHyphens w:val="false"/>
      <w:ind w:firstLine="21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4:50:00Z</dcterms:created>
  <dc:creator>Пользователь</dc:creator>
  <dc:description/>
  <cp:keywords/>
  <dc:language>en-US</dc:language>
  <cp:lastModifiedBy>пользователь</cp:lastModifiedBy>
  <cp:lastPrinted>2011-12-21T16:51:00Z</cp:lastPrinted>
  <dcterms:modified xsi:type="dcterms:W3CDTF">2012-01-23T04:52:00Z</dcterms:modified>
  <cp:revision>4</cp:revision>
  <dc:subject/>
  <dc:title>МЭР ГОРОДСКОГО ОКРУГА ТОЛЬЯТТИ</dc:title>
</cp:coreProperties>
</file>