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3 г. № 907-п/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3.2011г. № 846-п/1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 Развитие тур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Тольят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3 го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уктурными изменениями мэ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долгосрочную целевую программу Развитие туризма на территории городского округа Тольятти на 2011-2013 годы, утвержденную постановлением мэрии городского округа Тольятти от 23.03.2011 г.                  № 846-п/1 (далее – Программа) (газета «Городские ведомости» от                31.03.2011 г. № 32, от  15.09.2011 г. № 101, от 13.12.2011 г. № 138, от  02.06.2012 г. № 56, от 16.10.2012 г.  № 113), следующие изменения: </w:t>
      </w:r>
    </w:p>
    <w:p>
      <w:pPr>
        <w:pStyle w:val="Normal"/>
        <w:autoSpaceDE w:val="false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:</w:t>
      </w:r>
    </w:p>
    <w:p>
      <w:pPr>
        <w:pStyle w:val="Normal"/>
        <w:autoSpaceDE w:val="false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столбце 2 строки 3 «Заказчики Программы» слова «Департамент экономического развития мэрии» в соответствующих числе и падеже заменить словами «Управление международных и межрегиональных связей мэрии (далее – Управление)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столбце 2 строки 4 «Цели и задачи Программы» слова                         «- определение приоритетных направлений для развития туризма» заменить словами «- изучение туристской среды и определение приоритетных направлений развития туризм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столбце 2 строки 5 «Объемы и источники финансирования Программы» цифры и  слова «2012 г. – 800 тыс. руб.» заменить цифрами и словами «2012 г. – 799 тыс. руб.»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В столбце 2 строки 7 «Система организации контроля за ходом реализации Программы» слова «О ходе реализации Департамент экономического развития мэрии информирует население» заменить словами  «О ходе реализации Программы Управление информирует  население.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 предоставляет в департамент экономического развития мэрии  полугодовой и годовой отчет о ходе реализации Программы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абзаце 3 раздела Программы слова «- определение приоритетных направлений развития туризма» заменить словами «- изучение туристской среды и определение приоритетных направлений развития туризм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Абзацы 2, 3, 4 признать утратившими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Таблицу 2 изложит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затели конечного результата реализаци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59"/>
        <w:gridCol w:w="1079"/>
        <w:gridCol w:w="944"/>
        <w:gridCol w:w="472"/>
        <w:gridCol w:w="958"/>
        <w:gridCol w:w="990"/>
        <w:gridCol w:w="94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 измере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зовое значение 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чение показателей по годам </w:t>
            </w:r>
          </w:p>
        </w:tc>
      </w:tr>
      <w:tr>
        <w:trPr>
          <w:trHeight w:val="2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: формирование благоприятных условий для создания и развития на территории городского округа Тольятти  современной высокоэффективной конкурентоспособной туристской индустрии</w:t>
            </w:r>
          </w:p>
        </w:tc>
      </w:tr>
      <w:tr>
        <w:trPr/>
        <w:tc>
          <w:tcPr>
            <w:tcW w:w="9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1: Изучение туристкой среды и определение приоритетных направлений развития туриз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обновленных баз данных в сфере туриз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дача 2: продвижение Тольяттинского туристского продукта</w:t>
            </w:r>
          </w:p>
        </w:tc>
      </w:tr>
      <w:tr>
        <w:trPr>
          <w:trHeight w:val="8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проведенных круглых столов, форумов, выставок, конферен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3: содействие повышению профессионального уровня специалистов туристской отрасл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лушателей проведенных семинаров и мастер-клас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4: развитие событийного туризма городского округа Тольят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туристов, посетивших крупные событийные меропри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Таблицу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затели непосредственного результата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21"/>
        <w:gridCol w:w="2230"/>
        <w:gridCol w:w="783"/>
        <w:gridCol w:w="870"/>
        <w:gridCol w:w="975"/>
        <w:gridCol w:w="1005"/>
      </w:tblGrid>
      <w:tr>
        <w:trPr>
          <w:trHeight w:val="6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 из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чение показателей по годам </w:t>
            </w:r>
          </w:p>
        </w:tc>
      </w:tr>
      <w:tr>
        <w:trPr>
          <w:trHeight w:val="2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г.</w:t>
            </w:r>
          </w:p>
        </w:tc>
      </w:tr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ониторинг туристической отрасли, формирование информационной базы данных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объектов туристской индустрии и туристских ресур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12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здание, поддержка и продвижение городского веб-сайта, посвященного туризм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нтернет сай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ормирование экспозиции городского округа Тольятти на выставках, изготовление и модернизация передвижных информационных блоков и стендов о туристическом комплексе Тольят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экспози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осетителей экспози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</w:tr>
      <w:tr>
        <w:trPr>
          <w:trHeight w:val="16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 и проведение форумов, выставок, конференций, круглых столов по вопросам развития туризм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проведен-ных  </w:t>
            </w:r>
            <w:r>
              <w:rPr>
                <w:rFonts w:eastAsia="Times New Roman" w:cs="Times New Roman" w:ascii="Times New Roman" w:hAnsi="Times New Roman"/>
                <w:bCs/>
              </w:rPr>
              <w:t>форумов, выставок, конферен-ций, круглых стол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103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зработка и издание информационных материалов о туристском потенциале городского округа Тольятти, комплексных карт туристских маршрутов и объектов городского округа Тольят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ечатных раздаточных материалов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ристическая карт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теводитель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</w:tr>
      <w:tr>
        <w:trPr>
          <w:trHeight w:val="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теводитель на иностранном языке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 и проведение конкурса «Волжская Ладья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участни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Чел.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 и проведение Дня Туризм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участни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ел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 и проведение семинаров и местер-класс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еминаров и мастер-клас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здание и ведение информационного ресурса «Календарь событий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змещений Календаря на интернет-сайт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маркетинговых исследований в сфере внутреннего и въездного туризма на территории городского округа Тольят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итоговых отче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, проведение и поддержка акций,  фестивалей и прочих мероприятий, способствующих развитию приоритетных направлений туризма в городском округе Тольятт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, которым оказана поддер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участников мероприят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Абзацы 5-8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, необходимый для реализации системы программных мероприятий в 2011-2013гг., составляет 2 199 000 рублей, из них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1 году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7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2 году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3 году.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:</w:t>
      </w:r>
    </w:p>
    <w:p>
      <w:pPr>
        <w:pStyle w:val="Normal"/>
        <w:shd w:fill="FFFFFF" w:val="clear"/>
        <w:spacing w:lineRule="auto" w:line="360" w:before="0" w:after="0"/>
        <w:ind w:left="29" w:firstLine="6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5.1. После абзаца 4 дополнить абзацем в следующей редакции: </w:t>
      </w:r>
    </w:p>
    <w:p>
      <w:pPr>
        <w:pStyle w:val="Normal"/>
        <w:shd w:fill="FFFFFF" w:val="clear"/>
        <w:spacing w:lineRule="auto" w:line="360" w:before="0" w:after="0"/>
        <w:ind w:left="29" w:firstLine="631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предоставляет в департамент экономического развития  мэрии полугодовой и годовой отчет о ходе реализации программы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орядка принятия решений о разработке, формировании и реализации долгосрочных целевых программ городского </w:t>
      </w:r>
    </w:p>
    <w:p>
      <w:pPr>
        <w:pStyle w:val="Normal"/>
        <w:shd w:fill="FFFFFF" w:val="clear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круга Тольятти, утвержденного постановлением мэра городского округа Тольятти от 18.06.2008 г. № 1378-1/п.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В абзацах 5 и 8 слова «Департамент экономического развития мэрии городского округа Тольятти» заменить словами «Управление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GB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</w:t>
        <w:tab/>
        <w:tab/>
        <w:tab/>
        <w:tab/>
        <w:t xml:space="preserve">          С.И.Андре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6:00Z</dcterms:created>
  <dc:creator>yakimov</dc:creator>
  <dc:description/>
  <cp:keywords/>
  <dc:language>en-US</dc:language>
  <cp:lastModifiedBy>пользователь</cp:lastModifiedBy>
  <cp:lastPrinted>2013-02-21T12:47:00Z</cp:lastPrinted>
  <dcterms:modified xsi:type="dcterms:W3CDTF">2013-03-27T06:46:00Z</dcterms:modified>
  <cp:revision>2</cp:revision>
  <dc:subject/>
  <dc:title>МЭРИЯ ГОРОДСКОГО ОКРУГА ТОЛЬЯТТИ</dc:title>
</cp:coreProperties>
</file>