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7.2011 г. № 2160-п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мэра городского округа Тольят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6.09.2010 г. № 2411-п/1 «Об утвержден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срочной целевой программы городского округа Тольят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ической культуры и спорта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Тольятти на 2011-2020 гг.”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инансирования и необходимостью приведения финансирования Программы в соответствие с утвержденным бюджетом городского округа Тольятти на 2011 год и плановый период 2012-2013 гг., в целях реализации государственной и муниципальной политики в сфере развития физической культуры и спорта на территории городского округа Тольятти, в соответствии с Уставом городского округа Тольятти, мэрия городского округа Тольятти ПОСТАНОВЛЯЕТ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осрочную целевую программу «Развитие физической культуры и спорта на территории городского округа Тольятти</w:t>
        <w:br/>
        <w:t>на 2011-2020</w:t>
      </w:r>
      <w:r>
        <w:rPr>
          <w:rFonts w:cs="Times New Roman" w:ascii="Times New Roman" w:hAnsi="Times New Roman"/>
          <w:sz w:val="28"/>
          <w:szCs w:val="28"/>
        </w:rPr>
        <w:t xml:space="preserve"> г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утвержденну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мэрии городского округа Тольят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6.09.2010 г. № 2411-п/1, </w:t>
      </w:r>
      <w:r>
        <w:rPr>
          <w:rFonts w:cs="Times New Roman" w:ascii="Times New Roman" w:hAnsi="Times New Roman"/>
          <w:sz w:val="28"/>
          <w:szCs w:val="28"/>
        </w:rPr>
        <w:t>изменения, изложив ее в новой редакции,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ет средств бюджета городского округа Тольятти в пределах общего объема бюджетных ассигнований, предусматриваемых в установленном порядке на реализацию мероприяти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физической культуры и спорта мэрии (Одиноков В.И.) организовать работу по реализации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по оргработе и связям с общественностью мэрии (Абрамов С.А.)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Разместить настоящее постановление на Официальном портале мэрии городского округа Тольят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120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мэрии</w:t>
      </w:r>
    </w:p>
    <w:p>
      <w:pPr>
        <w:pStyle w:val="Normal"/>
        <w:spacing w:before="0" w:after="120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7.2011 г. № 2160-п/1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городского округа Тольятти на 2011-2020 годы»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993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Развитие физической культуры и спорта на территории городского округа Тольятти 2011-2020 годы» (далее -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 распоряжения мэрии о принятии решения о разработке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мэра городского округа Тольятти № 7636-р/1 от 15.07.2010г. "О разработке долгосрочной целевой Программы городского округа Тольятти "Развитие физической культуры и спорта на территории городского округа Тольятти на 2011-2020 годы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координатор ДЦП: Управление физической культуры и спорта мэрии городского округа Тольят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: Департамент градостроительной деятельност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сферы физической культуры и спор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портивных и физкультурных мероприятий с населением городского округа по месту житель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физкультурных и спортивных мероприятий для лиц с ограниченными возможностями здоровья и инвалид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по пропаганде физической культуры и спорта как важнейшей составляющей здорового образа жизни.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ссчитана на 2011-2020г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11-2013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4-2020г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ных мероприятий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всех источников составит 2 888 749,1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7 621,1 тыс. руб. - средства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;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28 тыс. руб. – внебюджетные сред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анная Программа не является основанием для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 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ходом реализации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координатор Программы представляет отчеты о ходе реализации Программы в порядке и сроки, установленные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от 18.06.2008 N 1378-1/п.</w:t>
            </w:r>
          </w:p>
          <w:p>
            <w:pPr>
              <w:pStyle w:val="Normal"/>
              <w:ind w:firstLine="3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реализации Программы управление по оргработе и связи с общественностью информирует население.</w:t>
            </w:r>
          </w:p>
          <w:p>
            <w:pPr>
              <w:pStyle w:val="Normal"/>
              <w:ind w:firstLine="3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ьзованием бюджетных средств осуществляет Департамент финансов мэрии городского округа Тольятти</w:t>
            </w:r>
          </w:p>
          <w:p>
            <w:pPr>
              <w:pStyle w:val="Normal"/>
              <w:ind w:firstLine="3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оциально-экономические последствия реализации долгосрочной целев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гулярно занимающихся физической культурой и спортом жителей городского округа от общей численности населения: имеющийся показатель – 14,06% (97 579 чел. из 718 385 чел. населения), планируемый на 2 этапе – 30% (свыше 200 000 чел.), в том числе студентов, инвалидов, учащихся спортивных школ.</w:t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официальных физкультурных и спортивных мероприятий начиная с показателя 2009 года 13995 чел. и планируемым показателем на 2 этапе - 15 000 чел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 ограниченными возможностями здоровья и инвалидов, регулярно занимающихся физической культурой и спортом - 2,55% (более 900 чел. в 2009 году) от общей численности лиц с ограниченными возможностями здоровья и инвалидов (порядка 39 000 чел.) – до 6% от общего числа инвалидов (2 340 человек) на 2 этапе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штатных рабочих мест в процессе реализации Программы – 1064 ставки на конец 2 этапа реализации Програм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Анализ проблемы и обоснование ее решения </w:t>
        <w:br/>
        <w:t>программными методам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Анализ уровня развития физической культуры и спорта в городском округе Тольятт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оказателем, разработанным для физической культуры и спорта, является доля систематически занимающихся физической культурой и спортом жителей от их общего количества. В России Данный показатель составляет 15,9%, в Самарской области 12,5%, в Тольятти – 14,06%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отрасль «Физическая культура и спорт» следует системе, выработанной на протяжении многих лет, позволяющей поступательно развивать физическую культуру и спорт городского округа Тольятти. Неуклонно развивается сеть муниципальных детско-юношеских спортивных школ олимпийского резерва, учащиеся которых добиваются высоких результатов на соревнованиях Российского и международного уровня. Детско-юношеская спортивная школа «Гандбол» является одной из лучших спортивных школ России и дважды становилась призером Российского смотра-конкурса среди спортивных школ. В последние годы, особенно после передачи в муниципалитет спортивных объектов ОАО «АВТОВАЗ», значительно укрепилась материальная база муниципальных спортивных школ, которым переданы в оперативное управление СК «Старт», ФОК «Слон», УСК «Олимп», стадион «Торпедо». Ежегодно в Тольятти проводится свыше 200 мероприятий по различным видам спорта с охватом более 70 тысяч участников. Имеется значительный физкультурный актив, работают более 30 общественных организаций спортивного направления – клубов, федераций. Большое внимание уделяется развитию спартакиадного движения среди всех контингентов населения – дошкольников, школьников, студентов, трудящихся, инвалидов, ветеранов спорта. В Тольятти наработаны и бережно сохраняются спортивные традиции в проведении соревнований, которые укрепляют имидж города спорта: легкоатлетическая эстафета, посвященная Дню Победы, пройдет в 2010 году в 50-й раз, тольяттинский лыжный марафон, туристский слет «Золотая осень», водное ралли «Жигулевская кругосветка», городские соревнования среди дошкольных учреждений «Веселые старты», традиционные турниры по боксу, посвященные памяти Н.Ф. Семизорова, памяти героев-ставропольчан. В последнее десятилетие получили развитие новые спортивные традиции: детский фестиваль гандбола, фестиваль «Жигули-Баскет», соревнования по месту жительства «Семейные старты», «Большая игра», «Зимний мяч», «Мяч над сеткой», фестиваль стритбол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я на наличие системной работы в городском округе Тольятти, как и в целом в стране, существуют проблемы, тормозящие развитие физической культуры и спорта.</w:t>
      </w:r>
    </w:p>
    <w:p>
      <w:pPr>
        <w:pStyle w:val="2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Характеристика проблемы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обеспеченности населения городского округа Тольятти спортивными сооружениями показывает, что обеспеченность плоскостными сооружениями составляет 22,37% от норматива, спортивными залами – 6,87%, бассейнами – 0,05%. Состояние имеющихся в городском округе спортивных объектов, особенно плоскостных сооружений, в основном, не отвечает современным требованиям и требованиям техники безопасности. Кроме того, имеющиеся плоскостные сооружения – открытые площадки и эффективность их крайне низка в связи с сезонными ограничениями сроков эксплуатации, зависимостью от погодных условий и отсутствием элементарных удобств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актуальной проблема укрепления и сохранения здоровья обучающихся, повышения двигательной активности и уровня физической подготовленности. департаментом образования проведен мониторинг физической подготовленности обучающихся, в результате которого выявлено, что высокий уровень подготовленности наблюдается только у 30% школьников. Оснащение современным спортивным инвентарем и оборудованием не соответствует требованиям современной школы. Также высока потребность в капитальном ремонте спортивных площадок муниципальных общеобразовательных учреждений: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баскетбольные и волейбольные площадки оборудованы только в 6 % школ, в 94 % школ устаревшее, требующее замены покрытие, ограждение, щиты; 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для метания снарядов отсутствует в 91 % школ (предусмотрен в проектах школ 18, 19, 20, 21 кварталов и Северный микрорайон), в 9 % школ, имеющих сектор, ограждение отсутствует, покрытие грунтовое.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ьное поле большинства школ имеют грунтовое покрытие, ворота с высокой степенью износа;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овые дорожки покрыты асфальтом, требуют ремонта, травмоопасн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9 году в городском округе Тольятти завершена процедура передачи спортивных объектов ОАО «АВТОВАЗ» в собственность муниципалитета. Данное позитивное решение исключит в дальнейшем возможность продажи, перепрофилирования спортивных объектов, позволит произвести столь необходимый ремонт. Но обеспеченность городского округа Тольятти с передачей объектов в муниципалитет не увеличивается и проблема остается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щие из недостаточности материальной базы для занятий физической культурой и спортом проблемы городского округа Тольятти в сфере физической культуры и спорта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жителей городского округа, регулярно занимающихся физической культурой и спортом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ая физическая подготовка молодежи допризывного возраста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уровень доступности спортивных сооружений для людей с ограниченными возможностями здоровья.</w:t>
      </w:r>
    </w:p>
    <w:p>
      <w:pPr>
        <w:pStyle w:val="Heading1"/>
        <w:spacing w:lineRule="auto" w:line="360" w:before="0" w:after="120"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3. Определение приоритетных направлений развития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зе, проведенном управлением физической культуры и спорта мэрии, проблема обеспеченности граждан Тольятти спортивными сооружениями была выделена на первое место по значимости, соответственно приоритетным направлением работы по развитию физической культуры и спорта определено строительство новых спортивных сооружений с перспективой передачи их на баланс муниципальных детско-юношеских спортивных школ и реконструкция имеющихся спортивных объектов для более эффективного их использования. Кроме того, для повышения качества проведения учебных занятий и мероприятий физкультурно-спортивной направленности, привлечения обучающихся образовательных учреждений к регулярным занятиям физической культурой и спортом, удовлетворения потребностей населения в занятиях физической культурой, повышения интереса различных категорий граждан к занятиям физической культурой и спортом необходимо обеспечить модернизацию пришкольных спортивных площадок и оснащение их оборудованием в соответствии с современными требованиям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2009 году средства на проектно-сметную документацию отсутствовали, управлением физической культуры и спорта проведен анализ массы коммерческих предложений, совещаний с проектными организациями, рассмотрены различные проекты, запрошена финансовая информация - выполнена работа по ориентировочной оценке стоимости строительства спортивных объектов. Учитывая имеющуюся непростую экономическую ситуацию в стране, управлением проведен анализ функциональности, экономичности и эффективности двух спортивных объектов для определения приоритетов в строительстве по виду спортивных площадок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1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ая характеристика показателей спортивных объекто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50"/>
        <w:gridCol w:w="2642"/>
        <w:gridCol w:w="2351"/>
        <w:gridCol w:w="2339"/>
      </w:tblGrid>
      <w:tr>
        <w:trPr>
          <w:trHeight w:val="8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араметры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Универсальная спортив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площадка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Хоккейный корт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гровые площад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олейбольная, баскетбольная, теннисная и т.п.)</w:t>
            </w:r>
          </w:p>
        </w:tc>
      </w:tr>
      <w:tr>
        <w:trPr>
          <w:trHeight w:val="64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зная игровая площадь сооружения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8 кв.м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8 кв.м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 кв.м</w:t>
            </w:r>
          </w:p>
        </w:tc>
      </w:tr>
      <w:tr>
        <w:trPr>
          <w:trHeight w:val="67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 эффективного использования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месяцев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месяца (декабрь-февраль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месяцев (апрель-сентябрь)</w:t>
            </w:r>
          </w:p>
        </w:tc>
      </w:tr>
      <w:tr>
        <w:trPr>
          <w:trHeight w:val="156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держание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500 тысяч. рублей в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риложение № 1)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ы на базе корта 1. Ремонт щитов и окраска - 75,77 тыс. рублей. 2. Содержание - 34.6 тыс. руб 3. Ремонт сетки (60кв.м) - 21,2 тыс.руб. 4. Асфальт.покрытие (200кв.м) - 131,6 тыс.руб. 5. Работа транспорта на пневмоходу (МТЗ) - 48 час - 14,6тыс.руб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того: 277,8 тыс.руб - сезон.</w:t>
            </w:r>
          </w:p>
        </w:tc>
      </w:tr>
      <w:tr>
        <w:trPr>
          <w:trHeight w:val="49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ная часть в год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 010 тысяч. рублей в г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иложение № 2)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атривают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атривают</w:t>
            </w:r>
          </w:p>
        </w:tc>
      </w:tr>
      <w:tr>
        <w:trPr>
          <w:trHeight w:val="16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ожность привлечения внебюджетных средст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выходе на расчетную эксплуатационную нагрузку будет самоокупаема за счет оказания платных услуг по основной деятельности не более 30% и сопутствующим услугам физкультурно-спортивной направленност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атриваю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атривают</w:t>
            </w:r>
          </w:p>
        </w:tc>
      </w:tr>
      <w:tr>
        <w:trPr>
          <w:trHeight w:val="9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прокатного инвентаря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сматривается помещение для хранения, штатный сотрудник для выдачи и приема, место для переодевания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отрены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отрены</w:t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мест общего пользования 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сматривается 4 места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отрен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отрены</w:t>
            </w:r>
          </w:p>
        </w:tc>
      </w:tr>
      <w:tr>
        <w:trPr>
          <w:trHeight w:val="7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ое и музыкальное сопровождение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ожность размещения акустических колонок и оборудования, места для работы оператора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отрены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отрены</w:t>
            </w:r>
          </w:p>
        </w:tc>
      </w:tr>
      <w:tr>
        <w:trPr>
          <w:trHeight w:val="12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щение площадки в вечернее время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вномерное освещение площадки сверху в соответствии с требованиями к спортивным сооружениям, возможность оперативной замены светильников штатным сотрудником.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енное освещение только со световых опор, что уменьшает возможность оперативной замены вышедших из строя светильников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 не применяется</w:t>
            </w:r>
          </w:p>
        </w:tc>
      </w:tr>
      <w:tr>
        <w:trPr>
          <w:trHeight w:val="1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нцезащита и температурный режим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ваются условия по защите от прямых солнечных лучей, наличие тени от крыши в жаркие дни, собственный гидрант для полива обеспечивают комфортный температурный режим.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отрены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не предусмотрены</w:t>
            </w:r>
          </w:p>
        </w:tc>
      </w:tr>
      <w:tr>
        <w:trPr>
          <w:trHeight w:val="9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сохранностью объекта, инвентаря, осветительных приборов.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ется круглосуточно силами штатных сотрудников, видеонаблюдения, пожарной сигнализации, "тревожной кнопки"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истемно. Отсутствие материально-ответственных лиц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истемно. Отсутствие материально-ответственных лиц</w:t>
            </w:r>
          </w:p>
        </w:tc>
      </w:tr>
      <w:tr>
        <w:trPr>
          <w:trHeight w:val="1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истематических занятий с населением.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ходит в должностные обязанности штатных сотрудников. Возможность системного учета занимающихся.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истемно. Зависит от погодных условий, состояния объекта, наличия общественника-активиста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истемно. Зависит от погодных условий, состояния объекта, наличия общественника-активиста.</w:t>
            </w:r>
          </w:p>
        </w:tc>
      </w:tr>
      <w:tr>
        <w:trPr>
          <w:trHeight w:val="5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графика занятий в течение дня, недели, месяца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ается на доске объявлений. Строгое исполнение и контроль обеспечивается штатными сотрудниками. Составляется с учетом возрастных и половых требований, уровнем подготовки, видами спорта.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возможности контроля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возможности контроля</w:t>
            </w:r>
          </w:p>
        </w:tc>
      </w:tr>
      <w:tr>
        <w:trPr>
          <w:trHeight w:val="6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для заливки и содержания льда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Наличие возможности использования горячей воды для заливки. 2. Своевременная дозаливка по мере необходимости. 3. Оперативность уборки снега. 4. Возможность использования в качестве игровой площадки для футбола в теплые зимы.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Отсутствие специалистов у различных подрядных организаций, выигрывающих конкурсы. 2. Отсутствие возможности подключения к жилым домам, оборудованным общедомовыми счетчиками, для заливки льда на муниципальном объекте, что влечет дополнительные финансовые нагрузки. 3. Дозаливка только в пределах условий конкурса и суммы финансирования. 4. Низкая оперативность работ после снегопадов  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как спортивной базы для детских и подростковых спортивных клубов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мещений для переодевания, хранения спортивной формы, инвентаря, возможность размещения и отдыха между занятиями тренерско-преподавательского состава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уются дополнительные помещения для переодевания, хранения спортивной формы и инвентаря. Отсутствие возможности для отдыха и обогрева тренеров-преподавателей.</w:t>
            </w:r>
          </w:p>
        </w:tc>
      </w:tr>
      <w:tr>
        <w:trPr>
          <w:trHeight w:val="21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пускная способность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окатного инвентаря, раздевалок, туалетов, мед.работника, музыкального сопровождения позволяет планировать пропускную способность в период массового катания на коньках - не менее 100 чел/час. (напр. в СК "Кристалл, СК"Волгарь", ст. "Торпедо" занимается 150 чел/час)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ая пропускная способность 20 - 25 чел/час. При плохой заливке кортов и отсутствии условий на данных спортивных сооружениях - максимально возможный показатель.</w:t>
            </w:r>
          </w:p>
        </w:tc>
      </w:tr>
    </w:tbl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м объектом строительства ввиду экономичности и эффективности определена универсальная спортивная площадка, затем проведен мониторинг размещения спортивных объектов в городском округе для решения проблемы неравномерной обеспеченности районов спортивными сооружениями, повышения обеспеченности в зависимости от количества жителей, наличия имеющихся сооружений, их специфики, в целях обеспечения шаговой доступности для населения. По заявке управления физической культуры и спорта департаментом градостроительной деятельности и землепользования были адресно определены 42 земельных участка для размещения объектов строительства и подготовлено постановление мэра об утверждении перечня. Программой запланировано выполнить разработку эскизов генплана по размещению объектов на земельных участках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ланируется, в основном, за счет средств бюджетов разного уровн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а последовательная системная работа по созданию инфраструктуры в сфере физической культуры и спорта. Необходимость разработки долгосрочной Программы на период 2011 - 2020 г.г. и решения задач по развитию физической культуры и спорта программно-целевым методом обусловлены рядом объективных факторов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м полномочий, определенных действующим законодательством для муниципалите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остью и масштабностью имеющихся проблем физической культуры и спорта и необходимостью их решения с помощью разработки и осуществления комплекса программных меропри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ю в координации усилий органов власти различных уровней для решения проблем в сфере физической культуры и спорт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, задачи Программ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: 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</w:r>
    </w:p>
    <w:p>
      <w:pPr>
        <w:pStyle w:val="Normal"/>
        <w:autoSpaceDE w:val="false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которые необходимо решить для достижения поставленных целей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азвитие инфраструктуры сферы физической культуры и спор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витие системы спортивных и физкультурных мероприятий с населением городского округа по месту житель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звитие системы физкультурных и спортивных мероприятий для лиц с ограниченными возможностями здоровья и инвалид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существление мер по пропаганде физической культуры и спорта как важнейшей составляющей здорового образа жиз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 «Развитие физической культуры и спорта городского округа Тольятти» рассчитана на 2011-2020 год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граммы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–2011-2013г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2014-2020г.</w:t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еречень программных мероприятий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иведен в приложении №1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е структурирование мероприятий Программы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спортивных объектов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портивно-массовой работы с населением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формированности насел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ab/>
        <w:t>Целевые показатели Программы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представлены в Приложении №2, в Приложении №3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казателей до 2020г. составлена применительно к данным 2009г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предоставления статистических данных ежегодной государственной статистической отчетности по формам 1-ФК, 5 ФК оценочные показатели могут корректироваться и дополня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1"/>
        <w:spacing w:lineRule="auto" w:line="360" w:before="0" w:after="120"/>
        <w:ind w:firstLine="48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боснование ресурсного обеспечения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финансирования Программы за счет всех источников составит 2 888 749,1 тыс. руб., в том числе по годам: </w:t>
      </w:r>
    </w:p>
    <w:p>
      <w:pPr>
        <w:pStyle w:val="Normal"/>
        <w:spacing w:lineRule="auto" w:line="360" w:before="0" w:after="12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.- 42 507,5 тыс. руб.;   2012г. – 20 140,6 тыс. руб.;  2013г. – 25 242 тыс. руб.;   2014г. – 82 947 тыс. руб.;   2015г. – 107 875 тыс. руб.;   2016г.- 87 558 тыс. руб.;   2017г. – 3 081 тыс. руб.;   2018г. – 88 481тыс. руб.;    2019г. – 1 104 172 тыс. руб.  2020г.- 1 326 745 тыс. 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ы финансирования Программы на каждом этапе будут уточняться с учетом степени достижения результатов выполнения мероприятий на предыдущем этапе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 исполнителей мероприятий и инвестиционных проектов будет осуществляться на конкурсной основе. </w:t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>. Механизм реализации Программы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 - это совокупность скоординированных действий, реализуемых органами управления различного уровня и призванных обеспечить запуск Программы, контроль и анализ хода работ, корректировку Программы в случае необходимости, анализ и оценку конечных результатов реализации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путем проведения мероприятий. Исполнитель Программы несет ответственность за своевременное и полное выполнение мероприятий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бюджета на выполнение Программы являются: департамент градостроительной деятельности и землепользования;  управление физической культуры и спорта мэрии городского округа Тольятти.</w:t>
      </w:r>
    </w:p>
    <w:p>
      <w:pPr>
        <w:pStyle w:val="Normal"/>
        <w:spacing w:lineRule="auto" w:line="360"/>
        <w:ind w:firstLine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ю работ по реализации Программы, мониторинг хода ее выполнения, выработку решений в случае сбоев, осуществляет управление физической культуры и спорта мэрии. </w:t>
      </w:r>
    </w:p>
    <w:p>
      <w:pPr>
        <w:pStyle w:val="Normal"/>
        <w:spacing w:lineRule="auto" w:line="360"/>
        <w:ind w:firstLine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ходе реализации Программы Заказчик-координатор направляет в управление по оргработе и связи с общественностью для информирования населения. Контроль за использованием бюджетных средств осуществляет Департамент финансов мэрии городского округа Тольятти. </w:t>
      </w:r>
    </w:p>
    <w:p>
      <w:pPr>
        <w:pStyle w:val="Normal"/>
        <w:spacing w:lineRule="auto" w:line="360" w:before="0" w:after="120"/>
        <w:ind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жидаемые социально-экономические</w:t>
      </w:r>
    </w:p>
    <w:p>
      <w:pPr>
        <w:pStyle w:val="Normal"/>
        <w:spacing w:lineRule="auto" w:line="360" w:before="0" w:after="12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реализации Программы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планируется в 2020 году выйти по показателю «доля жителей городского округа, систематически занимающихся физической культурой и спортом, в общей численности населения» на уровень 30%, определенному для Российской Федерации «Стратегией развития физической культуры и спорта в Российской Федерации на период до 2020 года» и «Стратегией развития физической культуры и спорта в Самарской области на период до 2020 года»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метим, что строительство новых спортивных объектов будет способствовать созданию временных рабочих мест в процессе строительства объектов, а по окончанию строительства при сдаче объектов повлечет за собой создание новых рабочих мест (до 612 единиц), как для специалистов сферы физической культуры и спорта, так и обслуживающего персонала по обслуживанию объектов, проведению занятий с населением, учащимися школ, инвалидами. В перспективе, реально снятие с муниципалитета финансового бремени по содержанию площадок с выходом их на работу в режиме самоокупаемости. Появилась реальная возможность более эффективного использования спортивных сооружений ОАО «АВТОВАЗ» после их передачи в муниципальную собственность. Переданные объекты позволят проводить на высоком уровне спортивные мероприятия для жителей городского округа, а также соревнований любого ранга, включая всероссийский и международный, что будет способствовать развитию в городском округе въездного туризм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сооружений непосредственно в жилых кварталах обеспечит шаговую доступность для жителей разного возраста, а также доступность для инвалидов. Наличие спортивных объектов будет способствовать созданию сети спортивных клубов по месту жительст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альные спортивные площадки, предназначенные к функционированию круглогодично, при выходе на расчетную эксплуатационную нагрузку, будут оказывать платные услуги населению, которые будут востребованы, поскольку сооружения будут находиться в непосредственной близости от мест проживания, будут иметь современное оборудование, комфортные и безопасные условия для занятий. В первые два года функционирования каждой площадки планируется направить ее деятельность на организацию работы с населением и формирование материальной базы (проката), чтобы в дальнейшем осуществлять деятельность за счет средств, вырученных от предоставления платных услу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создания комфортных условий для круглогодичных занятий, спортивное сооружение будет востребовано населением и максимально загружено, универсальные спортивные площадки на пришкольных спортивных площадках, отвечающие современным требованиям, станут спортивными центрами в жилых кварталах. </w:t>
      </w:r>
    </w:p>
    <w:p>
      <w:pPr>
        <w:pStyle w:val="ConsPlusNormal"/>
        <w:spacing w:lineRule="auto" w:line="360"/>
        <w:ind w:left="25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их современным требованиям спортивных сооружений сможет повысить интерес различных категорий граждан к занятиям физической культурой и спортом, будет способствовать развитию массового спорта, спартакиадного движения, увеличению двигательной активности населения, улучшению физической подготовленности молодежи допризывного возраст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щества на занятия физической культурой и спортом граждан следует рассматривать как экономически выгодное вложение в развитие человеческого потенциала и улучшение качества жизни граждан.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7"/>
        </w:tabs>
        <w:ind w:left="13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86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2:00Z</dcterms:created>
  <dc:creator>Сидельников Андрей.</dc:creator>
  <dc:description/>
  <cp:keywords/>
  <dc:language>en-US</dc:language>
  <cp:lastModifiedBy>пользователь</cp:lastModifiedBy>
  <cp:lastPrinted>2011-05-05T11:16:00Z</cp:lastPrinted>
  <dcterms:modified xsi:type="dcterms:W3CDTF">2011-07-19T07:42:00Z</dcterms:modified>
  <cp:revision>4</cp:revision>
  <dc:subject/>
  <dc:title>ПОСТАНОВЛЕНИЕ                                                                проект</dc:title>
</cp:coreProperties>
</file>