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97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жден</w:t>
      </w:r>
    </w:p>
    <w:p>
      <w:pPr>
        <w:pStyle w:val="Normal"/>
        <w:spacing w:lineRule="atLeast" w:line="240"/>
        <w:ind w:left="9720" w:hanging="0"/>
        <w:jc w:val="center"/>
        <w:rPr/>
      </w:pPr>
      <w:r>
        <w:rPr>
          <w:rFonts w:cs="Times New Roman" w:ascii="Times New Roman" w:hAnsi="Times New Roman"/>
          <w:szCs w:val="28"/>
        </w:rPr>
        <w:t xml:space="preserve">постановлением мэрии </w:t>
      </w:r>
    </w:p>
    <w:p>
      <w:pPr>
        <w:pStyle w:val="Normal"/>
        <w:spacing w:lineRule="atLeast" w:line="240"/>
        <w:ind w:left="9720" w:hanging="0"/>
        <w:jc w:val="center"/>
        <w:rPr/>
      </w:pPr>
      <w:r>
        <w:rPr>
          <w:rFonts w:cs="Times New Roman" w:ascii="Times New Roman" w:hAnsi="Times New Roman"/>
          <w:szCs w:val="28"/>
        </w:rPr>
        <w:t>городского округа Тольятти</w:t>
      </w:r>
    </w:p>
    <w:p>
      <w:pPr>
        <w:pStyle w:val="Normal"/>
        <w:spacing w:lineRule="atLeast" w:line="240"/>
        <w:ind w:left="97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6.10.2012 г. № 3020-п/1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Л А Н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роприятий по созданию муниципальной единой дежурно-диспетчерской службы  городского округа Тольятт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3543"/>
        <w:gridCol w:w="1647"/>
        <w:gridCol w:w="2520"/>
        <w:gridCol w:w="900"/>
      </w:tblGrid>
      <w:tr>
        <w:trPr>
          <w:tblHeader w:val="true"/>
          <w:trHeight w:val="8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роки вы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и-ме-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и согласование:</w:t>
            </w:r>
          </w:p>
          <w:p>
            <w:pPr>
              <w:pStyle w:val="Iauiue"/>
              <w:tabs>
                <w:tab w:val="clear" w:pos="708"/>
                <w:tab w:val="left" w:pos="360" w:leader="none"/>
                <w:tab w:val="left" w:pos="426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а постановления мэрии городского округа Тольятти «О внесении изменений в Устав муниципального бюджетного учреждения «Центр гражданской защиты городского округа Тольятти»                                     (изменение типа учреждения, осуществление функций муниципальной ЕДДС городского округа Тольятти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Федеральный закон от 21.12.1994г. № 68-ФЗ «О защите населения и тер-риторий от чрезвычайных ситуаций природного и техногенного характера»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каз Президента РФ от </w:t>
            </w:r>
            <w:r>
              <w:rPr>
                <w:rFonts w:cs="Times New Roman" w:ascii="Times New Roman" w:hAnsi="Times New Roman"/>
              </w:rPr>
              <w:t xml:space="preserve">28.12.20010г. № 1632 «О совершенствовании сис-темы обеспечения вызова экстренных оперативных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лужб </w:t>
            </w:r>
            <w:r>
              <w:rPr>
                <w:rFonts w:cs="Times New Roman" w:ascii="Times New Roman" w:hAnsi="Times New Roman"/>
                <w:szCs w:val="28"/>
              </w:rPr>
              <w:t xml:space="preserve">на территории РФ»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Постановление Прави-тельства РФ от 30.12.2003 № 794 «О единой государственной системе предупреждения и ликвидации чрезвычайных ситуаций», ГОСТ Р 22.7.01</w:t>
              <w:softHyphen/>
              <w:t>99 «Безо-пасность в чрезвычайных ситуациях. Единая дежур-но-диспетчерская служба города. Основные положения»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 2012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общественной безопасности мэр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БУ «Центр гражданской защиты г.о. Тольят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и согласование распоряжения мэрии городского округа Тольятти «О передаче в оперативное управление МБУ «ЦГЗ ГОТ» помещений по адресу: г.Тольятти, ул.Белорусская, 33, 9 этаж под размещение муниципальной ЕДДС городского округа Тольятти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СТ Р 22.7.01</w:t>
              <w:softHyphen/>
              <w:t>99 «Безо-пасность в чрезвычайных ситуациях. Единая дежурно-диспетчерская служба города. Основные положения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НИП 31-05-2003 и САНПИН 2.2.2/2.4.13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 2012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Управление делами мэр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по управлению муниципальным имуществ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э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бор помещений и перемещение структурных подразделений мэрии и организаций, располагающихся в помещениях 9 этажа здания по адресу: ул. Белорусская, 3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поряжение мэрии городского округа Тольятти «О выделении помещения по адресу: ул.Белорусская, 33 9 этаж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 2012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Управление делами  мэр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по управлению муниципальным имуществ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э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и согласование распоряжения мэрии «Об утверждении Плана размещения и технического оснащения муниципальной ЕДДС городского округа Тольятти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Указ Президента РФ от </w:t>
            </w:r>
            <w:r>
              <w:rPr>
                <w:rFonts w:cs="Times New Roman" w:ascii="Times New Roman" w:hAnsi="Times New Roman"/>
                <w:color w:val="000000"/>
              </w:rPr>
              <w:t xml:space="preserve">28.12.20010г. № 1632 «О совершенствовании сис-темы обеспечения вызова экстренных оперативных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 xml:space="preserve">лужб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на территории РФ»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становление Прави-тельства РФ от 30.12.2003 № 794 «О единой государственной системе предупреждения и ликвидации чрезвычайных ситуаций», ГОСТ Р 22.7.01</w:t>
              <w:softHyphen/>
              <w:t>99 «Безо-пасность в чрезвычайных ситуациях. Единая дежур-но-диспетчерская служба города. Основные положения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НИП 31-05-2003 и САНПИН 2.2.2/2.4.1340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 2012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общественной безопасности мэр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информационных технологий и связи мэр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Департамент градостроительной деятельности мэр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БУ «Центр гражданской защиты г.о. Тольятти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и согласование проекта перепланировки помещений 9 этажа здания по адресу: ул. Белорусская, 33, проекта энергоснабжения, а также  локально – ресурсных смет на выполнение этих рабо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cs="Times New Roman" w:ascii="Times New Roman" w:hAnsi="Times New Roman"/>
                <w:szCs w:val="28"/>
              </w:rPr>
              <w:t>План размещения и технического оснащения муниципальной ЕДДС городского округа Тольятт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 2012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градостроительной деятельности мэ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а, согласование и утверждение постановлением мэрии: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- положений «О единой дежурно-диспетчерской службе» и «Объединенной системе оперативно-диспетчерского управления городского округа Тольятти»;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- инструкций (соглашений) о порядке взаимодействия и информационного обмена в различных режимах функционирования ТП РСЧС между ЕДДС МО и дежурными (диспетчерскими) службами городского округа, в первую очередь имеющими силы и средства постоянной готовности (экстренного вызова «01», «02», «03», «04»), службами «топливно-энергетического комплекса и жилищно-коммунального хозяйства», потенциально опасных объектов, </w:t>
            </w:r>
            <w:r>
              <w:rPr/>
              <w:t>привлекаемых для ликвидации различных видов ЧС, а также порядка их взаимодействия и информационного обмена с ЕДДС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СТ Р 22.7.01</w:t>
              <w:softHyphen/>
              <w:t>99 «Безопасность в чрезвычайных ситуациях. Единая дежурно-диспетчерская служба города. Основные положения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 2013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общественной безопасности мэр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КУ «Центр гражданской защиты г.о. Тольятти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Разработка, согласование и утверждение Технического задания на создание комплекса технических средств и </w:t>
            </w:r>
            <w:r>
              <w:rPr/>
              <w:t xml:space="preserve">технического проекта сети связи ЕДДС с учетом привязки к сети общего пользования </w:t>
            </w:r>
            <w:r>
              <w:rPr>
                <w:rFonts w:cs="Times New Roman" w:ascii="Times New Roman" w:hAnsi="Times New Roman"/>
                <w:szCs w:val="28"/>
              </w:rPr>
              <w:t>муниципальной ЕДДС городского округа Тольятти.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СТ Р 22.7.01</w:t>
              <w:softHyphen/>
              <w:t>99 «Безопасность в чрезвычайных ситуациях. Единая дежурно-диспетчерская служба города. Основные положения»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 2013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общественной безопасности мэр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информационных технологий и связи мэр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 «Центр гражданской защиты г.о. Тольят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дготовка документации и проведение аукционов (конкурсов) на проведение работ по переоборудованию помещений  9 этажа здания по адресу: ул. Белорусская, 33 и их техническому оснащению. 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 xml:space="preserve">Утвержденная проектно – сметная документация 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Cs w:val="28"/>
              </w:rPr>
              <w:t>квартал 2013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 «Центр гражданской защиты г.о. Тольят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cs="Times New Roman" w:ascii="Times New Roman" w:hAnsi="Times New Roman"/>
                <w:szCs w:val="28"/>
              </w:rPr>
              <w:t>Организация приема на работу, обучения и стажировки штатных сотрудников муниципальной ЕДДС городского округа Тольятти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  <w:tab w:val="left" w:pos="426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 МКУ «Центр гражданской защиты г.о.Тольятти» 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 2013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 «Центр гражданской защиты г.о. Тольят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ие работ по постройке (достройке, переоборудованию, перепланировке, ремонту) помещений, в соответствии с утвержденными  проектами перепланировки и энергоснабжения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н размещения и технического оснащения муниципальной ЕДДС г.о. Тольятти.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 2013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 «Центр гражданской защиты г.о. Тольят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упка, установка, монтаж, настройка </w:t>
            </w:r>
            <w:r>
              <w:rPr/>
              <w:t xml:space="preserve">комплекса средств автоматизации </w:t>
            </w:r>
            <w:r>
              <w:rPr>
                <w:rFonts w:cs="Times New Roman" w:ascii="Times New Roman" w:hAnsi="Times New Roman"/>
                <w:szCs w:val="28"/>
              </w:rPr>
              <w:t>муниципальной ЕДДС г.о. Тольятти</w:t>
            </w:r>
            <w:r>
              <w:rPr/>
              <w:t xml:space="preserve"> и его сопряжение с взаимодействующими автоматизированными системами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хническое задание на создание комплекса технических средств муниципальной ЕДДС г.о. Тольятти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 2013г.</w:t>
            </w:r>
          </w:p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 «Центр гражданской защиты г.о. Тольят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оведение пуско-наладочных работ и ввод в эксплуатацию комплекса технических средств муниципальной ЕДДС г.о. Тольятти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хническое задание на создание комплекса технических средств муниципальной ЕДДС г.о. Тольятти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Cs w:val="28"/>
              </w:rPr>
              <w:t>13г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 «Центр гражданской защиты г.о. Тольят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Постановка на дежурство муниципальной ЕДДС городского округа Тольятти с размещением по адресу: ул. Белорусская, 33 (9 этаж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szCs w:val="28"/>
              </w:rPr>
            </w:pPr>
            <w:r>
              <w:rPr>
                <w:szCs w:val="28"/>
              </w:rPr>
              <w:t>Устав МКУ «Центр гражданской защиты г.о.Тольятт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 CYR"/>
                <w:szCs w:val="28"/>
              </w:rPr>
              <w:t xml:space="preserve">    </w:t>
            </w:r>
            <w:r>
              <w:rPr>
                <w:szCs w:val="28"/>
              </w:rPr>
              <w:t>Положение «О единой дежурно-диспетчерской службе и Объединенной системе оперативно-диспетчерского управления городского округа Тольят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 2013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 «Центр гражданской защиты г.о. Тольят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Подготовка заявки на финансирование муниципальной ЕДДС городского округа Тольятти на 2014 год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szCs w:val="28"/>
              </w:rPr>
            </w:pPr>
            <w:r>
              <w:rPr>
                <w:szCs w:val="28"/>
              </w:rPr>
              <w:t>Устав МКУ «Центр гражданской защиты г.о.Тольятти»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Times New Roman CYR"/>
                <w:szCs w:val="28"/>
              </w:rPr>
              <w:t xml:space="preserve">    </w:t>
            </w:r>
            <w:r>
              <w:rPr>
                <w:szCs w:val="28"/>
              </w:rPr>
              <w:t>Положение «О единой дежурно-диспетчерской службе и Объединенной системе оперативно-диспетчерского управления городского округа Тольятти»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хническое задание на создание комплекса технических средств муниципальной ЕДДС г.о. Тольят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 2013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партамент общественной безопасности мэр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 «Центр гражданской защиты г.о. Тольят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        </w:t>
      </w:r>
    </w:p>
    <w:p>
      <w:pPr>
        <w:pStyle w:val="Normal"/>
        <w:rPr/>
      </w:pPr>
      <w:r>
        <w:rPr>
          <w:rFonts w:eastAsia="Times New Roman CYR"/>
        </w:rPr>
        <w:t xml:space="preserve">              </w:t>
      </w:r>
      <w:r>
        <w:rPr/>
        <w:t>Руководитель департамента</w:t>
      </w:r>
    </w:p>
    <w:p>
      <w:pPr>
        <w:pStyle w:val="Normal"/>
        <w:jc w:val="center"/>
        <w:rPr/>
      </w:pPr>
      <w:r>
        <w:rPr/>
        <w:t>общественной безопасности мэрии                                                                                                                    К.В. Фирсов</w:t>
      </w:r>
    </w:p>
    <w:sectPr>
      <w:type w:val="nextPage"/>
      <w:pgSz w:orient="landscape" w:w="16838" w:h="11906"/>
      <w:pgMar w:left="567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24:00Z</dcterms:created>
  <dc:creator>Пользователь</dc:creator>
  <dc:description/>
  <cp:keywords/>
  <dc:language>en-US</dc:language>
  <cp:lastModifiedBy>пользователь</cp:lastModifiedBy>
  <cp:lastPrinted>2012-10-10T17:07:00Z</cp:lastPrinted>
  <dcterms:modified xsi:type="dcterms:W3CDTF">2012-10-26T11:24:00Z</dcterms:modified>
  <cp:revision>2</cp:revision>
  <dc:subject/>
  <dc:title>Приложение №1</dc:title>
</cp:coreProperties>
</file>