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bidi w:val="0"/>
        <w:ind w:left="6237" w:right="0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6237" w:leader="none"/>
        </w:tabs>
        <w:bidi w:val="0"/>
        <w:ind w:left="6237" w:right="0" w:hanging="0"/>
        <w:rPr/>
      </w:pPr>
      <w:r>
        <w:rPr/>
        <w:t>к постановлению мэрии</w:t>
      </w:r>
    </w:p>
    <w:p>
      <w:pPr>
        <w:pStyle w:val="Normal"/>
        <w:tabs>
          <w:tab w:val="clear" w:pos="708"/>
          <w:tab w:val="left" w:pos="6237" w:leader="none"/>
        </w:tabs>
        <w:bidi w:val="0"/>
        <w:ind w:left="6237" w:right="0" w:hanging="0"/>
        <w:rPr/>
      </w:pPr>
      <w:r>
        <w:rPr/>
        <w:t>городского округа Тольятти</w:t>
      </w:r>
    </w:p>
    <w:p>
      <w:pPr>
        <w:pStyle w:val="Normal"/>
        <w:tabs>
          <w:tab w:val="clear" w:pos="708"/>
          <w:tab w:val="left" w:pos="6237" w:leader="none"/>
        </w:tabs>
        <w:bidi w:val="0"/>
        <w:ind w:left="6237" w:right="0" w:hanging="0"/>
        <w:rPr/>
      </w:pPr>
      <w:r>
        <w:rPr/>
        <w:t>от 06.09.2012 г.№2484-п/1_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4"/>
        </w:numPr>
        <w:bidi w:val="0"/>
        <w:spacing w:lineRule="auto" w:line="360"/>
        <w:ind w:left="1080" w:right="0" w:hanging="720"/>
        <w:rPr/>
      </w:pPr>
      <w:r>
        <w:rPr>
          <w:color w:val="auto"/>
          <w:sz w:val="28"/>
          <w:szCs w:val="28"/>
        </w:rPr>
        <w:t>Ожидаемые социально-экономические последствия</w:t>
      </w:r>
    </w:p>
    <w:p>
      <w:pPr>
        <w:pStyle w:val="Heading3"/>
        <w:bidi w:val="0"/>
        <w:spacing w:lineRule="auto" w:line="360"/>
        <w:ind w:left="0" w:right="0" w:hanging="0"/>
        <w:jc w:val="center"/>
        <w:rPr/>
      </w:pPr>
      <w:r>
        <w:rPr>
          <w:color w:val="auto"/>
          <w:sz w:val="28"/>
          <w:szCs w:val="28"/>
        </w:rPr>
        <w:t>реализации программы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5" w:footer="709" w:bottom="993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bidi w:val="0"/>
        <w:spacing w:lineRule="auto" w:line="360"/>
        <w:ind w:left="0" w:right="0" w:firstLine="709"/>
        <w:rPr/>
      </w:pPr>
      <w:r>
        <w:rPr>
          <w:color w:val="000000"/>
        </w:rPr>
        <w:t>Эффективность выполнения программы оценивается на основе анализа степени решения основных задач и достижения запланированных результатов в целом и по характеру динамики показателей (индикаторов) по сравнению с запланированным уровнем.</w:t>
      </w:r>
    </w:p>
    <w:p>
      <w:pPr>
        <w:pStyle w:val="ListParagraph"/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Результатами реализации мероприятий программы станут: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обеспечение бесплатным, льготным питанием</w:t>
      </w:r>
      <w:r>
        <w:rPr>
          <w:szCs w:val="22"/>
        </w:rPr>
        <w:t xml:space="preserve"> обучающихся муниципальных общеобразовательных учреждений городского округа Тольятти – 6,2 тыс. чел.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>270 чел. из числа родителей (законных представителей) детей – инвалидов получат компенсационные выплаты на питание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>33 студенческие семьи, имеющие  детей, получат пособие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1,4 тыс. чел. из числа студентов высших учебных заведений и учащихся колледжей (техникумов), технических лицеев (училищ) получат ежемесячно денежные компенсации затрат на проезд в городском общественном транспорте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80 семей с детьми, у которых установлен положительный статус ВИЧ-инфекции и рождены ВИЧ-инфицированными матерями получат компенсационные денежные выплаты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>700 детей в возрасте до 1 года, рожденных от ВИЧ-инфицированных матерей будут обеспечены заменителями грудного молока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 xml:space="preserve">единовременные компенсационные денежные выплаты к памятным датам получат </w:t>
      </w:r>
      <w:r>
        <w:rPr>
          <w:color w:val="FF0000"/>
          <w:szCs w:val="22"/>
        </w:rPr>
        <w:t>16,5</w:t>
      </w:r>
      <w:r>
        <w:rPr>
          <w:szCs w:val="22"/>
        </w:rPr>
        <w:t> тыс. чел.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>ежемесячные компенсационные</w:t>
      </w:r>
      <w:r>
        <w:rPr>
          <w:color w:val="000000"/>
          <w:szCs w:val="22"/>
        </w:rPr>
        <w:t xml:space="preserve"> денежные выплаты получат 7 родителей военнослужащих и сотрудников органов внутренних дел, погибших в период боевых действий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 xml:space="preserve">ежемесячные компенсационные выплаты на оплату социальных услуг, полученных в государственных учреждениях социального обслуживания, получат ежегодно по </w:t>
      </w:r>
      <w:r>
        <w:rPr>
          <w:szCs w:val="22"/>
        </w:rPr>
        <w:t>600</w:t>
      </w:r>
      <w:r>
        <w:rPr>
          <w:color w:val="000000"/>
          <w:szCs w:val="22"/>
        </w:rPr>
        <w:t xml:space="preserve"> человек из числа инвалидов и участников ВОВ и приравненных к ним категорий, инвалидов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 группы, реабилитированных лиц и лиц, признанных пострадавшими от политических репрессий, а также граждан, передавших принадлежащие им на праве собственности жилые помещения по договорам пожизненной ренты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 xml:space="preserve">ежемесячные денежные выплаты получат </w:t>
      </w:r>
      <w:r>
        <w:rPr>
          <w:szCs w:val="22"/>
        </w:rPr>
        <w:t xml:space="preserve">27 </w:t>
      </w:r>
      <w:r>
        <w:rPr>
          <w:color w:val="000000"/>
          <w:szCs w:val="22"/>
        </w:rPr>
        <w:t>Почетных граждан городского округа Тольятти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>ежемесячное пособие на содержание нетрудоспособных членов семьи погибшего (умершего) депутата, выборного должностного лица местного самоуправления, муниципального служащего органа местного самоуправления городского округа Тольятти в случае его гибели (смерти) от несчастного случая, связанного с исполнением им должностных обязанностей или осуществлением депутатской деятельности получит 1 чел.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>единовременную денежную выплату на оплату санаторно-курортного лечения получит 1 Почетный гражданин городского округа Тольятти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>единовременную компенсационную денежную выплату на возмещение затрат родственникам умерших (погибших) Почетных граждан городского округа Тольятти на изготовление и установку надгробного памятника Почетным гражданам получат 2 чел.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 xml:space="preserve">ежемесячное пособие на содержание детей депутата, выборного должностного лица местного самоуправления, муниципального служащего органа местного самоуправления городского округа Тольятти в случае </w:t>
      </w:r>
      <w:r>
        <w:rPr>
          <w:color w:val="FF0000"/>
          <w:szCs w:val="22"/>
        </w:rPr>
        <w:t xml:space="preserve">его </w:t>
      </w:r>
      <w:r>
        <w:rPr>
          <w:szCs w:val="22"/>
        </w:rPr>
        <w:t xml:space="preserve">естественной смерти получат </w:t>
      </w:r>
      <w:r>
        <w:rPr>
          <w:color w:val="FF0000"/>
          <w:szCs w:val="22"/>
        </w:rPr>
        <w:t xml:space="preserve">3 </w:t>
      </w:r>
      <w:r>
        <w:rPr>
          <w:szCs w:val="22"/>
        </w:rPr>
        <w:t>чел.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>ежемесячную стипендию получат 32 заслуженных спортсмена</w:t>
      </w:r>
      <w:r>
        <w:rPr>
          <w:color w:val="000000"/>
          <w:szCs w:val="22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надбавку к пенсии получат 22 заслуженных ветерана спорта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содействие гражданам в преодолении трудных жизненных ситуаций и чрезвычайных обстоятельств, а также гражданам без определенного места жительства получат 2,8 тыс. чел.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 xml:space="preserve">единовременную денежную выплату на непредвиденные расходы граждан, лишенных возможности проживания в жилых помещениях, в связи с признанием жилых помещений непригодными для проживания получат 119 чел.; 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 xml:space="preserve">обеспечение пожизненной ренты – </w:t>
      </w:r>
      <w:r>
        <w:rPr>
          <w:szCs w:val="22"/>
        </w:rPr>
        <w:t>16</w:t>
      </w:r>
      <w:r>
        <w:rPr>
          <w:color w:val="000000"/>
          <w:szCs w:val="22"/>
        </w:rPr>
        <w:t xml:space="preserve"> граждан пожилого возраста и инвалидов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именные премии мэра получат 54 человека из числа жителей с ограниченными возможностями здоровья и добровольцев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ежегодное проведение культурно-массового мероприятия, посвященного Дню Победы</w:t>
      </w:r>
      <w:r>
        <w:rPr>
          <w:color w:val="000000"/>
          <w:szCs w:val="22"/>
          <w:lang w:val="en-U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ежегодно 35 договоров субсидии будут заключены на возмещение затрат за оказание общественно значимых социальных услуг отдельным категориям граждан на территории городского округа Тольятти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>ежегодно 8 договоров субсидии будут заключены с некоммерческими организациями, не являющиеся автономными и бюджетными учреждениями, на получение субсидии на организационные расходы в рамках уставной деятельности;</w:t>
      </w:r>
    </w:p>
    <w:p>
      <w:pPr>
        <w:pStyle w:val="ListParagraph"/>
        <w:numPr>
          <w:ilvl w:val="0"/>
          <w:numId w:val="1"/>
        </w:numPr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szCs w:val="22"/>
        </w:rPr>
        <w:t>произведут реконструкцию 1 здания поликлиники под размещение социальной гостиницы.</w:t>
      </w:r>
    </w:p>
    <w:p>
      <w:pPr>
        <w:pStyle w:val="ListParagraph"/>
        <w:tabs>
          <w:tab w:val="clear" w:pos="1134"/>
          <w:tab w:val="left" w:pos="993" w:leader="none"/>
        </w:tabs>
        <w:bidi w:val="0"/>
        <w:spacing w:lineRule="auto" w:line="336"/>
        <w:ind w:left="0" w:right="0" w:firstLine="709"/>
        <w:rPr/>
      </w:pPr>
      <w:r>
        <w:rPr>
          <w:color w:val="000000"/>
          <w:szCs w:val="22"/>
        </w:rPr>
        <w:t xml:space="preserve">Реализация программы обеспечит сохранение и повышение ранее достигнутого уровня социальной защиты жителей городского округа Тольятти.  </w:t>
      </w:r>
    </w:p>
    <w:p>
      <w:pPr>
        <w:pStyle w:val="ListParagraph"/>
        <w:bidi w:val="0"/>
        <w:spacing w:lineRule="auto" w:line="360"/>
        <w:ind w:left="0" w:right="0" w:firstLine="709"/>
        <w:rPr/>
      </w:pPr>
      <w:r>
        <w:rPr>
          <w:szCs w:val="22"/>
        </w:rPr>
        <w:t>Основными индикаторами социально - экономических последствий реализации программы в городском округе Тольятти станут: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993" w:leader="none"/>
        </w:tabs>
        <w:bidi w:val="0"/>
        <w:spacing w:lineRule="auto" w:line="360"/>
        <w:ind w:left="0" w:right="0" w:firstLine="709"/>
        <w:rPr/>
      </w:pPr>
      <w:r>
        <w:rPr>
          <w:szCs w:val="22"/>
        </w:rPr>
        <w:t>реализация различных форм социальной поддержки граждан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993" w:leader="none"/>
        </w:tabs>
        <w:bidi w:val="0"/>
        <w:spacing w:lineRule="auto" w:line="360"/>
        <w:ind w:left="0" w:right="0" w:firstLine="709"/>
        <w:rPr/>
      </w:pPr>
      <w:r>
        <w:rPr>
          <w:szCs w:val="22"/>
        </w:rPr>
        <w:t>создание условий для улучшения качества жизни жителей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993" w:leader="none"/>
        </w:tabs>
        <w:bidi w:val="0"/>
        <w:spacing w:lineRule="auto" w:line="360"/>
        <w:ind w:left="709" w:right="0" w:hanging="0"/>
        <w:jc w:val="left"/>
        <w:rPr/>
      </w:pPr>
      <w:r>
        <w:rPr>
          <w:szCs w:val="22"/>
        </w:rPr>
        <w:t>обеспечение социальной стабильности города.</w:t>
      </w:r>
      <w:r>
        <w:rPr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bidi w:val="0"/>
        <w:ind w:left="709" w:right="0" w:hanging="0"/>
        <w:jc w:val="center"/>
        <w:rPr/>
      </w:pPr>
      <w:r>
        <w:rPr>
          <w:szCs w:val="22"/>
        </w:rPr>
        <w:t>____________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851" w:gutter="0" w:header="709" w:top="1135" w:footer="709" w:bottom="993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/>
      <w:b/>
      <w:bCs/>
      <w:color w:val="FF000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5</Characters>
  <CharactersWithSpaces>3994</CharactersWithSpaces>
  <Company>департамент социальной пддержки населения мэрии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29:00Z</dcterms:created>
  <dc:creator>vta</dc:creator>
  <dc:description/>
  <dc:language>en-US</dc:language>
  <cp:lastModifiedBy/>
  <cp:lastPrinted>2012-08-22T16:22:00Z</cp:lastPrinted>
  <dcterms:modified xsi:type="dcterms:W3CDTF">2012-09-06T16:34:00Z</dcterms:modified>
  <cp:revision>3</cp:revision>
  <dc:subject/>
  <dc:title>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