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эрия городского округа Тольят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.04.2012 г. №5200-п/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департаменте экономического развития мэр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округа Тольят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рганизации дальнейшей работы департамента экономического развития мэрии, руководствуясь распоряжением мэра городского округа Тольятти от 04.05.2008 г. № 2629-1/р "Об утверждении организационной схемы функционального подчинения и состава органов мэрии городского округа Тольятти"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Тольятти,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епартаменте экономического развития мэрии городского округа Тольятти в новой редакци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Руководителю департамента экономического развития мэрии Жидкову Д.В. организовать работу департамента в соответствии с утвержд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распоряжение мэрии городского округа Тольятти от 30.12.2011 г. № 14687-р/1 «Об утверждении положения о Департаменте экономического развития мэрии городского округа Тольятти»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аспоряжения возложить на первого заместителя мэра Бузинного А.Ю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   С.И.Андр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40"/>
      <w:ind w:hanging="0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tLeast" w:line="225" w:before="280" w:after="280"/>
      <w:ind w:hanging="0"/>
      <w:jc w:val="left"/>
    </w:pPr>
    <w:rPr>
      <w:rFonts w:ascii="Times New Roman" w:hAnsi="Times New Roman" w:eastAsia="Times New Roman" w:cs="Times New Roman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/>
      <w:ind w:hanging="0"/>
    </w:pPr>
    <w:rPr>
      <w:rFonts w:ascii="Tahoma" w:hAnsi="Tahoma" w:eastAsia="Times New Roman" w:cs="Tahoma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45;n=11892;fld=134;dst=100447" TargetMode="External"/><Relationship Id="rId3" Type="http://schemas.openxmlformats.org/officeDocument/2006/relationships/hyperlink" Target="consultantplus://offline/main?base=RLAW145;n=9897;fld=134;dst=100024" TargetMode="External"/><Relationship Id="rId4" Type="http://schemas.openxmlformats.org/officeDocument/2006/relationships/hyperlink" Target="consultantplus://offline/main?base=RLAW145;n=9897;fld=134;dst=10002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5:09:00Z</dcterms:created>
  <dc:creator>77</dc:creator>
  <dc:description/>
  <cp:keywords/>
  <dc:language>en-US</dc:language>
  <cp:lastModifiedBy>пользователь</cp:lastModifiedBy>
  <cp:lastPrinted>2012-03-29T08:49:00Z</cp:lastPrinted>
  <dcterms:modified xsi:type="dcterms:W3CDTF">2012-04-28T05:14:00Z</dcterms:modified>
  <cp:revision>4</cp:revision>
  <dc:subject/>
  <dc:title>МЭРИЯ ГОРОДСКОГО ОКРУГА ТОЛЬЯТТИ</dc:title>
</cp:coreProperties>
</file>