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4.2013 г. № 135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7.2011 г. № 2063-п/1 «Об утверждении долгосроч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“Стимулирование развития жилищного 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строительства в городском округе Тольятти” на 2011-2015 годы»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целях уточнения долгосрочной целевой программы  </w:t>
      </w:r>
      <w:r>
        <w:rPr>
          <w:rFonts w:cs="Times New Roman" w:ascii="Times New Roman" w:hAnsi="Times New Roman"/>
          <w:sz w:val="28"/>
          <w:szCs w:val="28"/>
        </w:rPr>
        <w:t>«Стимулирование развития жилищного строительства в городском округе Тольятти» на 2011-2015 годы»</w:t>
      </w:r>
      <w:r>
        <w:rPr>
          <w:rFonts w:cs="Times New Roman" w:ascii="Times New Roman" w:hAnsi="Times New Roman"/>
          <w:sz w:val="28"/>
          <w:szCs w:val="28"/>
          <w:lang w:bidi="zxx"/>
        </w:rPr>
        <w:t>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07.07.2011  г. № 2063-п/1 «Об утверждении долгосрочной целевой программы «Стимулирование развития жилищного строительства в городском округе Тольятти» на 2011-2015 годы» (далее Программа) (газета «Городские ведомости», 2011, № 75 от 16 июля; 2012, №32 от 31 марта, №122 от 10 ноября, № 141 от 27 декабря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: столбец  2 строки 6   «Объемы и источники финансирования» изложить в следующей редакции:</w:t>
      </w:r>
    </w:p>
    <w:p>
      <w:pPr>
        <w:pStyle w:val="Normal"/>
        <w:autoSpaceDE w:val="false"/>
        <w:spacing w:lineRule="auto" w:line="360"/>
        <w:ind w:left="-14" w:firstLine="722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щий объем финансирования Программы в 2011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2015 годах </w:t>
      </w:r>
      <w:r>
        <w:rPr>
          <w:sz w:val="28"/>
          <w:szCs w:val="28"/>
        </w:rPr>
        <w:t>составит 190170,588 тыс. рублей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редства бюджета городского округа Тольятти, планируемые к поступлению из бюджета Самарской области – </w:t>
      </w:r>
      <w:r>
        <w:rPr>
          <w:sz w:val="28"/>
          <w:szCs w:val="28"/>
        </w:rPr>
        <w:t>117360,588 тыс. 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ства бюджета городского округа Тольятти  – </w:t>
      </w:r>
      <w:r>
        <w:rPr>
          <w:sz w:val="28"/>
          <w:szCs w:val="28"/>
        </w:rPr>
        <w:t>72810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положения не являются основаниями возникновения расходных обязательств, подлежащих исполнению за счет средств обла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финансирования Программы за счет средств местного бюджета составляет 72810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1 году – 1083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2 году – 792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3 году – 13646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4 году – 21242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9170 тыс. рублей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Раздел 5  «Обоснование ресурсного обеспечения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«Общий объем финансирования Программы в 2011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2015 годах составит </w:t>
      </w:r>
      <w:r>
        <w:rPr>
          <w:sz w:val="28"/>
          <w:szCs w:val="28"/>
        </w:rPr>
        <w:t xml:space="preserve">190170,588 </w:t>
      </w:r>
      <w:r>
        <w:rPr>
          <w:color w:val="000000"/>
          <w:sz w:val="28"/>
          <w:szCs w:val="28"/>
        </w:rPr>
        <w:t>тыс. рублей, в том числ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редства бюджета городского округа Тольятти, планируемые к поступлению из бюджета Самарской области – </w:t>
      </w:r>
      <w:r>
        <w:rPr>
          <w:sz w:val="28"/>
          <w:szCs w:val="28"/>
        </w:rPr>
        <w:t>117360,588 тыс. 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редства бюджета городского округа Тольятти  – </w:t>
      </w:r>
      <w:r>
        <w:rPr>
          <w:sz w:val="28"/>
          <w:szCs w:val="28"/>
        </w:rPr>
        <w:t>72810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финансирования, необходимый для реализации мероприятий Программы за счёт средств бюджета городского округа Тольятти  составляет 72810 тыс.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10831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2 году – 792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3 году – 13646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21242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9170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при утверждении в бюджете городского округа Тольятти расходов на реализацию мероприятий Программы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долгосрочной целевой программе  «Стимулирование развития жилищного строительства в городском округе Тольятти» на 2011-2015 годы  изложить в редакции согласно Приложению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долгосрочной целевой программе  «Стимулирование развития жилищного строительства в городском округе Тольятти» на 2011-2015 годы  изложить в редакции согласно Приложению 2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риложении 4 к долгосрочной целевой программе  «Стимулирование развития жилищного строительства в городском округе Тольятти» на 2011-2015 годы 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ведение инженерных изысканий, архитектурно-строительного проектирования жилого дома №1» в столбце 6 «Срок выполнения» по строке 12 «Оплата за технологическое присоединение к сетям инженерного обеспечения» цифры «2011-2012» заменить цифрами «2011-201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лексеев А.А.)  опубликовать настоящее постановление в газете «Городские ведомости»  и разместить на Официальном портале мэр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Харитонова С.В.</w:t>
      </w:r>
    </w:p>
    <w:p>
      <w:pPr>
        <w:pStyle w:val="Normal"/>
        <w:spacing w:lineRule="auto" w:line="360"/>
        <w:jc w:val="both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TextBodyIndent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 xml:space="preserve">                                        С.И.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9:00Z</dcterms:created>
  <dc:creator>sokol</dc:creator>
  <dc:description/>
  <cp:keywords/>
  <dc:language>en-US</dc:language>
  <cp:lastModifiedBy>пользователь</cp:lastModifiedBy>
  <cp:lastPrinted>2013-03-19T08:43:00Z</cp:lastPrinted>
  <dcterms:modified xsi:type="dcterms:W3CDTF">2013-04-26T05:39:00Z</dcterms:modified>
  <cp:revision>2</cp:revision>
  <dc:subject/>
  <dc:title>Мэрия городского округа Тольятти</dc:title>
</cp:coreProperties>
</file>