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6.09.2010 г. № 2411-п/1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 утверждении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лгосрочной целевой программы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</w:t>
        <w:softHyphen/>
        <w:t xml:space="preserve">ского округа Тольятти «Развитие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изической культуры и спорта на территории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одского округа Тольятти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на 2011-2020 гг.»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целях реализации государственной политики в области развития физической культуры и спорта на территории городского округа Тольятти, в соответствии с Уставом городского округа Тольятти, мэрия городского округа Тольятти ПОСТАНОВЛЯЕТ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твердить прилагаемую долгосрочную целевую программу «Развитие физи</w:t>
        <w:softHyphen/>
        <w:t>ческой культуры и спорта на территории городского округа Тольятти на 2011-2020</w:t>
      </w:r>
      <w:r>
        <w:rPr>
          <w:sz w:val="28"/>
          <w:szCs w:val="28"/>
        </w:rPr>
        <w:t xml:space="preserve"> гг.</w:t>
      </w:r>
      <w:r>
        <w:rPr>
          <w:color w:val="000000"/>
          <w:sz w:val="28"/>
          <w:szCs w:val="28"/>
        </w:rPr>
        <w:t>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тановить, что расходные обязательства городского округа Тольятти, воз</w:t>
        <w:softHyphen/>
        <w:t>никающие в результате принятия настоящего постановления, исполняются город</w:t>
        <w:softHyphen/>
        <w:t>ским округом Тольятти самостоятельно за счет средств бюджета городского округа в пределах общего объема бюджетных ассигнований, предусматриваемых в установленном порядке на реализацию мероприятий Программ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правлению физической культуры и спорта мэрии </w:t>
        <w:br/>
        <w:t>(Одиноков В.И.) организовать работу по реализации программ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правлению по оргработе и связям с общественностью мэрии городского округа Тольятт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1. Опубликовать настоящее постановление в средствах массовой информ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2. Разместить настоящее постановление на Официальном портале мэрии городского округа Тольят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троль за исполнением настоящего постановления возложить на и.о. заместителя мэра Кочукину И.В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Мэр</w:t>
      </w:r>
      <w:r>
        <w:rPr>
          <w:rFonts w:cs="Arial" w:ascii="Arial" w:hAnsi="Arial"/>
          <w:color w:val="000000"/>
          <w:sz w:val="28"/>
          <w:szCs w:val="28"/>
        </w:rPr>
        <w:t xml:space="preserve">  </w:t>
        <w:tab/>
        <w:tab/>
        <w:tab/>
        <w:tab/>
        <w:tab/>
        <w:tab/>
        <w:tab/>
        <w:tab/>
        <w:tab/>
        <w:tab/>
        <w:t xml:space="preserve">         </w:t>
      </w:r>
      <w:r>
        <w:rPr>
          <w:color w:val="000000"/>
          <w:sz w:val="28"/>
          <w:szCs w:val="28"/>
        </w:rPr>
        <w:t>А.Н.Пушк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04"/>
        </w:tabs>
        <w:ind w:left="1404" w:hanging="86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6:18:00Z</dcterms:created>
  <dc:creator>Иванов В.В.</dc:creator>
  <dc:description/>
  <cp:keywords/>
  <dc:language>en-US</dc:language>
  <cp:lastModifiedBy>пользователь</cp:lastModifiedBy>
  <cp:lastPrinted>2010-09-03T10:39:00Z</cp:lastPrinted>
  <dcterms:modified xsi:type="dcterms:W3CDTF">2010-09-13T09:24:00Z</dcterms:modified>
  <cp:revision>6</cp:revision>
  <dc:subject/>
  <dc:title/>
</cp:coreProperties>
</file>