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0" w:hanging="0"/>
        <w:jc w:val="center"/>
        <w:rPr/>
      </w:pPr>
      <w:r>
        <w:rPr/>
        <w:t>Утверждена</w:t>
        <w:br/>
        <w:t>постановлением мэрии городского</w:t>
        <w:br/>
        <w:t>округа Тольятти</w:t>
        <w:br/>
        <w:t>от 06.09.2010 г. № 2411-п/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Развитие физической культуры и спорта на территории городского округа Тольятти на 2011-2020 годы»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9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на территории городского округа Тольятти 2011-2020 годы»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аспоряжения мэрии о принятии решения о разработк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а городского округа Тольятти № 7636-р/1 от 15.07.2010г. "О разработке долгосрочной целевой Программы городского округа Тольятти "Развитие физической культуры и спорта на территории городского округа Тольятти на 2011-2020 годы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 мэрии городского округа 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сферы физической культуры и спор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системы спортивных и физкультурных мероприятий с населением городского округа по месту ж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системы физкультурных и спортивных мероприятий для лиц с ограниченными возможностями здоровья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Осуществление мер по пропаганде физической культуры и спорта как важнейшей составляющей здорового образа жизни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ассчитана на 2011-2020г.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тап – 2011-2013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тап – 2014-2020г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ных мероприятий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 финансирования Программы за счет всех источников составит 2 906 928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97 800 тыс. руб. -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 128 тыс. руб. – внебюджетные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 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ходом реализации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 представляет отчеты о ходе реализации Программы в порядке и сроки, установленные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от 18.06.2008 N 1378-1/п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О ходе реализации Программы управление по оргработе и связи с общественностью информирует население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Контроль за использованием бюджетных средств осуществляет Департамент финансов мэрии городского</w:t>
            </w:r>
            <w:r>
              <w:rPr>
                <w:rFonts w:cs="Calibri"/>
                <w:sz w:val="28"/>
                <w:szCs w:val="28"/>
              </w:rPr>
              <w:t xml:space="preserve"> округа Тольятти</w:t>
            </w:r>
          </w:p>
          <w:p>
            <w:pPr>
              <w:pStyle w:val="Normal"/>
              <w:ind w:firstLine="372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оциально-экономические последствия реализации долгосрочной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гулярно занимающихся физической культурой и спортом жителей городского округа от общей численности населения: имеющийся показатель – 14,06% (97 579 чел. из 718 385 чел. населения), планируемый на 2 этапе – 30% (свыше 200 000 чел.), в том числе студентов, инвалидов, учащихся спортивных школ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официальных физкультурных и спортивных мероприятий начиная с показателя 2009 года 13995 чел. и планируемым показателем на 2 этапе - 15 000 чел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регулярно занимающихся физической культурой и спортом - 2,55% (более 900 чел. в 2009 году) от общей численности лиц с ограниченными возможностями здоровья и инвалидов (порядка 39 000 чел.) – до 6% от общего числа инвалидов (2 340 человек) на 2 этап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созданных штатных рабочих мест в процессе реализации Программы – 1064 ставки на конец 2 этапа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I. Анализ проблемы и обоснование ее решения </w:t>
        <w:br/>
        <w:t>программными методами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Анализ уровня развития физической культуры и спорта в городском округе Тольят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 показателем, разработанным для физической культуры и спорта, является доля систематически занимающихся физической культурой и спортом жителей от их общего количества. В России Данный показатель составляет 15,9%, в Самарской области 12,5%, в Тольятти – 14,06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боте отрасль «Физическая культура и спорт» следует системе, выработанной на протяжении многих лет, позволяющей поступательно развивать физическую культуру и спорт городского округа Тольятти. Неуклонно развивается сеть муниципальных детско-юношеских спортивных школ олимпийского резерва, учащиеся которых добиваются высоких результатов на соревнованиях Российского и международного уровня. Детско-юношеская спортивная школа «Гандбол» является одной из лучших спортивных школ России и дважды становилась призером Российского смотра-конкурса среди спортивных школ. В последние годы, особенно после передачи в муниципалитет спортивных объектов ОАО «АВТОВАЗ», значительно укрепилась материальная база муниципальных спортивных школ, которым переданы в оперативное управление СК «Старт», ФОК «Слон», УСК «Олимп», стадион «Торпедо». Ежегодно в Тольятти проводится свыше 200 мероприятий по различным видам спорта с охватом более 70 тысяч участников. Имеется значительный физкультурный актив, работают более 30 общественных организаций спортивного направления – клубов, федераций. Большое внимание уделяется развитию спартакиадного движения среди всех контингентов населения – дошкольников, школьников, студентов, трудящихся, инвалидов, ветеранов спорта. В Тольятти наработаны и бережно сохраняются спортивные традиции в проведении соревнований, которые укрепляют имидж города спорта: легкоатлетическая эстафета, посвященная Дню Победы, пройдет в 2010 году в 50-й раз, тольяттинский лыжный марафон, туристский слет «Золотая осень», водное ралли «Жигулевская кругосветка», городские соревнования среди дошкольных учреждений «Веселые старты», традиционные турниры по боксу, посвященные памяти Н.Ф. Семизорова, памяти героев-ставропольчан. В последнее десятилетие получили развитие новые спортивные традиции: детский фестиваль гандбола, фестиваль «Жигули-Баскет», соревнования по месту жительства «Семейные старты», «Большая игра», «Зимний мяч», «Мяч над сеткой», фестиваль стритбо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 смотря на наличие системной работы в городском округе Тольятти</w:t>
      </w:r>
      <w:r>
        <w:rPr>
          <w:rFonts w:cs="Calibri"/>
          <w:sz w:val="28"/>
          <w:szCs w:val="28"/>
        </w:rPr>
        <w:t>, как и в целом в стране, существуют проблемы, тормозящие развитие физической культуры и спорта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Характеристика пробле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обеспеченности населения городского округа Тольятти спортивными сооружениями показал, что обеспеченность плоскостными сооружениями составляет 38,63% от норматива, спортивными залами - 33,8%, бассейнами - 6,73%. Состояние имеющихся в городском округе спортивных объектов, особенно плоскостных сооружений, в основном, не отвечает современным требованиям и требованиям техники безопасности. Кроме того, 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ется актуальной проблема укрепления и сохранения здоровья обучающихся, повышения двигательной активности и уровня физической подготовленности. По результатам мониторинга физической подготовленности обучающихся, проведенного департаментом образования, высокий уровень подготовленности наблюдается только у 30% школьников. Оснащение современным спортивным инвентарем и оборудованием не соответствует требованиям современной школы, только 13% школ оснащены необходимым оборудованием в полном объеме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 потребность в капитальном ремонте спортивных площадок муниципальных общеобразовательных учреждений: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баскетбольные и волейбольные площадки оборудованы только в 6 % школ, в 94 % школ устаревшее, требующее замены покрытие, ограждение, щиты; 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для метания снарядов отсутствует в 91 % школ (предусмотрен в проектах школ 18, 19, 20, 21 кварталов и Северный микрорайон), в 9 % школ, имеющих сектор, ограждение отсутствует, покрытие грунтовое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ьное поле большинства школ имеют грунтовое покрытие, ворота с высокой степенью износа;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вые дорожки покрыты асфальтом, требуют ремонта, травмоопас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в городском округе Тольятти завершена процедура передачи спортивных объектов ОАО «АВТОВАЗ» в собственность муниципалитета. Данное позитивное решение исключит в дальнейшем возможность продажи, перепрофилирования спортивных объектов, позволит произвести столь необходимый ремонт. Но обеспеченность городского округа Тольятти с передачей объектов в муниципалитет не увеличивается и проблема остает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ходящие из недостаточности материальной базы для занятий физической культурой и спортом проблемы городского округа Тольятти в сфере физической культуры и спор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изкий уровень жителей городского округа, регулярно занимающихся физической культурой и спорт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абая физическая подготовка молодежи допризывного возрас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Heading1"/>
        <w:spacing w:lineRule="auto" w:line="360" w:before="0" w:after="12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3. Определение приоритетных направлений развития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анализе, проведенном управлением физической культуры и спорта мэрии, проблема обеспеченности граждан Тольятти спортивными сооружениями была выделена на первое место по значимости, соответственно приоритетным направлением работы по развитию физической культуры и спорта определено строительство новых спортивных сооружений с перспективой передачи их на баланс муниципальных детско-юношеских спортивных школ и реконструкция имеющихся спортивных объектов для более эффективного их использования. Кроме того, для повышения качества проведения учебных занятий и мероприятий физкультурно-спортивной направленности, привлечения обучающихся образовательных учреждений к регулярным занятиям физической культурой и спортом, удовлетворения потребностей населения в занятиях физической культурой, повышения интереса различных категорий граждан к занятиям физической культурой и спортом необходимо обеспечить модернизацию пришкольных спортивных площадок и оснащение их оборудованием в соответствии с современными требова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2009 году средства на проектно-сметную документацию отсутствовали, управлением физической культуры и спорта проведен анализ массы коммерческих предложений, совещаний с проектными организациями, рассмотрены различные проекты, запрошена финансовая информация - выполнена работа по ориентировочной оценке стоимости строительства спортивных объектов. Учитывая имеющуюся непростую экономическую ситуацию в стране, управлением проведен анализ функциональности, экономичности и эффективности двух спортивных объектов для определения приоритетов в строительстве по виду спортивных площад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.</w:t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Сравнительная характеристика показателей спортивных объектов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15"/>
        <w:gridCol w:w="3013"/>
        <w:gridCol w:w="2496"/>
        <w:gridCol w:w="2318"/>
      </w:tblGrid>
      <w:tr>
        <w:trPr>
          <w:trHeight w:val="8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аметры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Универсальная спортивна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площадк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ккейный кор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гровые площадки </w:t>
            </w:r>
            <w:r>
              <w:rPr>
                <w:color w:val="000000"/>
                <w:sz w:val="20"/>
                <w:szCs w:val="20"/>
              </w:rPr>
              <w:t>(волейбольная, баскетбольная, теннисная и т.п.)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езная игровая площадь сооруже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 кв.м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 кв.м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 кв.м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иод эффективного использования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месяцев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яца (декабрь-февраль)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есяцев (апрель-сентябрь)</w:t>
            </w:r>
          </w:p>
        </w:tc>
      </w:tr>
      <w:tr>
        <w:trPr>
          <w:trHeight w:val="15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00 тысяч. рублей в год</w:t>
            </w:r>
            <w:r>
              <w:rPr>
                <w:color w:val="000000"/>
                <w:sz w:val="22"/>
                <w:szCs w:val="22"/>
              </w:rPr>
              <w:t xml:space="preserve"> (Приложение № 1)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на базе корта 1. Ремонт щитов и окраска - 75,77 тыс. рублей. 2. Содержание - 34.6 тыс. руб 3. Ремонт сетки (60кв.м) - 21,2 тыс.руб. 4. Асфальт.покрытие (200кв.м) - 131,6 тыс.руб. 5. Работа транспорта на пневмоходу (МТЗ) - 48 час - 14,6тыс.руб.</w:t>
            </w:r>
            <w:r>
              <w:rPr>
                <w:bCs/>
                <w:color w:val="000000"/>
                <w:sz w:val="22"/>
                <w:szCs w:val="22"/>
              </w:rPr>
              <w:t xml:space="preserve"> Итого: 277,8 тыс.руб - сезон.</w:t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ная часть в год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 010 тысяч. рублей в год </w:t>
            </w:r>
            <w:r>
              <w:rPr>
                <w:color w:val="000000"/>
                <w:sz w:val="22"/>
                <w:szCs w:val="22"/>
              </w:rPr>
              <w:t>(Приложение № 2)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</w:tr>
      <w:tr>
        <w:trPr>
          <w:trHeight w:val="16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привлечения внебюджетных средст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ыходе на расчетную эксплуатационную нагрузку будет самоокупаема за счет оказания платных услуг по основной деятельности не более 30% и сопутствующим услугам физкультурно-спортивной направленност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прокатного инвентаря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усматривается помещение для хранения, штатный сотрудник для выдачи и приема, место для переодевания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мест общего пользования 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атривается 4 места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7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вуковое и музыкальное сопровождение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ожность размещения акустических колонок и оборудования, места для работы оператора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12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вещение площадки в вечернее время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вномерное освещение площадки сверху в соответствии с требованиями к спортивным сооружениям, возможность оперативной замены светильников штатным сотрудником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чественное освещение только со световых опор, что уменьшает возможность оперативной замены вышедших из строя светильников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и не применяется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защита и температурный режим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иваются условия по защите от прямых солнечных лучей, наличие тени от крыши в жаркие дни, собственный гидрант для полива обеспечивают комфортный температурный режим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нтроль за сохранностью объекта, инвентаря, осветительных приборов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уществляется круглосуточно силами штатных сотрудников, видеонаблюдения, пожарной сигнализации, "тревожной кнопки"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Отсутствие материально-ответственных лиц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Отсутствие материально-ответственных лиц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систематических занятий с населением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ходит в должностные обязанности штатных сотрудников. Возможность системного учета занимающихся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</w:tr>
      <w:tr>
        <w:trPr>
          <w:trHeight w:val="5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графика занятий в течение дня, недели, месяц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мещается на доске объявлений. Строгое исполнение и контроль обеспечивается штатными сотрудниками. Составляется с учетом возрастных и половых требований, уровнем подготовки, видами спорта.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сутствие возможности контроля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сутствие возможности контроля</w:t>
            </w:r>
          </w:p>
        </w:tc>
      </w:tr>
      <w:tr>
        <w:trPr>
          <w:trHeight w:val="63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для заливки и содержания льд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Наличие возможности использования горячей воды для заливки. 2. Своевременная дозаливка по мере необходимости. 3. Оперативность уборки снега. 4. Возможность использования в качестве игровой площадки для футбола в теплые зимы.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 Отсутствие специалистов у различных подрядных организаций, выигрывающих конкурсы. 2. Отсутствие возможности подключения к жилым домам, оборудованным общедомовыми счетчиками, для заливки льда на муниципальном объекте, что влечет дополнительные финансовые нагрузки. 3. Дозаливка только в пределах условий конкурса и суммы финансирования. 4. Низкая оперативность работ после снегопадов  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ьзование как спортивной базы для детских и подростковых спортивных клубов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омещений для переодевания, хранения спортивной формы, инвентаря, возможность размещения и отдыха между занятиями тренерско-преподавательского состава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уются дополнительные помещения для переодевания, хранения спортивной формы и инвентаря. Отсутствие возможности для отдыха и обогрева тренеров-преподавателей.</w:t>
            </w:r>
          </w:p>
        </w:tc>
      </w:tr>
      <w:tr>
        <w:trPr>
          <w:trHeight w:val="21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рокатного инвентаря, раздевалок, туалетов, мед.работника, музыкального сопровождения позволяет планировать пропускную способность в период массового катания на коньках - не менее 100 чел/час. (напр. в СК "Кристалл, СК"Волгарь", ст. "Торпедо" занимается 150 чел/час)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овленная пропускная способность 20 - 25 чел/час. При плохой заливке кортов и отсутствии условий на данных спортивных сооружениях - максимально возможный показатель.</w:t>
            </w:r>
          </w:p>
        </w:tc>
      </w:tr>
    </w:tbl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м объектом строительства ввиду экономичности и эффективности определена универсальная спортивная площадка, затем проведен мониторинг размещения спортивных объектов в городском округе для решения проблемы неравномерной обеспеченности районов спортивными сооружениями, повышения обеспеченности в зависимости от количества жителей, наличия имеющихся сооружений, их специфики, в целях обеспечения шаговой доступности для населения. По заявке управления физической культуры и спорта департаментом </w:t>
      </w:r>
      <w:r>
        <w:rPr>
          <w:rFonts w:cs="Calibri"/>
          <w:sz w:val="28"/>
          <w:szCs w:val="28"/>
        </w:rPr>
        <w:t>градостроительной деятельности и землепользования</w:t>
      </w:r>
      <w:r>
        <w:rPr>
          <w:sz w:val="28"/>
          <w:szCs w:val="28"/>
        </w:rPr>
        <w:t xml:space="preserve"> были адресно определены 42 земельных участка для размещения объектов строительства и подготовлено постановление мэра об утверждении перечня. Программой запланировано выполнить разработку эскизов генплана по размещению объектов на земельных участ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роительство планируется в основном за счет средств бюджетов разного уровня, поскольку крайне проблематично в кризисной ситуации осуществлять строительство на основе частно-государственного партнерства, что, в принципе, отнюдь не исключе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Таким образом, необходима последовательная системная работа по созданию инфраструктуры в сфере физической культуры и спорта. Необходимость разработки долгосрочной Программы на период 2011 - 2020 г.г. и решения задач по развитию физической культуры и спорта программно-целевым методом обусловлены рядом объективных факторов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сполнением полномочий, определенных действующим законодательством для муниципалите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сложностью и масштабностью имеющихся проблем физической культуры и спорт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требностью в координации усилий органов власти различных уровней для решения проблем в сфере физической культуры и спорт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>II. Цели, задачи Прогр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Программы: 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>Развитие инфраструктуры сферы физической культуры и спор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  <w:tab/>
        <w:t>Развитие системы спортивных и физкультурных мероприятий с населением городского округа по месту ж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</w:t>
        <w:tab/>
        <w:t>Развитие системы физкультурных и спортивных мероприятий для лиц с ограниченными возможностями здоровья и инвали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</w:t>
        <w:tab/>
        <w:t>Осуществление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лгосрочная целевая Программа «Развитие физической культуры и спорта городского округа Тольятти» рассчитана на 2011-2020 г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апы реализации Программы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 этап –2011-2013г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 этап – 2014-2020г.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программн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мероприятий Программы приведен в приложении №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Условное структурирование мероприятий Программ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/>
          <w:sz w:val="28"/>
          <w:szCs w:val="28"/>
        </w:rPr>
        <w:t>Строительство и реконструкция спортивных объектов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ганизация спортивно-массовой работы с населением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ированности насел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Целевые показатели Програм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елевые индикаторы представлены в Приложении №2, в Приложении №3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казателей до 2020г. составлена применительно к данным 2009г.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е предоставления статистических данных ежегодной государственной статистической отчетности по формам 1-ФК, 5 ФК оценочные показатели могут корректироваться и дополнятьс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lineRule="auto" w:line="360" w:before="0" w:after="120"/>
        <w:ind w:firstLine="4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ресурсного обеспечения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нозируемый объем финансирования Программы за счет всех источников составит 2 906 928 тыс. руб., в том числе по годам: </w:t>
      </w:r>
    </w:p>
    <w:p>
      <w:pPr>
        <w:pStyle w:val="Normal"/>
        <w:spacing w:lineRule="auto" w:line="360" w:before="0" w:after="120"/>
        <w:ind w:firstLine="600"/>
        <w:jc w:val="both"/>
        <w:rPr/>
      </w:pPr>
      <w:r>
        <w:rPr>
          <w:sz w:val="28"/>
          <w:szCs w:val="28"/>
        </w:rPr>
        <w:t>2011г.- 28 046 тыс. руб.;   2012г. – 9 102 тыс. руб.;  2013г. – 78 048 тыс. руб.;   2014г. – 39 071 тыс. руб.;   2015г. – 108 071 тыс. руб.;   2016г.- 78 027 тыс. руб.;   2017г. – 67 277 тыс. руб.;   2018г. – 78 027 тыс. руб.;    2019г. – 1 094 318 тыс. руб.  2020г.- 1 326 941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финансирования Программы на каждом этапе будут уточняться с учетом степени достижения результатов выполнения мероприятий на предыдущем этапе. </w:t>
      </w:r>
    </w:p>
    <w:p>
      <w:pPr>
        <w:pStyle w:val="Normal"/>
        <w:spacing w:lineRule="auto" w:line="360" w:before="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бор исполнителей мероприятий и инвестиционных проектов будет осуществляться на конкурсной основе. </w:t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Механизм реализации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правление Программой - это совокупность скоординированных действий, реализуемых органами управления различного уровня и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ограмма реализуется путем проведения мероприятий. Исполнитель Программы несет ответственность за своевременное и полное выполнение мероприяти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лавными распорядителями средств бюджета на выполнение Программы являются: департамент градостроительной деятельности и землепользования;  управление физической культуры и спорта мэрии городского округа Тольятти.</w:t>
      </w:r>
    </w:p>
    <w:p>
      <w:pPr>
        <w:pStyle w:val="Normal"/>
        <w:spacing w:lineRule="auto" w:line="360"/>
        <w:ind w:firstLine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 по реализации Программы, мониторинг хода ее выполнения, выработку решений в случае сбоев, осуществляет управление физической культуры и спорта мэрии. </w:t>
      </w:r>
    </w:p>
    <w:p>
      <w:pPr>
        <w:pStyle w:val="Normal"/>
        <w:spacing w:lineRule="auto" w:line="360"/>
        <w:ind w:firstLine="372"/>
        <w:jc w:val="both"/>
        <w:rPr/>
      </w:pPr>
      <w:r>
        <w:rPr>
          <w:sz w:val="28"/>
          <w:szCs w:val="28"/>
        </w:rPr>
        <w:t>Информацию о ходе реализации Программы Заказчик направляет в управление по оргработе и связи с общественностью для информирования населения. Контроль за использованием бюджетных средств осуществляет Департамент финансов мэрии</w:t>
      </w:r>
      <w:r>
        <w:rPr>
          <w:rFonts w:cs="Calibri"/>
          <w:sz w:val="28"/>
          <w:szCs w:val="28"/>
        </w:rPr>
        <w:t xml:space="preserve"> городского округа Тольятти. </w:t>
      </w:r>
    </w:p>
    <w:p>
      <w:pPr>
        <w:pStyle w:val="Normal"/>
        <w:spacing w:lineRule="auto" w:line="360" w:before="0" w:after="120"/>
        <w:ind w:firstLine="60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жидаемые социально-экономические</w:t>
      </w:r>
    </w:p>
    <w:p>
      <w:pPr>
        <w:pStyle w:val="Normal"/>
        <w:spacing w:lineRule="auto" w:line="360" w:before="0" w:after="120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ледствия реализации Программ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планируется в 2020 году выйти по показателю «доля жителей городского округа, систематически занимающихся физической культурой и спортом, в общей численности населения» на уровень 30%, определенному для Российской Федерации «Стратегией развития физической культуры и спорта в Российской Федерации на период до 2020 года» и «Стратегией развития физической культуры и спорта в Самарской области на период до 2020 года»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Отметим, что строительство новых спортивных объектов будет способствовать созданию временных рабочих мест в процессе строительства объектов, а по окончанию строительства при сдаче объектов повлечет за собой создание новых рабочих мест (до 968 единиц), как для специалистов сферы физической культуры и спорта, так и обслуживающего персонала по обслуживанию объектов, проведению занятий с населением, учащимися школ, инвалидами. В перспективе, реально снятие с муниципалитета финансового бремени по содержанию площадок с выходом их на работу в режиме самоокупаемости. Появилась реальная возможность более эффективного использования спортивных сооружений ОАО «АВТОВАЗ» после их передачи в муниципальную собственность. Переданные объекты позволят проводить на высоком уровне спортивные мероприятия для жителей городского округа, а также соревнований любого ранга, включая всероссийский и международный, что будет способствовать развитию в городском округе въездного туризм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оружений непосредственно в жилых кварталах обеспечит шаговую доступность для жителей разного возраста, а также доступность для инвалидов. Наличие спортивных объектов будет способствовать созданию сети спортивных клубов по месту житель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спортивные площадки, предназначенные к функционированию круглогодично, при выходе на расчетную эксплуатационную нагрузку, будут оказывать платные услуги населению, которые будут востребованы, поскольку сооружения будут находиться в непосредственной близости от мест проживания, будут иметь современное оборудование, комфортные и безопасные условия для занятий. В первые два года функционирования каждой площадки планируется направить ее деятельность на организацию работы с населением и формирование материальной базы (проката), чтобы в дальнейшем осуществлять деятельность за счет средств, вырученных от предоставления платных услу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создания комфортных условий для круглогодичных занятий, спортивное сооружение будет востребовано населением и максимально загружено, универсальные спортивные площадки на пришкольных спортивных площадках, отвечающие современным требованиям, станут спортивными центрами в жилых кварталах. </w:t>
      </w:r>
    </w:p>
    <w:p>
      <w:pPr>
        <w:pStyle w:val="ConsPlusNormal"/>
        <w:spacing w:lineRule="auto" w:line="360"/>
        <w:ind w:left="2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их современным требованиям спортивных сооружений с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интерес различных категорий граждан к занятиям физической культурой и спортом, будет способствовать развитию массового спорта, спартакиадного движения, увеличению двигательной активности населения, улучшению физической подготовленности молодежи допризывного возрас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ходы общества на занятия физической культурой и спортом граждан следует рассматривать как экономически выгодное вложение в развитие человеческого потенциала и улучшение качества жизни граждан. </w:t>
      </w:r>
    </w:p>
    <w:p>
      <w:pPr>
        <w:pStyle w:val="ConsPlusNormal"/>
        <w:spacing w:lineRule="auto" w:line="360"/>
        <w:ind w:left="25" w:firstLine="5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7"/>
        </w:tabs>
        <w:ind w:left="13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25:00Z</dcterms:created>
  <dc:creator>name</dc:creator>
  <dc:description/>
  <cp:keywords/>
  <dc:language>en-US</dc:language>
  <cp:lastModifiedBy>пользователь</cp:lastModifiedBy>
  <cp:lastPrinted>2010-08-20T09:25:00Z</cp:lastPrinted>
  <dcterms:modified xsi:type="dcterms:W3CDTF">2010-09-13T09:25:00Z</dcterms:modified>
  <cp:revision>4</cp:revision>
  <dc:subject/>
  <dc:title>Утверждена</dc:title>
</cp:coreProperties>
</file>