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9.03.2012г №1008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бличных слушаний по вопрос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я разрешения на условно разрешенный вид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я (клубные и досугово-развлекательные учреждения) земельного участка с кадастровым номером 63:09:0101161:587,  расположенного: Самарская область, г. Тольятти, 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втозаводский район, квартал 4, западнее здания 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ул. Дзержинского,53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ложением «О публичных слушаниях в городском округе Тольятти»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клубные и досугово-развлекательные учреждения) земельного участка с кадастровым номером 63:09:0101161:587, расположенного: Самарская область, г. Тольятти, Автозаводский район, квартал 4, западнее здания по ул. Дзержинского, 5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альная зона – Ж-4 (приложение), 04.05.2012 г. в 18:00 час. по адресу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. Тольятти, Автозаводский район, бульвар Курчатова, д.2, здание школы № 9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едседательствующим на слушаниях назначить заведующего архитектурно-планировочным сектором по территории Автозаводского района управления архитектуры и градостроительства департамента градостроительной деятельности мэрии Титова Д.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 обеспечить проведение публичных слушаний, указанных в пункте 1 настоящего постановления, подготовку заключения о результатах слушаний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брамов С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 чем через десять дней после их оконч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реализации административной реформы мэрии (Тупикова Е.А.) разместить результаты проведения слушаний и заключение о результатах слушаний в сети Интернет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вый заместитель мэра  </w:t>
        <w:tab/>
        <w:tab/>
        <w:tab/>
        <w:tab/>
        <w:tab/>
        <w:tab/>
        <w:t xml:space="preserve">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05:00Z</dcterms:created>
  <dc:creator>Екатерина Сапронова</dc:creator>
  <dc:description/>
  <cp:keywords/>
  <dc:language>en-US</dc:language>
  <cp:lastModifiedBy>пользователь</cp:lastModifiedBy>
  <cp:lastPrinted>2012-02-02T10:21:00Z</cp:lastPrinted>
  <dcterms:modified xsi:type="dcterms:W3CDTF">2012-04-10T04:25:00Z</dcterms:modified>
  <cp:revision>4</cp:revision>
  <dc:subject/>
  <dc:title>О проведении </dc:title>
</cp:coreProperties>
</file>