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эрия городского округа Тольятти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7.04.2013 г. № 1204-п/1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 утверждении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чета о выполнении долгосрочной целевой программы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обращению с отходами на территории 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одского округа Тольятти на 2012-2014 годы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 2012 год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В соответствии с постановлением мэра городского округа Тольятти от 18.06.2008  г. № 1378-1/п «О разработке и реализации долгосрочных целевых программ городского округа Тольятти»</w:t>
      </w:r>
      <w:r>
        <w:rPr>
          <w:sz w:val="28"/>
          <w:szCs w:val="28"/>
          <w:lang w:eastAsia="ru-RU"/>
        </w:rPr>
        <w:t>, Уставом городского округа Тольятти, мэрия городского округа Тольятти ПОСТАНОВЛЯЕТ:</w:t>
      </w:r>
    </w:p>
    <w:p>
      <w:pPr>
        <w:pStyle w:val="Normal"/>
        <w:suppressAutoHyphens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Утвердить прилагаемый Отчет о выполнении долгосрочной целевой программы по обращению с отходами на территории городского округа Тольятти на 2012-2014 годы, утвержденной постановлением мэрии городского округа Тольятти от 15.08.2012 г. № 2271-п/1, за 2012 год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Мэр</w:t>
        <w:tab/>
        <w:tab/>
        <w:t xml:space="preserve">                                                                                         С.И.Андреев</w:t>
      </w:r>
    </w:p>
    <w:p>
      <w:pPr>
        <w:pStyle w:val="Normal"/>
        <w:widowControl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6379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остановлением мэ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городского округа Тольятт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eastAsia="ru-RU"/>
        </w:rPr>
        <w:t>17.04.2013 г. № 1204-п/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долгосроч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ращению с отходами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Тольятти на 2012-2014 год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АНАЛИЗ ВЫПОЛНЕНИЯ ЦЕЛЕЙ И ЗАДА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37"/>
      <w:bookmarkEnd w:id="0"/>
      <w:r>
        <w:rPr>
          <w:rFonts w:cs="Times New Roman" w:ascii="Times New Roman" w:hAnsi="Times New Roman"/>
          <w:sz w:val="28"/>
          <w:szCs w:val="28"/>
        </w:rPr>
        <w:t>Целью долгосрочной целевой програм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бращению с отходами на территории городского округа Тольятти на 2012-2014 годы, утвержденной постановлением мэрии городского округа Тольятти от 15.08.2012 №2271-п/1 (далее - Программа), является снижение негативного воздействия отходов на окружающую среду, улучшение санитарного и экологического состояния территорий городского округа Тольят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атывалась в соответствии с требованиями областной целевой программы «Совершенствование системы обращения с отходами производства и потребления и формирование кластера использования вторичных ресурсов на территории Самарской области» на 2010-2012 годы и на период до 2020 года» в рамках реализации,  которой предусмотрены мероприятия по оборудованию мест массового отдыха населения в водоохранных зонах, на особо охраняемых и других природных территориях элементами системы сбора и удаления отходов на территориях муниципальных образований Самарской области (с соответствующим распределением финансирования). На территории городского округа Тольятти, в рамках выделяемого из областного бюджета финансирования и расходов, предусматриваемых бюджетом городского округа Тольятти на 2012 год, было выполнено устройство элементов системы сбора и удаления отходов: 18 контейнерных площадок с бетонным основанием, ограждением из профнастила по металлическим столбам, на два металлических контейнера объемом 0,75м3. </w:t>
      </w:r>
    </w:p>
    <w:p>
      <w:pPr>
        <w:pStyle w:val="Normal"/>
        <w:spacing w:before="360" w:after="0"/>
        <w:ind w:left="141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ФИНАНСОВЫЕ ЗАТРАТЫ НА РЕАЛИЗАЦИЮ 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Думы городского округа Тольятти от 14.12.2011 № 708 «О бюджете городского округа Тольятти на 2012 год и на плановый период 2013 и 2014 годов» в городском бюджете на реализацию мероприятия данной программы в 2012 году  предусмотрены средства в размере 135 тыс. 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в соответствии с действующим законодательством за счет средств областного бюджета в 2012 год составило 537 тыс. 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реализация Программы и решение поставленной задачи выполнены в рамках предусмотренного финансирования в размере 668 тыс.руб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задаче своевременный и организованный сбор и удаление отходов в местах массового отдыха населения в водоохранных зонах, на особо охраняемых и других природных территориях элементами системы сбора и удаления отходов на территории городского округа Тольятт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ланированное мероприятие по оборудованию мест массового отдыха населения в водоохранных зонах, на особо охраняемых и других природных территориях элементами системы сбора и удаления отходов (контейнерными площадками, рассчитанными на 2 контейнера объемом 0,75м3) на территории городского округа Тольятти выполнены в 99,4% объеме от запланированного финансирования на сумму 668 тыс.руб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цент исполнения мероприятия Программы составил 99,4%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вый и фактический объем средств, а также процент исполнения запланированного объема финансирования отражены в приложении 1 к настоящему отчету «Финансовые затраты на реализацию долгосрочной целевой программы по обращению с отходами на территории городского округа Тольятти на 2012-2014 годы» за 2012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ЦЕНКА ДОСТИЖЕНИЯ ПЛАНОВЫХ ЗНАЧЕНИЙ ЦЕЛЕВЫХ ПОКАЗАТЕЛЕЙ ДОЛГОСРОЧНОЙ ЦЕЛЕВОЙ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В ходе реализации Программы в 2012 году путем решения поставленной задачи и исполнения запланированного мероприятия выполнены следующие работы по оборудованию мест массового отдыха населения в водоохранных зонах, на особо охраняемых и других природных территориях элементами системы сбора и удаления отходов на территории городского округа Тольятти: устройство контейнерных площадок на два контейнера объемом 0,75м3 (с песчано-щебеночным основанием, бетонным основанием, с ограждением из профнастила по металлическому каркасу)</w:t>
      </w:r>
      <w:r>
        <w:rPr>
          <w:rFonts w:cs="Calibri"/>
          <w:sz w:val="28"/>
          <w:szCs w:val="28"/>
        </w:rPr>
        <w:t xml:space="preserve"> в количестве 18 единиц из  18 запланированных, что составляет 100% от планового показате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плановых значений целевых показателей долгосрочной целевой программы по обращению с отходами на территории городского округа Тольятти на 2012-2014 годы  за 2012 год представлена в приложении 2 настоящего отчета.</w:t>
      </w:r>
    </w:p>
    <w:p>
      <w:pPr>
        <w:pStyle w:val="Normal"/>
        <w:spacing w:before="360" w:after="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ЦЕНКА ЭФФЕКТИВНОСТИ РЕАЛИЗАЦИИ</w:t>
      </w:r>
    </w:p>
    <w:p>
      <w:pPr>
        <w:pStyle w:val="ConsPlusNormal"/>
        <w:spacing w:before="0" w:after="36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Й ЦЕЛЕВОЙ ПРОГРАММЫ</w:t>
      </w:r>
    </w:p>
    <w:p>
      <w:pPr>
        <w:pStyle w:val="ConsPlusNormal"/>
        <w:spacing w:lineRule="auto" w:line="36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ероприятий Программы осуществлена исходя из принципа результативности выполнения мероприятий и эффективности использования бюджетных средств (приложение 3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отчета.</w:t>
      </w:r>
    </w:p>
    <w:p>
      <w:pPr>
        <w:pStyle w:val="ConsPlusNormal"/>
        <w:spacing w:lineRule="auto" w:line="36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Уровень исполнения запланированного объема финансирования рассчитан исходя из соотношения показателя фактического объема финансовых средств, направленных на выполнение мероприятия к плановому (уточненному) объему финансовых средств. 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выполнены работы по устройству контейнерных площадок на сумму 668 тыс.руб из запланированных 672 тыс.руб., что составило 99,4% исполнения от запланированного (уточненного) объема финансирования. </w:t>
      </w:r>
    </w:p>
    <w:p>
      <w:pPr>
        <w:pStyle w:val="ConsPlusNormal"/>
        <w:spacing w:lineRule="auto" w:line="360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Результативность оценена через систему показателей, позволяющих в количественном выражении оценить результат. Уровень достижения целевого показателя рассчитан исходя из соотношения фактического показателя к плановому (уточненному) значению показателя, характеризующего выполнение мероприятия.</w:t>
      </w:r>
    </w:p>
    <w:p>
      <w:pPr>
        <w:pStyle w:val="ConsPlusNormal"/>
        <w:spacing w:lineRule="auto" w:line="36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ходе реализации Программы выполнены работы по устройству 18 контейнерных площадок из 18 запланированных (уточненных), что составило 100% достижения уровня целевого индикатора (показателя непосредственного результата)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ab/>
        <w:t>Эффективность реализации мероприятия Программы в 2012 году оценена путем расчета через соотнесение уровня достижения значения целевого индикатора (показателя непосредственного результата) к уровню исполнения запланированного объема финансирования для мероприятия.</w:t>
      </w:r>
    </w:p>
    <w:p>
      <w:pPr>
        <w:pStyle w:val="ConsPlusNormal"/>
        <w:spacing w:lineRule="auto" w:line="36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>Эффективность реализации мероприятия по устройству контейнерных площадок  составляет 100%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ффективность реализации  Программы в отчетном периоде оценена путем расчета комплексного показателя через соотнесение степени достижения значений показателей конечного результата к уровню ее финансирования за отчетный период и составила:</w:t>
      </w:r>
    </w:p>
    <w:p>
      <w:pPr>
        <w:pStyle w:val="ConsPlusNonformat"/>
        <w:widowControl/>
        <w:spacing w:lineRule="auto" w:line="360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</w:t>
      </w:r>
    </w:p>
    <w:p>
      <w:pPr>
        <w:pStyle w:val="ConsPlusNonformat"/>
        <w:widowControl/>
        <w:spacing w:lineRule="auto" w:line="360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8"/>
          <w:szCs w:val="28"/>
        </w:rPr>
        <w:t xml:space="preserve">                  </w:t>
      </w:r>
      <w:r>
        <w:rPr>
          <w:sz w:val="24"/>
          <w:szCs w:val="24"/>
        </w:rPr>
        <w:t>1   │18│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  <w:r>
        <w:rPr>
          <w:sz w:val="24"/>
          <w:szCs w:val="24"/>
        </w:rPr>
        <w:t>- ∑ │--│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  <w:r>
        <w:rPr>
          <w:sz w:val="24"/>
          <w:szCs w:val="24"/>
        </w:rPr>
        <w:t>1   │18│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Е = --------- х 100% = 100,6%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668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4"/>
          <w:szCs w:val="24"/>
        </w:rPr>
        <w:t>-------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672 </w:t>
      </w:r>
    </w:p>
    <w:p>
      <w:pPr>
        <w:pStyle w:val="ConsPlusNonformat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реализация Программы соответствует запланированным результатам при запланированном объеме расходов. </w:t>
      </w:r>
    </w:p>
    <w:p>
      <w:pPr>
        <w:pStyle w:val="Normal"/>
        <w:spacing w:before="360" w:after="36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СОЦИАЛЬНО-ЭКОНОМИЧЕСКИЙ ЭФФЕКТ ПО РЕЗУЛЬТАТАМ РЕАЛИЗАЦИИ ДОЛГОСРОЧНОЙ ЦЕЛЕВОЙ ПРОГРАММЫ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ом реализации Программы в 2012 году является снижение негативного воздействия отходов на окружающую среду, улучшение санитарного и экологического состояния территорий городского округа Тольятти, </w:t>
      </w:r>
      <w:r>
        <w:rPr>
          <w:sz w:val="28"/>
          <w:szCs w:val="28"/>
        </w:rPr>
        <w:t xml:space="preserve">что позволило обеспечить безопасность и сохранение здоровья населения, </w:t>
      </w:r>
      <w:r>
        <w:rPr>
          <w:bCs/>
          <w:sz w:val="28"/>
          <w:szCs w:val="28"/>
        </w:rPr>
        <w:t>существенно повысить качество жизни населения и достичь следующих результа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организован своевременный и организованный сбор и удаление отходов в местах массового отдыха населения в водоохранных зонах, на особо охраняемых и других природных территориях элементами системы сбора и удаления отходов на территории городского округа Тольятт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снижение несанкционированных мест скопления отходов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анитарного и экологического состояния территорий городского округа Тольят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ое улучшение отдыха граждан городского округа Тольят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а городского хозяйства                                                     В.А. Ерин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" w:name="sub_137"/>
      <w:bookmarkStart w:id="2" w:name="sub_137"/>
      <w:bookmarkEnd w:id="2"/>
    </w:p>
    <w:sectPr>
      <w:type w:val="nextPage"/>
      <w:pgSz w:w="11906" w:h="16838"/>
      <w:pgMar w:left="1701" w:right="851" w:gutter="0" w:header="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12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8">
    <w:name w:val="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center" w:pos="5037" w:leader="none"/>
        <w:tab w:val="left" w:pos="7860" w:leader="none"/>
      </w:tabs>
      <w:suppressAutoHyphens w:val="false"/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53:00Z</dcterms:created>
  <dc:creator>Пользователь</dc:creator>
  <dc:description/>
  <cp:keywords/>
  <dc:language>en-US</dc:language>
  <cp:lastModifiedBy>пользователь</cp:lastModifiedBy>
  <cp:lastPrinted>2013-03-11T13:23:00Z</cp:lastPrinted>
  <dcterms:modified xsi:type="dcterms:W3CDTF">2013-04-17T06:53:00Z</dcterms:modified>
  <cp:revision>2</cp:revision>
  <dc:subject/>
  <dc:title>МЭР ГОРОДСКОГО ОКРУГА ТОЛЬЯТТИ</dc:title>
</cp:coreProperties>
</file>