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24.04.2012 г. №1307-п/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т 26.12.2011 г. № 4136-п/1 «Об утверждени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еречня объектов капитального строительства,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финансируемых за счет средств бюджета городского округа Тольятт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на 2012 год и плановый период 2013-201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ешениями Думы городского округа Тольятти от 21.12.2011 г. № 717</w:t>
        <w:br/>
        <w:t>и от 04.04.2012 г. № 838 «О внесении изменений в решение Думы городского округа Тольятти от 14.12.2011 г. № 708 “О бюджете городского округа Тольятти на 2012 год и на плановый период 2013-2014 годов”», Уставом городского округа Тольятти, мэрия городского округа Тольятти ПОСТАНОВЛЯЕТ: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eastAsia="Times New Roman" w:cs="Bitstream Vera Sans;Times New Roman" w:ascii="Times New Roman" w:hAnsi="Times New Roman"/>
          <w:sz w:val="28"/>
          <w:szCs w:val="28"/>
          <w:lang w:eastAsia="ar-SA"/>
        </w:rPr>
        <w:t>1. Внести в постановление мэрии городского округа Тольятти</w:t>
        <w:br/>
        <w:t>от 26.12.2011 г. № 4136-п/1 «Об утверждении Перечня объектов капитального строительства, финансируемых за счет средств бюджета городского округа Тольятти на 2012 год и плановый период 2013-2014 годов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газета «Городские ведомости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т 30.12.2011 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№ 145-146)</w:t>
      </w:r>
      <w:r>
        <w:rPr>
          <w:rFonts w:eastAsia="Times New Roman" w:cs="Bitstream Vera Sans;Times New Roman" w:ascii="Times New Roman" w:hAnsi="Times New Roman"/>
          <w:sz w:val="28"/>
          <w:szCs w:val="28"/>
          <w:lang w:eastAsia="ar-SA"/>
        </w:rPr>
        <w:t xml:space="preserve"> следующие изменения: Перечень объектов капитального строительства, финансируемых за счет средств бюджета городского округа Тольятти на 2012 год и плановый период 2013-2014 годов, изложить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 Управлению по оргработе и связям с общественностью мэрии                     опубликовать настоящее постановление в газете «Городские ведом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эр                                                                                                        С.И.Андреев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Bitstream Vera Sans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ascii="Tms Rmn" w:hAnsi="Tms Rmn" w:cs="Tms Rmn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1:58:00Z</dcterms:created>
  <dc:creator>Пользователь</dc:creator>
  <dc:description/>
  <cp:keywords/>
  <dc:language>en-US</dc:language>
  <cp:lastModifiedBy>пользователь</cp:lastModifiedBy>
  <cp:lastPrinted>2011-12-23T13:33:00Z</cp:lastPrinted>
  <dcterms:modified xsi:type="dcterms:W3CDTF">2012-04-24T11:59:00Z</dcterms:modified>
  <cp:revision>4</cp:revision>
  <dc:subject/>
  <dc:title>Проект</dc:title>
</cp:coreProperties>
</file>