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мэр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2.10.2012 г. № 2963-п/1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ГОРОДСКОГО ОКРУГА ТОЛЬЯТ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БЮДЖЕТЕ ГОРОДСКОГО ОКРУГА ТОЛЬЯТТИ НА 2013 ГОД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14 И 2015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мэрией проект бюджета городского округа Тольятти на 2013 год и на плановый период 2014 и 2015 годов, Дум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ила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городского округа Тольятти на 2013 год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– 6 947 185  тыс. руб.;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– 7 639 948 тыс. руб.;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–  692 76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городского округа Тольятти на плановый период 2014 года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–  7 179 767 тыс. руб.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– 7 416 743 тыс. руб.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– 236 976 тыс.руб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городского округа Тольятти на плановый период 2015 года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– 7 698 486 тыс. руб.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 – 7 757 974 тыс. руб.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де</w:t>
      </w:r>
      <w:r>
        <w:rPr>
          <w:rFonts w:cs="Times New Roman" w:ascii="Times New Roman" w:hAnsi="Times New Roman"/>
          <w:sz w:val="28"/>
          <w:szCs w:val="28"/>
        </w:rPr>
        <w:t>фицит – 59 488 тыс. руб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условно утвержденных расходов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4 год – 273 611 тыс. руб.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5 год – 745 133 тыс. руб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в 2013 году, в объеме 36 620 тыс. 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олучаемых из вышестоящих бюджетов в 2013 году в сумме  19 555 тыс.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доходы бюджета городского округа Тольятти на 2013 год и на плановый период 2014 и 2015 годов по группам, подгруппам и статьям классификации доходов бюджетов Российской Федерации (Приложение № 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доходов бюджета городского округа Тольятти  (Приложение № 2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источников внутреннего финансирования дефицита бюджета городского округа Тольятти  (Приложение № 3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части прибыли, полученной  муниципальными предприятиями городского округа Тольятти, рассчитывается в процентном отношении от прибыли предприятия, определяемой согласно документам бухгалтерского учета и отчетности,  после уплаты налогов и иных обязательных платеж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бюджет городского округа перечисляется часть прибыли, полученной муниципальными предприятиями городского округа Тольятти в размере 30 проц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исление в бюджет городского округа части прибыли по итогам работы за 2012 год производится муниципальными предприятиями в срок до 1 мая 2013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ъём средств резервного фонда мэрии городского округа для финансирования непредвиденных расходов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 в сумме  5 927 тыс. руб.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в сумме  5 927 тыс. руб.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в сумме  5 927 тыс. руб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 Утвердить распределение бюджетных ассигнований по разделам, подразделам, целевым статьям и видам расходов  классификации расходов бюджета городского округа Тольятти на 2013 год (Приложение № 4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 Утвердить распределение бюджетных ассигнований по разделам, подразделам, целевым статьям и видам расходов  классификации расходов бюджета городского округа Тольятти на плановый период 2014 и 2015 годов (Приложение № 5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Тольятти на 2013 год (Приложение № 6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4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Тольятти на плановый период 2014 и 2015 годов (Приложение № 7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в 2013 году за счет средств бюджета городского округа Тольятти предоставляются субсидии юридическим лицам (за исключением субсидий государственным (муниципальным) учреждениям, индивидуальным предпринимателям, физическим лицам – производителям товаров, работ, услуг в целях возмещения указанным лицам затрат или недополученных доходов в связи с производством товаров, выполнением работ, оказанием услуг. 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главными распорядителями средств бюджета городского округа в соответствии с постановлениями мэрии городского округа Тольятти, определяющими категории и (или) критерии отбора  получателей субсидий, цели, условия и порядок предоставления субсидий, а также порядок возврата субсидий в случае нарушения условий, установленных при их предоставлен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6.   Установить предельный объем муниципального долга городского округа Тольятт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2013 году – в сумме 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02 959  тыс.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2014 году – в сумме 4 666 848  тыс.руб.;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2015 году – в сумме 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004 015  тыс.руб.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становить на период 2013-2015 годов значения долговой нагрузки на бюджет городского округа Тольятти по всем видам долговых обязательств в размере, не превышающем 65 процентов от доходов бюджета без учета безвозмездных поступлен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долга городского округа Тольятт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4 года – в сумме 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42 497 тыс. руб., в том числе верхний предел долга по муниципальным гарантиям в сумме 30 217 тыс. руб.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5 года – в сумме  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46 842 тыс. руб., в том числе верхний предел долга по муниципальным гарантиям в сумме  0,0 тыс. руб.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16 года – в сумме 3 703 916  тыс. руб., в том числе верхний предел долга по муниципальным гарантиям в сумме 0,0 тыс. руб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7. Установить предельные объемы расходов на обслуживание муниципального долга городского округа Тольятт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3 году – 322 898 тыс.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4 году – 387 46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5 году – 465 045 тыс.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источники внутреннего финансирования дефицита бюджета городского округа Тольятти на 2013 год (Приложение N 8)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источники внутреннего финансирования дефицита бюджета городского округа Тольятти на плановый период 2014 и 2015 годов  (Приложение N 9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 вправе привлекать от имени городского округа Тольятти кредиты коммерческих банков и бюджетные кредиты от других бюджетов бюджетной системы Российской Федерации на финансирование дефицита бюджета, а также на погашение долговых обязательств в соответствии с программой муниципальных внутренних заимствований городского округа Тольятти на 2013 и на плановый период  2014 и 2015 годов (Приложение № 10).</w:t>
      </w:r>
    </w:p>
    <w:p>
      <w:pPr>
        <w:pStyle w:val="ConsPlusNormal"/>
        <w:numPr>
          <w:ilvl w:val="0"/>
          <w:numId w:val="2"/>
        </w:numPr>
        <w:tabs>
          <w:tab w:val="clear" w:pos="708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ы муниципальных гарантий городского округа Тольятти на 2013, 2014 и 2015 годы (Приложение №11). 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sz w:val="28"/>
          <w:szCs w:val="28"/>
        </w:rPr>
        <w:t>Утвердить объем бюджетных ассигнований, направленных на финансовое обеспечение долгосрочных целевых программ, подлежащих финансированию из бюджета городского округа Тольятти, на 2013 год и на плановый период 2014 и 2015 годов (Приложение № 12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приоритетных расходов, подлежащих утверждению в бюджете городского округа Тольятти при условии перевыполнения доходной части бюджета, на 2013 год» (Приложение  №13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получател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 средств, муниципальные бюджетные учреждения городского округа при заключении договоров (муниципальных контрактов) на поставку товаров, выполнение работ, оказания услуг вправе предусматривать авансовые платеж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1 в размере 100 процентов суммы договора (контракта)  -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-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о проведении государственной экспертизы проектной документации и результатов инженерных изыска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2  в размере до 30 процентов суммы договора (контракта) по остальным договорам (контрактам), если иное не предусмотрено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Контроль за выполнением настоящего решения возложить на постоянную комиссию по бюджету и экономической политике (С.Н.Колмыко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                                                                                              С.И.Андр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Думы                                                                  А.В.Денисов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">
    <w:name w:val="Основной текст 3"/>
    <w:basedOn w:val="Normal"/>
    <w:qFormat/>
    <w:pPr>
      <w:autoSpaceDE w:val="false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5:06:00Z</dcterms:created>
  <dc:creator>Мазанова</dc:creator>
  <dc:description/>
  <cp:keywords/>
  <dc:language>en-US</dc:language>
  <cp:lastModifiedBy>пользователь</cp:lastModifiedBy>
  <cp:lastPrinted>2011-10-19T19:34:00Z</cp:lastPrinted>
  <dcterms:modified xsi:type="dcterms:W3CDTF">2012-10-24T05:06:00Z</dcterms:modified>
  <cp:revision>2</cp:revision>
  <dc:subject/>
  <dc:title>ДУМА ГОРОДСКОГО ОКРУГА ТОЛЬЯТТИ</dc:title>
</cp:coreProperties>
</file>