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0 г. № 26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д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оказание муниципальных услуг учреждениям,</w:t>
      </w:r>
    </w:p>
    <w:p>
      <w:pPr>
        <w:pStyle w:val="Normal"/>
        <w:jc w:val="center"/>
        <w:rPr/>
      </w:pPr>
      <w:r>
        <w:rPr>
          <w:sz w:val="28"/>
          <w:szCs w:val="28"/>
        </w:rPr>
        <w:t>подведомственным управлению физической культуры</w:t>
      </w:r>
    </w:p>
    <w:p>
      <w:pPr>
        <w:pStyle w:val="Normal"/>
        <w:jc w:val="center"/>
        <w:rPr/>
      </w:pPr>
      <w:r>
        <w:rPr>
          <w:sz w:val="28"/>
          <w:szCs w:val="28"/>
        </w:rPr>
        <w:t>и спорта мэрии городского округа Тольят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Тольятти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мэра городского округа Тольятти от 17.01.2008 г. </w:t>
        <w:br/>
        <w:t xml:space="preserve">№ 112-1/п «Об утверждении Порядка формирования и финансового обеспечения муниципальных заданий на оказание муниципальных услуг», постановлением мэрии городского округа Тольятти от 13.01.2009 г. № 35-п/1 «О внесении изменений в постановление мэра городского округа Тольятти </w:t>
        <w:br/>
        <w:t>от 17.01.2008 г. № 112-1/п “Об утверждении Порядка формирования и финансового обеспечения муниципальных заданий на оказание муниципальных услуг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муниципальные задания на оказание муниципальных услуг учреждениям, подведомственным управлению физической культуры и спорта мэрии и в области физической культуры и спорта на территории городского округа Тольятти на 2010 год (приложения №№ 1, 2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мэра Бот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24:00Z</dcterms:created>
  <dc:creator>user</dc:creator>
  <dc:description/>
  <cp:keywords/>
  <dc:language>en-US</dc:language>
  <cp:lastModifiedBy>пользователь</cp:lastModifiedBy>
  <cp:lastPrinted>2010-02-04T13:25:00Z</cp:lastPrinted>
  <dcterms:modified xsi:type="dcterms:W3CDTF">2010-04-19T05:37:00Z</dcterms:modified>
  <cp:revision>24</cp:revision>
  <dc:subject/>
  <dc:title>Проект</dc:title>
</cp:coreProperties>
</file>