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7.2012 г. №1936-п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7.02.2012 г. № 477-п/1 «Об утверждении лимитов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опотребление и водоотведение для учрежден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за счет средств бюджета город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 Тольятти, на 2012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ередачей в оперативное управление дополнительных площадей, проведением организационных и технических мероприятий по эффективному водопотреблению, в целях упорядочения расходов, связанных с водопотреблением и водоотведением учреждениями, финансируемыми за счет средств бюджета городского округа Тольятти, согласно Правилам пользования системами коммунального водоснабжения и канализации в Российской Федерации, утвержденным постановлением Правительства РФ от 12.02.1999 г. № 167, постановлению мэрии городского округа Тольятти № 137-п/1                от 26.01.2010 г. «Об утверждении порядка лимитирования объемов водопотребления и водоотведения для муниципальных учреждений, финансируемых за счет средств бюджета городского округа Тольятти, утверждаемых постановлением мэрии, и расчета потребления               топливно-энергетических ресурсов по данным муниципальным учреждениям для формирования муниципального задания и составления проекта бюджета городского округа Тольятти на очередной финансовый год и плановый период», в соответствии с Уставом городского округа Тольятти, мэрия городского округа Тольятти ПОСТАНОВЛЯЕТ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мэрии городского округа Тольятти </w:t>
        <w:br/>
        <w:t>от 17.02.2012 г. № 477-п/1 «Об утверждении лимитов на водопотребление и водоотведение для учреждений, финансируемых за счет средств бюджета городского округа Тольятти, на 2012 год» (далее - Постановление) изменения, изложив приложение «Лимиты на водопотребление и водоотведение 2012 год для учреждений, финансируемых за счет средств бюджета городского округа», в редакции в соответствии с приложением к настоящему постановлению (приложение)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м распорядителям бюджетных средств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рганизовать работу по заключению дополнительных соглашений к договорам на 2012 год подведомственными учреждениями с поставщиками услуг по водопотреблению и водоотведению в соответствии с утвержденными лимитами в 10-тидневный срок со дня издания постановления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рганизовать работу по внесению изменений в муниципальное задание и муниципальный заказ на текущий финансовый год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финансов мэрии (Гильгулин Г.В.) финансирование расходов по водопотреблению и водоотведению производить в пределах средств, утвержденных в бюджете городского округа Тольятти на 2012 год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мэра Бузинного А.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нак4 Знак Знак"/>
    <w:basedOn w:val="Style13"/>
    <w:qFormat/>
    <w:rPr>
      <w:rFonts w:ascii="Calibri" w:hAnsi="Calibri" w:cs="Calibri"/>
    </w:rPr>
  </w:style>
  <w:style w:type="character" w:styleId="Style14">
    <w:name w:val=" Знак Знак"/>
    <w:basedOn w:val="Style13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48:00Z</dcterms:created>
  <dc:creator>121</dc:creator>
  <dc:description/>
  <cp:keywords/>
  <dc:language>en-US</dc:language>
  <cp:lastModifiedBy>пользователь</cp:lastModifiedBy>
  <cp:lastPrinted>2012-05-21T10:16:00Z</cp:lastPrinted>
  <dcterms:modified xsi:type="dcterms:W3CDTF">2012-07-06T09:51:00Z</dcterms:modified>
  <cp:revision>4</cp:revision>
  <dc:subject/>
  <dc:title>мэрия городского округа Тольятти</dc:title>
</cp:coreProperties>
</file>