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к постановлению мэрии</w:t>
      </w:r>
    </w:p>
    <w:p>
      <w:pPr>
        <w:pStyle w:val="Normal"/>
        <w:autoSpaceDE w:val="false"/>
        <w:spacing w:lineRule="auto" w:line="240" w:before="0" w:after="0"/>
        <w:ind w:left="10440" w:hanging="0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left="10440" w:hanging="0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от 27.09.2012 г. № 2694-п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ЦЕЛЕВЫЕ ИНДИКАТОРЫ И ПОКАЗАТЕЛ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63"/>
        <w:gridCol w:w="1426"/>
        <w:gridCol w:w="68"/>
        <w:gridCol w:w="2421"/>
        <w:gridCol w:w="868"/>
        <w:gridCol w:w="1378"/>
        <w:gridCol w:w="32"/>
        <w:gridCol w:w="1260"/>
        <w:gridCol w:w="15"/>
        <w:gridCol w:w="1383"/>
        <w:gridCol w:w="15"/>
        <w:gridCol w:w="6"/>
        <w:gridCol w:w="6"/>
        <w:gridCol w:w="9"/>
        <w:gridCol w:w="27"/>
        <w:gridCol w:w="1488"/>
        <w:gridCol w:w="6"/>
        <w:gridCol w:w="6"/>
        <w:gridCol w:w="6"/>
        <w:gridCol w:w="6"/>
        <w:gridCol w:w="26"/>
        <w:gridCol w:w="2083"/>
        <w:gridCol w:w="15"/>
        <w:gridCol w:w="15"/>
      </w:tblGrid>
      <w:tr>
        <w:trPr>
          <w:tblHeader w:val="true"/>
          <w:trHeight w:val="1780" w:hRule="atLeast"/>
        </w:trPr>
        <w:tc>
          <w:tcPr>
            <w:tcW w:w="2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и сроки исполнения</w:t>
            </w:r>
          </w:p>
        </w:tc>
        <w:tc>
          <w:tcPr>
            <w:tcW w:w="248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</w:t>
            </w:r>
          </w:p>
        </w:tc>
        <w:tc>
          <w:tcPr>
            <w:tcW w:w="561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Целевые индикаторы и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казателя и уровень достижения результата</w:t>
            </w:r>
          </w:p>
        </w:tc>
      </w:tr>
      <w:tr>
        <w:trPr>
          <w:tblHeader w:val="true"/>
          <w:trHeight w:val="572" w:hRule="atLeast"/>
        </w:trPr>
        <w:tc>
          <w:tcPr>
            <w:tcW w:w="7071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009 го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010 год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011 год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012 год</w:t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7" w:hRule="atLeast"/>
        </w:trPr>
        <w:tc>
          <w:tcPr>
            <w:tcW w:w="14838" w:type="dxa"/>
            <w:gridSpan w:val="2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:  Создание и совершенствование системы социальной профилактики правонарушений</w:t>
            </w:r>
          </w:p>
        </w:tc>
      </w:tr>
      <w:tr>
        <w:trPr>
          <w:trHeight w:val="782" w:hRule="atLeast"/>
        </w:trPr>
        <w:tc>
          <w:tcPr>
            <w:tcW w:w="14838" w:type="dxa"/>
            <w:gridSpan w:val="2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:  Снижение уровня преступности, обеспечение безопасности граждан за счет активизации борьбы с пьянством, алкоголизмом, наркоманией, безнадзорностью, беспризорностью несовершеннолетних, незаконной миграцией и ресоциализации лиц, освободившихся из мест лишения свободы.</w:t>
            </w:r>
          </w:p>
        </w:tc>
      </w:tr>
      <w:tr>
        <w:trPr>
          <w:trHeight w:val="1139" w:hRule="atLeast"/>
        </w:trPr>
        <w:tc>
          <w:tcPr>
            <w:tcW w:w="2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актических занятий с преподавателями и классными руководителями образовательных учреждений по проблемам правонарушений несовершеннолетних с привлечением опытных специалистов - практиков правоохранительных органов, медицины, наркологической и юридической служб.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09-2010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г.</w:t>
            </w:r>
          </w:p>
        </w:tc>
        <w:tc>
          <w:tcPr>
            <w:tcW w:w="248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firstLine="28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ведение рабочего совещания с представителями правоохранительных органов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ых совещаний)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 достижении результата (1 и более) - исполнение 100%, при отсутствии результата (менее 1) - 0 </w:t>
            </w:r>
          </w:p>
        </w:tc>
      </w:tr>
      <w:tr>
        <w:trPr>
          <w:trHeight w:val="1139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firstLine="25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роведение исследований динамики преступности и правонарушений в городском округе, причин и условий, способствующих росту право-нарушений.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пределение приоритетных целей и задач снижения уровня преступности.</w:t>
            </w:r>
          </w:p>
        </w:tc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обстановки в городском округе Тольятти  </w:t>
            </w:r>
          </w:p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исследований в год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.</w:t>
            </w:r>
          </w:p>
        </w:tc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12 и более -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до 12 - 50%, менее 6 - 0%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дение рейдов по выявлению фактов нахождения коммерческих организаций на территориях детских учреждений образования, спорта и культуры (клубы по интересам, дома творчества)</w:t>
            </w:r>
          </w:p>
        </w:tc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, Д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УМ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ПР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ие нарушений по реализации алкогольной и табачной продукции на территории шк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рейдов в школах городского округа Тольятти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и более -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до 80  - 5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 - 0%.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филактического мероприятия «Урок безопасности»</w:t>
            </w:r>
          </w:p>
        </w:tc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хват учащихся принятых участия в мероприят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 000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 000 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а муниципальных помещений, предоставленных для работы участковых уполномоченных полиции.</w:t>
            </w:r>
          </w:p>
        </w:tc>
        <w:tc>
          <w:tcPr>
            <w:tcW w:w="1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1г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личество  участковых пунктов полиции, в которых необходимо провести ремонтные работы  (УПП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3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: Создание и совершенствование системы социальной профилактики правонаруш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3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Задача: Оптимизация работы по предупреждению правонарушений, совершаемых на улицах и в общественных местах,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выявление и устранение причин и условий, способствующих совершению правонарушений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уществление анализа имеющейся нормативно-правовой базы городского округа в сфере профилактики правонарушений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иведение действующих нормативных правовых актов мэрии в соответствие с действующим законодательством РФ </w:t>
            </w:r>
            <w:r>
              <w:rPr>
                <w:rFonts w:cs="Times New Roman" w:ascii="Times New Roman" w:hAnsi="Times New Roman"/>
                <w:i/>
              </w:rPr>
              <w:t>(количество нормативных правовых актов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и более - 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30 - 50%,менее  15 - 0%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left="34" w:firstLine="25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несение предложений в Самарскую Губернскую Думу  о принятии дополнительных или внесении изменений в действующие законодательные акты:</w:t>
            </w:r>
          </w:p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о стимулировании работодателей, предоставляющих рабочие места для детей сирот, выпускников детских домов, лиц с ограниченными возможностями и освободившихся из мест лишения свободы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Б 2010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действующих нормативных правовых актов мэрии в соответствие с действующим законодательством РФ </w:t>
            </w:r>
            <w:r>
              <w:rPr>
                <w:rFonts w:cs="Times New Roman" w:ascii="Times New Roman" w:hAnsi="Times New Roman"/>
                <w:i/>
              </w:rPr>
              <w:t>(количество запросов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и более - 100%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5 до 10 - 5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 5 -  0%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Положения об участии граждан в охране общественного порядка на территории городского округа Тольятти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Б, ПД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нормативных правовых актов мэрии в соответствие с действующим законодательством РФ </w:t>
            </w:r>
            <w:r>
              <w:rPr>
                <w:rFonts w:cs="Times New Roman" w:ascii="Times New Roman" w:hAnsi="Times New Roman"/>
                <w:i/>
              </w:rPr>
              <w:t>(количество нормативных правовых актов).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по материально-техническому оснащению общественных формирований, участвующих в охране общественного порядка на территории городского округа Тольятти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lang w:eastAsia="ar-SA"/>
              </w:rPr>
              <w:t xml:space="preserve"> кв. 2011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действующих нормативных правовых актов мэрии в соответствие с действующим законодательством РФ </w:t>
            </w:r>
            <w:r>
              <w:rPr>
                <w:rFonts w:cs="Times New Roman" w:ascii="Times New Roman" w:hAnsi="Times New Roman"/>
                <w:i/>
              </w:rPr>
              <w:t>(количество запросов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и более - 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 до 4 - 5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 - 0%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9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оборудовании мест с массовым пребыванием граждан стационарными постами полиции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0г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чих совещаний с правоохранительными органами 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и более - 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 до 2 - 5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- 0%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ля МУ «Охрана общественного порядка» служебного автотранспорта по обслуживанию ЦДП (ситуационного центра)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1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 приобретенного автотранспорта для МБУ «Охрана общественного порядка»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нятий с учащимся старших классов по ознакомлению с различными трудовыми специальностями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0-2012 г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учащимся старших классов в выборе дальнейшей трудовой деятельности</w:t>
            </w:r>
          </w:p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учащихся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комплекс мероприятий по оказанию экстренной помощи лицам без определенного места жительства.</w:t>
            </w:r>
          </w:p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ного обеспечения «Единая картотека лиц без определенного места жительства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СПН, ДЗ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ть программное обеспечение «Единая картотека лиц без определенного места жительства» с целью отслеживания обстановки в городском округе о лицах (БОМЖ)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здание базы данных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left="34" w:firstLine="25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рганизация военно-патриотических лагерей для учащихся школ и студентов учебных заведений: «Юный спасатель», «Школа безопасности» и т.д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, 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Формирование патриотического сознания молодежи как одного из факторов единения нации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Охват учащихся)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 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ррекционно-психологических мероприятий для подростков, попавших в тяжелую жизненную ситуацию, направленные на снятие агрессии и развитие толерантности в подростковой среде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Д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ФК и С, ДО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курсовых мероприятий по проблемам коррекционно-развивающего обучения и воспитания детей, требующих особой психолого-педагогической поддержки </w:t>
            </w:r>
            <w:r>
              <w:rPr>
                <w:rFonts w:cs="Times New Roman" w:ascii="Times New Roman" w:hAnsi="Times New Roman"/>
              </w:rPr>
              <w:t>(Охват учащихся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left="34" w:firstLine="25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ведение мероприятий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День защиты детей»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Внимание: Дети!»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Месячник гражданской защиты»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, 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олодежи к действиям в чрезвычайных ситуациях, по защите их от опасностей, возникающих при ведении военных действий или вследствие этих действий, а также предотвращения угрозы террористических актов (Охват учащихся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6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 000</w:t>
            </w:r>
          </w:p>
        </w:tc>
        <w:tc>
          <w:tcPr>
            <w:tcW w:w="2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ведение комплексных оздоровительных, физкультурно-спортивных и агитационно-пропагандистских мероприятий (спартакиад, спортивных праздников и вечеров, олимпиад, экскурсий, соревнований по профессиональной подготовке и т.д.)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ФК и С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ДМ,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 отдель-ному плану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Style w:val="Ff33"/>
                <w:rFonts w:cs="Times New Roman" w:ascii="Times New Roman" w:hAnsi="Times New Roman"/>
              </w:rPr>
              <w:t>Пропаганда здорового образа жизни среди детей и подростков</w:t>
            </w:r>
            <w:r>
              <w:rPr>
                <w:rFonts w:cs="Times New Roman" w:ascii="Times New Roman" w:hAnsi="Times New Roman"/>
              </w:rPr>
              <w:t xml:space="preserve"> (Охват учащихся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Оказание содействия УВД в выборе площадки для строительства комплекса сдачи практических навыков вождения автомобилям» Автодром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совещаний с правоохранительными органами по решению данного вопро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совещаний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чений и тренировок в муниципальных учреждениях образования с целью совершенствования практических навыков по действиям в условиях возникновения террористической угрозы или ЧС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0-2012гг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молодежи к действиям в сложившихся чрезвычайных ситу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учащихся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 0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ведение практических занятий и семинаров для учащейся молодёжи с привлечением ведущих специалистов учебных вузов по проблемам профилактики безнадзорности и правонарушений  среди несовершеннолетних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, КД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БУ «ООП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 отдельному плану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Активизация работы по пропаганде правовых знаний среди несовершеннолетних </w:t>
            </w:r>
            <w:r>
              <w:rPr>
                <w:rFonts w:cs="Times New Roman" w:ascii="Times New Roman" w:hAnsi="Times New Roman"/>
              </w:rPr>
              <w:t xml:space="preserve">    (Охват  слушателей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ведение мероприятий с подростками, состоящими на учете в правоохранительных органах (праздники, спортивные соревнования, фестивали и т.д.) в каникулярное время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Д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ФК и С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</w:rPr>
              <w:t xml:space="preserve">Активизация работы по пропаганде правовых знаний, а также здорового образа жизни среди </w:t>
            </w:r>
            <w:r>
              <w:rPr>
                <w:rFonts w:cs="Times New Roman" w:ascii="Times New Roman" w:hAnsi="Times New Roman"/>
              </w:rPr>
              <w:t>подростков, состоящих на учете в правоохранительных орга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 учащихся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национальных фестивалей, Дней единения народов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К, КД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ОР и Сс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 отдельному плану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дение мероприятий по недопущению межнациональных конфли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участников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зъяснительной работы среди молодежи по вопросам соблюдения правовых норм, недопущению их участия в противо-правных акциях экстремистской направленности и противодействия правоохранительным органам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Д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, ДК, УФК и 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годно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недопущению межнациональных конфликтов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участников.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5 000 чел. и  более  - 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5 000 -5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нее 1000  - 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ТК при мэрии городского округа Тольятти. Рассмотрение вопросов по профилактике терроризма.</w:t>
            </w:r>
          </w:p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 в квартал 2010-2012г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овышение эффективности деятельности Мэрии по реализации мер противодействия терроризму на муниципальном уровне </w:t>
            </w:r>
            <w:r>
              <w:rPr>
                <w:rFonts w:cs="Times New Roman" w:ascii="Times New Roman" w:hAnsi="Times New Roman"/>
                <w:i/>
              </w:rPr>
              <w:t>(количество проведенных заседаний антитеррористической комиссии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Размещение на портале мэрии  городского округа Тольятти отчетов, информации, решений о работе антитеррористической комиссии пи мэрии городского округа Тольятти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Б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БУ «ООП» ежемесячн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11-2012г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епени «прозрачности» деятельности мэрии по вопросам противодействию терроризму и экстремизму </w:t>
            </w:r>
            <w:r>
              <w:rPr>
                <w:rFonts w:cs="Times New Roman" w:ascii="Times New Roman" w:hAnsi="Times New Roman"/>
                <w:i/>
              </w:rPr>
              <w:t>(количество размещений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Рассмотрение вопросов «О негативных тенденциях в межнациональных отношениях на территории городского округа Тольятти» на заседаниях АТК при мэрии городского округа Тольятти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Б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ОР и Сс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Д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ar-SA"/>
              </w:rPr>
              <w:t>IV</w:t>
            </w:r>
            <w:r>
              <w:rPr>
                <w:rFonts w:cs="Times New Roman" w:ascii="Times New Roman" w:hAnsi="Times New Roman"/>
                <w:lang w:eastAsia="ar-SA"/>
              </w:rPr>
              <w:t xml:space="preserve"> кв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Мэрии городского округа Тольятти по реализации мер противодействия экстремизму (Кол-во заседаний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Организовать проведение семинаров, лекций для обучающихся в образовательных учреждениях всех типов и видов, социальных приютах по профилактике наркомании и алкоголизма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, КДМ, МУ «ООП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 отдельному плану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Охват учащихся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 помощь классным руководителям и организатором кружковой работы инструкторско-методических рекомендаций форм и методов профилактики правонарушений, формирования у детей о подростков уважительного отношения к выполнению требований законодательства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Б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совещаний с правоохранительными органами по решению данного вопроса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совещаний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4853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: Создание и совершенствование системы социальной профилактики правонарушений</w:t>
            </w:r>
          </w:p>
        </w:tc>
      </w:tr>
      <w:tr>
        <w:trPr>
          <w:trHeight w:val="263" w:hRule="atLeast"/>
        </w:trPr>
        <w:tc>
          <w:tcPr>
            <w:tcW w:w="14853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: Совершенствование системы информационного обеспеч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ить систему информирования граждан о действиях при угрозе возникновения террористических актов на объектах муниципальной собственности (устройства громко-говорящей связи и т.д.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Б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Б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вопрос об оснащении объектов с массовым пребыванием граждан  техническими средствами обнаружения взрывчатых веществ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Б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совещаний с правоохранительными органами по решению данного вопроса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совещаний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и рабочей документации по объекту «Интеллектуальная система безопасности, основанная на системе видеонаблюдения в городском округе Тольятт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0гг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 по объек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документов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проектной и рабочей документации по объекту «Интеллектуальная система безопасности, основанная на системе видеонаблюдения в городском округе Тольятти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1г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 на проведение капитального ремонта помещения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по адресу: г. Тольятти, ул. Юбилейная, 2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 «ООП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lang w:eastAsia="ar-SA"/>
              </w:rPr>
              <w:t>2011г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 по объ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документов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9" w:hRule="atLeast"/>
        </w:trPr>
        <w:tc>
          <w:tcPr>
            <w:tcW w:w="2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5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Капитальный ремонт помещения под созда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по адресу: г. Тольятти, ул. Юбилейная, 2. 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1г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я условий для работы ситуационного цен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рабо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мена п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краска стен и замена плиточного покры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нтаж пот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нтаж перегоро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элект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ан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истемы ото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0" w:hRule="atLeast"/>
        </w:trPr>
        <w:tc>
          <w:tcPr>
            <w:tcW w:w="2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5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помещения (монтаж системы вентиляции) под созда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</w:t>
            </w:r>
            <w:r>
              <w:rPr/>
              <w:t xml:space="preserve">и </w:t>
            </w:r>
            <w:r>
              <w:rPr>
                <w:rFonts w:cs="Times New Roman" w:ascii="Times New Roman" w:hAnsi="Times New Roman"/>
              </w:rPr>
              <w:t xml:space="preserve">благоустройство прилегающей территории по адресу: г. Тольятти, ул. Юбилейная, 2. 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Б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12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нтаж системы вентиляции.</w:t>
            </w:r>
          </w:p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Благоустройство прилегающей территории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5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помещения (монтаж пожарной сигнализации) под созда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по адресу: г. Тольятти, ул. Юбилейная, 2. 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Б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12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пожарной сигнализации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риально-техническое оснаще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Б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Б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2г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договоров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 и более - 100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до 7 - 50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 - 0%.</w:t>
            </w:r>
          </w:p>
        </w:tc>
      </w:tr>
      <w:tr>
        <w:trPr>
          <w:trHeight w:val="3012" w:hRule="atLeast"/>
        </w:trPr>
        <w:tc>
          <w:tcPr>
            <w:tcW w:w="2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технических средств видеонаблюдения на улично-дорожной сети городского округа Тольятти в рамках реализации проекта «Интеллектуальная система безопасности, основанная на системе видеонаблюдения». 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БУ «ООП»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Б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1-2012 гг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амер видеонаблюдения в общественных местах городского округа Тольят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камер видеонаблюдения)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0 и более -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20 - 50%, менее 5 - 0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гнозируемые значения целевых индикаторов и показателей в целом за период реализации Программы к существующему (сложившемуся) уровню 2008 года оцениваются с разбивкой по г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е показатели 2008 год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бсолютный показатель регистрируемой преступности - 20851 случае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ровень раскрываемости преступлений - 63,4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дельный вес тяжких и особо тяжких преступлений - 28,3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удельный вес преступлений, совершаемых в общественных местах - 34,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"/>
        <w:gridCol w:w="2121"/>
        <w:gridCol w:w="5"/>
        <w:gridCol w:w="2263"/>
        <w:gridCol w:w="5"/>
        <w:gridCol w:w="2263"/>
        <w:gridCol w:w="5"/>
        <w:gridCol w:w="3900"/>
        <w:gridCol w:w="5"/>
      </w:tblGrid>
      <w:tr>
        <w:trPr>
          <w:trHeight w:val="280" w:hRule="atLeast"/>
        </w:trPr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достижения показателя (%)</w:t>
            </w:r>
          </w:p>
        </w:tc>
      </w:tr>
      <w:tr>
        <w:trPr>
          <w:trHeight w:val="2746" w:hRule="atLeast"/>
        </w:trPr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бсолютный показатель регистрируемой преступности. Снижение количества к уровню 2008 (%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4,0 и более -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,0 до 4,0 - 50%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, - 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6,0 и более -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,0 до 6,0 - 50%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,0 - 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7,8 и более -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,0 до 7,0 - 50%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, - 0%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раскрываемости преступлений. Повышение к уровню 2008г.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3,0 и более -10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нее 3,0, - 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5,5 и более - 10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нее 5,5, - 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8,0 и более - 10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нее 8,0 - 50%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тяжких и особо тяжких преступлений. Достигнутое значения по итогам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26,0 и менее - 10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 26,0 до 38,0  - 50%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олее 38,0 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24,5 и менее - 100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,5до 35,0 – 50%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олее 35,0  - 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21,0 и менее - 10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21,0  до 33,0 - 5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3,0 - 0%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ельный вес преступлений, совершаемых в общественных местах. Достигнутое значения по итогам год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9"/>
            </w:tblGrid>
            <w:tr>
              <w:trPr/>
              <w:tc>
                <w:tcPr>
                  <w:tcW w:w="1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28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,0 и менее - 10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33,0 до 43,0 - 5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олее 43,0 - 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,0 и менее - 10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30,0 до 40,0 - 5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олее 40,0  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,0 и менее  - 10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28,0 до 38,0 - 5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олее 38,0 - 0%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454" w:top="510" w:footer="57" w:bottom="28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GoBack"/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f33">
    <w:name w:val="ff33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FooterChar">
    <w:name w:val="Footer Char"/>
    <w:basedOn w:val="Style13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Wingding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16" w:before="0" w:after="0"/>
      <w:ind w:left="-18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29:00Z</dcterms:created>
  <dc:creator>пк1</dc:creator>
  <dc:description/>
  <cp:keywords/>
  <dc:language>en-US</dc:language>
  <cp:lastModifiedBy>пользователь</cp:lastModifiedBy>
  <cp:lastPrinted>2012-09-10T15:09:00Z</cp:lastPrinted>
  <dcterms:modified xsi:type="dcterms:W3CDTF">2012-10-01T05:29:00Z</dcterms:modified>
  <cp:revision>2</cp:revision>
  <dc:subject/>
  <dc:title>Приложение                                                                                                                    </dc:title>
</cp:coreProperties>
</file>