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ия городского округа Тольятти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7.09.2012 г. № 2694-п/1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</w:t>
        <w:br/>
        <w:t>в постановление мэрии городского округа Тольятти</w:t>
      </w:r>
    </w:p>
    <w:p>
      <w:pPr>
        <w:pStyle w:val="Style16"/>
        <w:spacing w:before="0" w:after="0"/>
        <w:jc w:val="center"/>
        <w:rPr/>
      </w:pPr>
      <w:r>
        <w:rPr>
          <w:rFonts w:cs="Times New Roman"/>
          <w:sz w:val="28"/>
          <w:szCs w:val="28"/>
        </w:rPr>
        <w:t>от 14.05.2009 г. № 1094-п/1 «Об утверждении долгосрочной целевой программы профилактики правонарушений на территории</w:t>
        <w:br/>
        <w:t>городского округа Тольятти на 2009-2012 годы»</w:t>
      </w:r>
    </w:p>
    <w:p>
      <w:pPr>
        <w:pStyle w:val="Style16"/>
        <w:spacing w:before="0" w:after="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 решением Думы городского округа Тольятти                       от 14.12.2011 г. № 708 «О бюджете городского округа Тольятти на 2012 год            и плановый период 2013 и 2014 годов», решением Думы городского округа Тольятти от 04.04.2012 г. № 837 «О структуре мэри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Внести в постановление мэрии городского округа Тольятти                от 14.05.2009 г. № 1094-п/1 «Об утверждении долгосрочной целевой программы профилактики правонарушений на территории городского округа Тольятти на 2009-2012 годы» (газета «Городские ведомости, 2009, 2 июня; 2010, 22 мая; 2010, 12 августа; 2011, 16 июня; 2011, 4 августа; 2011,                     30 декабря; 2012, 21 февраля; 2012, 22 марта) следующие изменения: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В паспорте программы: в строке «Заказчик программы» слова «Мэрия городского округа Тольятти в лице Департамента общественной безопасности и мобилизационной подготовки», заменить словами «Департамент общественной безопасности мэрии городского округа Тольятти».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1.2. </w:t>
      </w:r>
      <w:r>
        <w:rPr>
          <w:rFonts w:cs="Times New Roman"/>
          <w:sz w:val="28"/>
          <w:szCs w:val="28"/>
        </w:rPr>
        <w:t>В паспорте программы: строку «Система организации контроля           за ходом реализации программы» изложить в следующей редакции: «Контроль за исполнением Программы и расходованием бюджетных средств осуществляет департамент общественной безопасности мэрии городского округа Тольятти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1.3. Раздел 4 «Целевые индикаторы и показатели программы» изложить в новой редакции, согласно Приложению № 1 к настоящему постановлению.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В разделе 6 «Механизм реализации программы»: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1. В абзацах 1, 5, 6, 7, слова «Департамент общественной безопасности и мобилизационной подготовки» заменить словами «Департамент общественной безопасности».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2. Абзац 8 изложить в следующей редакции: «Годовой и итоговый отчеты утверждаются постановлением мэрии городского округа Тольятти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1.5. В абзаце 12 раздела 7 «Оценка предполагаемой социально-экономической эффективности в результате реализации программы» слова «Департамент общественной безопасности и мобилизационной подготовки»   заменить словами «Департамент общественной безопасности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6. </w:t>
      </w:r>
      <w:r>
        <w:rPr>
          <w:rFonts w:cs="Times New Roman"/>
          <w:sz w:val="28"/>
          <w:szCs w:val="28"/>
          <w:lang w:eastAsia="ru-RU"/>
        </w:rPr>
        <w:t>Таблицу № 1 «Перечень мероприятий (проектов) долгосрочной целевой программы профилактики правонарушений на территории городского округа Тольятти на 2009 - 2012 годы и финансовые затраты на их реализацию» и</w:t>
      </w:r>
      <w:r>
        <w:rPr>
          <w:rFonts w:cs="Times New Roman"/>
          <w:sz w:val="28"/>
          <w:szCs w:val="28"/>
        </w:rPr>
        <w:t>зложить в новой редакции, согласно Приложению № 2                    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Управлению по оргработе и связям с общественностью мэрии </w:t>
        <w:br/>
        <w:t>городского округа Тольятт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Приложение №2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постановлению мэрии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ского округа Тольятти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7.09.2012 г. № 2694-п/1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left="9912" w:firstLine="708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Таблица  1</w:t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Перечень мероприятий (проектов) долгосрочной</w:t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целевой программы профилактики правонарушений на территории городского округа Тольятти</w:t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на 2009 - 2012 годы и финансовые затраты на их реализацию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6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21"/>
        <w:gridCol w:w="666"/>
        <w:gridCol w:w="868"/>
        <w:gridCol w:w="813"/>
        <w:gridCol w:w="987"/>
        <w:gridCol w:w="931"/>
        <w:gridCol w:w="689"/>
        <w:gridCol w:w="1076"/>
        <w:gridCol w:w="1057"/>
        <w:gridCol w:w="19"/>
        <w:gridCol w:w="676"/>
        <w:gridCol w:w="1041"/>
        <w:gridCol w:w="1041"/>
        <w:gridCol w:w="760"/>
        <w:gridCol w:w="1153"/>
      </w:tblGrid>
      <w:tr>
        <w:trPr>
          <w:tblHeader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, задачи, </w:t>
              <w:br/>
              <w:t xml:space="preserve">наименование  </w:t>
              <w:br/>
              <w:t>мероприят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роектов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- </w:t>
              <w:br/>
              <w:t>нитель,</w:t>
              <w:br/>
              <w:t xml:space="preserve">сроки </w:t>
              <w:br/>
              <w:t xml:space="preserve">испол- </w:t>
              <w:br/>
              <w:t>нения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е затраты, тыс. руб.</w:t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9 год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 год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 год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0"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.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6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Цель:  Создание и 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Задача:  Снижение уровня преступности, обеспечение безопасности граждан за счет активизации борьбы с пьянством, алкоголизмом, наркоманией, безнадзорностью, беспризорностью несовершеннолетних, незаконной миграцией и ресоциализации лиц, освободившихся из мест лишения свободы.</w:t>
            </w:r>
          </w:p>
        </w:tc>
      </w:tr>
      <w:tr>
        <w:trPr>
          <w:trHeight w:val="28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/>
            </w:pPr>
            <w:r>
              <w:rPr>
                <w:rFonts w:cs="Times New Roman"/>
                <w:sz w:val="22"/>
                <w:szCs w:val="22"/>
              </w:rPr>
              <w:t>Организация практических занятий с преподавателями и классными руководителями образовательных учреждений по проблемам правонаруше -ний несовершеннолетних с привлечением опытных специалистов - практиков правоохранительных органов, медицины, наркологической и юридической служ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2009-2010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ведение исследований динамики преступности и правонарушений в городском округе, причин и условий, способствующих росту право-нарушений. </w:t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рейдов по выявлению фактов нахож-дения коммерческих организаций на территориях детских учреждений образо-вания, спорта и культуры (клубы по интересам, дома творчеств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 ДК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УМИ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7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и проведение профилактического мероприятия «Урок безопасности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ремонта муниципальных помещений, предоставленных для работы участковых уполномоченных полици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Всего  затраты по задач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Цель: Создание и 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Задача: Оптимизация работы по предупреждению правонарушений, совершаемых на улицах и в общественных местах,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выявление и устранение причин и условий, способствующих совершению правонарушений.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меющейся нормативно-правовой базы городского округа в сфере профилактики правонарушений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34" w:firstLine="25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сение предложений в Самарскую Губернскую Думу  о принятии дополнительных или внесении изменений в действующие законодательные акты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 стимулировании работодателей, предоставляющих рабочие места для детей сирот, выпускников детских домов, лиц с ограниченными возможностями и освободившихся из мест лишения свободы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и утверждение Положения об участии граж-дан в охране общественного порядка на территории городского округа Тольятт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ОБ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Д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предложений по материально-техническому оснащению общественных формирований, участвующих в охране общественного порядка на территории городского округа Тольятти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sz w:val="22"/>
                <w:szCs w:val="22"/>
              </w:rPr>
              <w:t xml:space="preserve"> кв. 2011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азание содействия в оборудовании мест с массо-вым пребыванием граждан стационарными постами полици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ОБ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обретение для МУ «Охрана общественного порядка» служебного автотранспорта </w:t>
            </w:r>
            <w:r>
              <w:rPr>
                <w:sz w:val="22"/>
                <w:szCs w:val="22"/>
              </w:rPr>
              <w:t xml:space="preserve">по обслуживанию ЦДП (ситуационного центра). </w:t>
            </w:r>
          </w:p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2011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80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80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8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с учащимися старших классов по ознакомлению с различными трудовыми специальностям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Times New Roman"/>
                <w:sz w:val="22"/>
                <w:szCs w:val="22"/>
              </w:rPr>
              <w:t>Провести комплекс мероприятий по оказанию экстренной помощи лицам без определенного места жительства.</w:t>
            </w:r>
            <w:r>
              <w:rPr/>
              <w:t xml:space="preserve"> </w:t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ного обеспечения «Единая картотека лиц без определенного места жительств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СПН, ДЗ 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военно-патриотических лагерей для учащихся школ и студентов учебных заведений: «Юный спасатель», «Школа безопасности» и т.д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, 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ведение </w:t>
            </w:r>
            <w:r>
              <w:rPr>
                <w:sz w:val="22"/>
                <w:szCs w:val="22"/>
              </w:rPr>
              <w:t>коррекционно-психологических мероприятий, которые для подростков, попавших в тяжелую жизненную ситуацию, направленные на снятие агрессии и развитие толерантности в подростковой сред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ФК и С, ДО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мероприяти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День защиты детей»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нимание: Дети!»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есячник гражданской защиты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овать проведение комплексных оздоровитель-ных, физкультурно-спортив-ных и агитационно-пропагандистских мероприя-тий (спартакиад, спортивных праздников и вечеров, олимпиад, экскурсий, соревнований по профессио-нальной подготовке и т.д.)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ФК и С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-ному плану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УВД в выборе площадки для строительства комплекса сдачи практических навыков вождения автомобилям» Автодром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/>
            </w:pPr>
            <w:r>
              <w:rPr>
                <w:rFonts w:cs="Times New Roman"/>
                <w:sz w:val="22"/>
                <w:szCs w:val="22"/>
              </w:rPr>
              <w:t>Проведение учений и тренировок в муниципальных учреждениях образования, с целью совершенствования практических навыков по действиям в условиях возникновения террористи-ческой угрозы или Ч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/>
                <w:sz w:val="22"/>
                <w:szCs w:val="22"/>
              </w:rPr>
              <w:t>кв. 2010-2011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/>
            </w:pPr>
            <w:r>
              <w:rPr>
                <w:rFonts w:cs="Times New Roman"/>
                <w:sz w:val="22"/>
                <w:szCs w:val="22"/>
              </w:rPr>
              <w:t>Организовать проведение практических занятий и семинаров для учащейся молодёжи с привлечением ведущих специалистов учебных вузов по проблемам профилактики безнадзор-ности и правонарушений  среди несовершеннолетних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ному плану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овать проведение мероприятий с подростками, состоящими на учете в правоохранительных органах (праздники, спортивные соревнования, фестивали и т.д.) в каникулярное время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ФК и С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У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ООП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ному плану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межнацио-нальных фестивалей, Дней единения народо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К, 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ОР и СсО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разъяснитель-ной работы среди молодежи по вопросам соблюдения правовых норм, недопуще-нию их участия в противо-правных акциях экстремистс-кой направленности и противодействия правоохра-нительным орган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 ДК, УФК и С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работы АТК при мэрии городского округа Тольятти. Рассмотрение вопросов по профилактике терроризм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 раз в квартал с 2010г. 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портале мэрии  городского округа Тольятти отчетов, информации, решений о работе антитеррористической комиссии пи мэрии городского округа Тольятт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ОБ, МБУ «ООП» ежемесячно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2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мотрение вопроса «О негативных тенденциях в межнациональных отношениях на территории городского округа Тольятти» на заседании АТК при мэрии городского округа Тольятт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ОР и СсО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/>
                <w:sz w:val="22"/>
                <w:szCs w:val="22"/>
              </w:rPr>
              <w:t xml:space="preserve"> кв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овать проведение семинаров, лекций для обучающихся в образователь-ных учреждениях всех типов и видов, социальных приютах по профилактике терроризма, экстремизма, наркомании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 КД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У «ООП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ному плану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 помощь классным руководителям и организатором кружковой работы инструкторско-методических рекомендаций форм и методов профилактики правонарушений, формирования у детей о подростков уважительного отношения к выполнению требований законодательств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Всего  затраты по задач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2"/>
                <w:szCs w:val="22"/>
              </w:rPr>
              <w:t>280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2"/>
                <w:szCs w:val="22"/>
              </w:rPr>
              <w:t>280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0.00</w:t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Цель: Создание и 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Задача: Совершенствование системы информационного обеспеч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дрить систему информирования граждан о действиях при угрозе возникновения террористи-ческих актов на объектах муниципальной собствен-ности (устройства громко-говорящей связи и т.д.)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вопрос об оснащении объектов с массовым пребыванием граждан  техническими средствами обнаружения взрывчатых вещест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53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3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53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экспертизы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00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00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0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дготовка проектно-сметной документации на проведение капитального ремонта помещения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У «ООП», ДОБ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апитальный ремонт поме-щения под созда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443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443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443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Капитальный ремонт помещения (монтаж системы вентиляции) под созда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и благоустройство прилегающей территории по адресу: г. Тольятти, ул. Юбилейная, 2.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7.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7.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7.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Капитальный ремонт помещения (монтаж пожарной сигнализации) под созда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.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.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.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териально-техническое оснаще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35.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35.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35.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становка технических средств видеонаблюдения на улично-дорожной сети городского округа Тольятти в рамках реализации проекта «Интеллектуальная система безопасности, основанная на системе видеонаблюдения».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«ООП»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1-2012 г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00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00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871.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871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3471.00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сего  затраты по задач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53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53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563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563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174.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174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690.00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сего затраты по Программ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953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953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79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79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4.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4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706.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ые в таблице сокращ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 - Департамент общественной безопасности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СПН – Департамент социальной поддержки на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- Департамент образования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 - Департамент здравоохранения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К - Департамент культуры мэрии.</w:t>
      </w:r>
    </w:p>
    <w:p>
      <w:pPr>
        <w:pStyle w:val="Normal"/>
        <w:rPr/>
      </w:pPr>
      <w:r>
        <w:rPr>
          <w:sz w:val="22"/>
          <w:szCs w:val="22"/>
        </w:rPr>
        <w:t>УПР - Управление потребительского ры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МИ - Департамент по управлению муниципальным имуществом мэрии.</w:t>
      </w:r>
    </w:p>
    <w:p>
      <w:pPr>
        <w:pStyle w:val="Normal"/>
        <w:rPr/>
      </w:pPr>
      <w:r>
        <w:rPr>
          <w:sz w:val="22"/>
          <w:szCs w:val="22"/>
        </w:rPr>
        <w:t>Д по ВС и ДР - Департамент семьи опеки и попечительства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ГХ - Департамент городского хозяйства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ДМ - Комитет по делам молодежи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и С - Управление физической культуры и спорта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Р - Управление земельных ресурсов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 ГОТ - Районные администрации мэрии городского округа Тольятти.</w:t>
      </w:r>
    </w:p>
    <w:p>
      <w:pPr>
        <w:pStyle w:val="Normal"/>
        <w:rPr/>
      </w:pPr>
      <w:r>
        <w:rPr>
          <w:sz w:val="22"/>
          <w:szCs w:val="22"/>
        </w:rPr>
        <w:t>МБУ ООП - Муниципальное бюджетное учреждение «Охрана общественного порядка».</w:t>
      </w:r>
    </w:p>
    <w:p>
      <w:pPr>
        <w:pStyle w:val="Normal"/>
        <w:rPr/>
      </w:pPr>
      <w:r>
        <w:rPr>
          <w:sz w:val="22"/>
          <w:szCs w:val="22"/>
        </w:rPr>
        <w:t>УОР и СсО - Управление по оргработе и связям с обществен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ЭР - Департамент экономического развития. </w:t>
      </w:r>
    </w:p>
    <w:sectPr>
      <w:headerReference w:type="default" r:id="rId4"/>
      <w:type w:val="nextPage"/>
      <w:pgSz w:orient="landscape" w:w="16838" w:h="11906"/>
      <w:pgMar w:left="1077" w:right="720" w:gutter="0" w:header="709" w:top="765" w:footer="0" w:bottom="56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GoBack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itleChar">
    <w:name w:val="Title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rFonts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1" w:hanging="0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27:00Z</dcterms:created>
  <dc:creator>user</dc:creator>
  <dc:description/>
  <cp:keywords/>
  <dc:language>en-US</dc:language>
  <cp:lastModifiedBy>пользователь</cp:lastModifiedBy>
  <cp:lastPrinted>2012-09-27T08:38:00Z</cp:lastPrinted>
  <dcterms:modified xsi:type="dcterms:W3CDTF">2012-10-01T05:27:00Z</dcterms:modified>
  <cp:revision>2</cp:revision>
  <dc:subject/>
  <dc:title>Мэрия городского округа Тольятти</dc:title>
</cp:coreProperties>
</file>