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5.2012 г №1435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аспред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енных за счет средств Фонда содействия реформирова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о-коммунального хозяйства средств бюджета Сама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едусмотренных в бюджете городского округа Тольятти на долевое финансирование проведения капитального ремонта многоквартирных домов в 2012 году между многоквартирными домами, которые включены в областную адресную программу «Капитальный ремонт многоквартирных домов» на 2012 год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й в многоквартирных до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20 Федерального закона </w:t>
        <w:br/>
        <w:t xml:space="preserve">от 21.07.2007 г. № 185-ФЗ «О Фонде содействия реформированию жилищно-коммунального хозяйства», в целях реализации областной адресной программы «Капитальный ремонт многоквартирных домов» на 2012 год, утвержденной постановлением Правительства Самарской области </w:t>
        <w:br/>
        <w:t>от 22.03.2012 г. № 138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полученных за счет средств Фонда содействия реформированию жилищно-коммунального хозяйства средств бюджета Самарской области и предусмотренных в бюджете городского округа Тольятти на долевое финансирование проведения капитального ремонта многоквартирных домов в 2012 году между многоквартирными домами, которые включены в областную адресную программу </w:t>
        <w:br/>
        <w:t>«Капитальный ремонт многоквартирных домов» на 2012 год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 (приложение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городского хозяйства мэрии (Ерин В.А.) в течение </w:t>
        <w:br/>
        <w:t>7 дней со дня принятия настоящего постановления довести до сведения товариществ собственников жилья, жилищных, жилищно-строительных кооперативов, иных специализированных потребительских кооперативов и управляющих организаций, которые выбраны собственниками помещений многоквартирных домов и осуществляют управление многоквартирными домами, включенными в областную адресную программу «Капитальный ремонт многоквартирных домов» на 2012 год, распределение полученных за счет средств Фонда содействия реформированию жилищно-коммунального хозяйства средств бюджета Самарской области и предусмотренных в бюджете городского округа Тольятти на долевое финансирование проведения капитального ремонта многоквартирных домов в 2012 году, утвержденное пунктом 1 настоящего постанов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мэра Анташева С.А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</w:rPr>
  </w:style>
  <w:style w:type="character" w:styleId="2">
    <w:name w:val=" Знак Знак2"/>
    <w:basedOn w:val="Style14"/>
    <w:qFormat/>
    <w:rPr>
      <w:rFonts w:eastAsia="Times New Roman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1:00Z</dcterms:created>
  <dc:creator>пользователь</dc:creator>
  <dc:description/>
  <cp:keywords/>
  <dc:language>en-US</dc:language>
  <cp:lastModifiedBy>пользователь</cp:lastModifiedBy>
  <cp:lastPrinted>2012-05-12T11:22:00Z</cp:lastPrinted>
  <dcterms:modified xsi:type="dcterms:W3CDTF">2012-05-15T07:21:00Z</dcterms:modified>
  <cp:revision>3</cp:revision>
  <dc:subject/>
  <dc:title>мэрия городского округа Тольятти</dc:title>
</cp:coreProperties>
</file>