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13 г. № 3027-р/1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рабочей группы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проведения международног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форума «Тольятти – город будущего»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Тольятти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беспечения согласованности действий органов местного самоуправления городского округа Тольятти и иных заинтересованных субъектов по вопросам организации проведения международного экономического форума «Тольятти – город будущего», руководствуясь Уставом городского округа Тольят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рабочую группу по организации проведения международного экономического форума «Тольятти – город будущего» и утвердить ее состав согласно Приложению к настоящему распоря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 первого заместителя мэра Бузинного А.Ю.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 xml:space="preserve">                   С.И.Андреев</w:t>
      </w:r>
    </w:p>
    <w:p>
      <w:pPr>
        <w:pStyle w:val="1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2:00Z</dcterms:created>
  <dc:creator>user</dc:creator>
  <dc:description/>
  <cp:keywords/>
  <dc:language>en-US</dc:language>
  <cp:lastModifiedBy>пользователь</cp:lastModifiedBy>
  <cp:lastPrinted>2013-05-15T14:30:00Z</cp:lastPrinted>
  <dcterms:modified xsi:type="dcterms:W3CDTF">2013-05-27T06:12:00Z</dcterms:modified>
  <cp:revision>2</cp:revision>
  <dc:subject/>
  <dc:title>Мэрия городского округа Тольятти</dc:title>
</cp:coreProperties>
</file>