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мэ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5.2013 г. № 3027-р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став рабочей группы по содействию организации проведения международного экономического форума «Тольятти – город будущего»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263"/>
        <w:gridCol w:w="559"/>
        <w:gridCol w:w="5439"/>
      </w:tblGrid>
      <w:tr>
        <w:trPr/>
        <w:tc>
          <w:tcPr>
            <w:tcW w:w="326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:</w:t>
            </w:r>
          </w:p>
        </w:tc>
        <w:tc>
          <w:tcPr>
            <w:tcW w:w="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зинный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й Юрьевич </w:t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3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мэра </w:t>
            </w:r>
          </w:p>
        </w:tc>
      </w:tr>
      <w:tr>
        <w:trPr>
          <w:trHeight w:val="318" w:hRule="atLeast"/>
        </w:trPr>
        <w:tc>
          <w:tcPr>
            <w:tcW w:w="326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меститель председателя:</w:t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3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данов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Юрьевич</w:t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543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департамента экономического развития мэрии 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якова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вановна</w:t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3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эра по социальным вопросам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шникова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Михайловна</w:t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3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эра - руководитель аппарата мэрии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натольевич</w:t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3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по оргработе и связям с общественностью мэрии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шова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алерьевна</w:t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3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департамента информационных технологий и связи мэрии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люкина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дежда Валентиновна</w:t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3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департамента культуры мэрии 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триков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ладимирович</w:t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3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международных и межрегиональных связей мэрии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полов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Юрьевич</w:t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3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эра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Александровна</w:t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3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митета по дела молодежи мэрии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лецкая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Леонидовна</w:t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3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департамента образования мэрии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сов Константин Владимирович</w:t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3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департамента общественной безопасности мэрии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шков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Викторович</w:t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3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директора МАУ г.о. Тольятти «АЭР»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:</w:t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Людмила Валериевна</w:t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39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инвестиций и стратегического планирования департамента экономического развития мэри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13:00Z</dcterms:created>
  <dc:creator>user</dc:creator>
  <dc:description/>
  <cp:keywords/>
  <dc:language>en-US</dc:language>
  <cp:lastModifiedBy>пользователь</cp:lastModifiedBy>
  <dcterms:modified xsi:type="dcterms:W3CDTF">2013-05-27T06:13:00Z</dcterms:modified>
  <cp:revision>2</cp:revision>
  <dc:subject/>
  <dc:title>Приложение</dc:title>
</cp:coreProperties>
</file>