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31.01.2012 г. №221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осуществлении муниципальным бюджетным учреждением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родского округа Тольятти «Многофункциональный центр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оставления государственных и муниципальных услуг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лномочий мэрии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исполнению публичных обязательств перед физическим лицом, подлежащих исполнению в денеж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.2 Федерального закона от 12.01.96 г.</w:t>
        <w:br/>
        <w:t>№ 7-ФЗ «О некоммерческих организациях», постановлением мэрии городского округа Тольятти от 22.11.2010 г. № 3349-п/1 «Об утверждении Порядка осуществления муниципальным бюджетным учреждением полномочий мэрии городского округа Тольятти по исполнению публичных обязательств перед физическим лицом, подлежащих исполнению в денежной форме и финансового обеспечения их осуществления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публичных обязательств перед физическим лицом, подлежащих исполнению в денежной форме муниципальным бюджетным учреждением городского округа Тольятти «Многофункциональный центр предоставления государственных и муниципальных услуг» (далее – МБУ «МФЦ») от имени и по поручению мэрии городского округа Тольятти (далее – Перечен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МБУ «МФЦ» полномочиями мэрии городского округа Тольятти по исполнению публичных обязательств перед физическим лицом, подлежащих исполнению в денежной форме в соответствии с Перечн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экономического развития мэрии (далее – департамент) доводить до МБУ «МФЦ» бюджетные ассигнования, предусмотренные в бюджете городского округа Тольятти на очередной финансовый год и плановый период для исполнения публичных обязательств перед физическим лицом, подлежащих исполнению в денежной фор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на очередной финансовый год и плановый период предоставлять в департамент финансов мэрии заявку на планирование в бюджете городского округа Тольятти ассигнований для осуществления МБУ «МФЦ» переданных полномочий мэрии городского округа Тольят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БУ «МФЦ» своевременно осуществлять денежные выплаты по обеспечению исполнения публичных обязательств в пределах бюджетных ассигнований, предусмотренных в бюджете городского округа Тольятти на очередной финансовый год и плановый период на указанные цели, в соответствии с Перечн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БУ «МФЦ» осуществлять переданные полномочия мэрии городского округа Тольятти в соответствии с действующим законодатель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БУ «МФЦ» ежеквартально в срок до 5 числа месяца следующего за отчетным периодом предоставлять в департамент отчеты об исполнении вышеуказанных публичных обязательств по форме согласно приложению к настоящему постанов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епартаменту осуществлять контроль за надлежащим исполнением переданных МБУ «МФЦ» полномочий мэрии городского округа Тольятти по исполнению вышеуказанных публичных обязательств, производить проверку предоставляемых МБУ «МФЦ» отч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Департаменту предоставлять отчеты об исполнении МБУ «МФЦ» вышеуказанных публичных обязательств в департамент финансов мэрии в порядке, установленном действующим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Определить реквизиты финансового органа мэрии городского округа Тольятти, в котором будет обслуживаться отдельный лицевой счет, предназначенный для отражения операций по осуществлению МБУ «МФЦ» полномочий по исполнению публичных обязательст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 6320001741, КПП 632431009, ОГРН 1036301078054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УФК по Самарской области (4215, департамент финансов мэрии городского округа Тольятти л/с 02423010690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/с 40204810100000000351 ГРКЦ ГУ Банка России по Самарской обла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К 0436010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БУ «МФЦ» в течение 5 рабочих дней со дня получения копии настоящего постановления мэрии предоставить в департамент финансов мэрии документы, необходимые для открытия лицевого счета, указанного в пункте 5 настоящего постановления, в порядке, установленном муниципальным правовым ак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вый заместитель мэра</w:t>
        <w:tab/>
        <w:t xml:space="preserve"> </w:t>
        <w:tab/>
        <w:tab/>
        <w:tab/>
        <w:t xml:space="preserve">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52:00Z</dcterms:created>
  <dc:creator>new</dc:creator>
  <dc:description/>
  <cp:keywords/>
  <dc:language>en-US</dc:language>
  <cp:lastModifiedBy>пользователь</cp:lastModifiedBy>
  <cp:lastPrinted>2012-01-30T15:10:00Z</cp:lastPrinted>
  <dcterms:modified xsi:type="dcterms:W3CDTF">2012-02-01T06:04:00Z</dcterms:modified>
  <cp:revision>4</cp:revision>
  <dc:subject/>
  <dc:title>Об осуществлении муниципальным бюджетным учреждением</dc:title>
</cp:coreProperties>
</file>