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1.2010 г. № 180-п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ка предоставления субсид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м лицам (за исключением муниципальных учреждений)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змещение затрат, связанных с корректировкой размер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ты граждан за коммунальные услуги по горячему 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холодному водоснабжению для многоквартирных дом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ородского округа Тольятти, не имеющих коллектив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общедомовых) приборов учета коммунальных услуг, за 2007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целях возмещения затрат, 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, производимой в соответствии с п. 19 Правил предоставления коммунальных услуг, утвержденных постановлением Правительства РФ от 23.05.2006 г. № 307 «О порядке предоставления коммунальных услуг гражданам», </w:t>
      </w:r>
      <w:r>
        <w:rPr>
          <w:b w:val="false"/>
          <w:sz w:val="28"/>
          <w:szCs w:val="28"/>
        </w:rPr>
        <w:t xml:space="preserve">в соответствии со ст. 78 и ст. 86 Бюджетного Кодекса РФ, </w:t>
      </w:r>
      <w:r>
        <w:rPr>
          <w:b w:val="false"/>
          <w:bCs w:val="false"/>
          <w:sz w:val="28"/>
          <w:szCs w:val="28"/>
        </w:rPr>
        <w:t xml:space="preserve">Уставом городского округа Тольятти, мэрия городского округа Тольятти </w:t>
      </w:r>
      <w:r>
        <w:rPr>
          <w:b w:val="false"/>
          <w:sz w:val="28"/>
          <w:szCs w:val="28"/>
        </w:rPr>
        <w:t>ПОСТАНОВЛЯЕТ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тановить, что к расходным обязательствам городского округа Тольятти относится предоставление субсидий из бюджета городского округа  на возмещение </w:t>
      </w:r>
      <w:r>
        <w:rPr>
          <w:b w:val="false"/>
          <w:bCs w:val="false"/>
          <w:sz w:val="28"/>
          <w:szCs w:val="28"/>
        </w:rPr>
        <w:t>затрат, 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</w:t>
      </w:r>
      <w:r>
        <w:rPr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ый Порядок 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</w:t>
      </w:r>
      <w:r>
        <w:rPr>
          <w:bCs/>
          <w:sz w:val="28"/>
          <w:szCs w:val="28"/>
        </w:rPr>
        <w:t>на возмещение затрат, 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исполнение расходных обязательств городского округа Тольятти, указанных в п. 1 настоящего постановления, осуществляется за счёт средств бюджета городского округа Тольятти в пределах лимитов бюджетных обязательств, доведенных департаменту городского хозяйства мэрии городского округа Тольят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Шевелёв Д.В.) опубликовать настоящее постановление в средствах массовой информации городского округа Тольятти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Настоящее постановление вступает в силу с момента официального опубликования и действует по 31.12.201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мэра Иванова В.В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эр                                                                                                        А.Н.Пушков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58:00Z</dcterms:created>
  <dc:creator>Чеботарева Ирина</dc:creator>
  <dc:description/>
  <cp:keywords/>
  <dc:language>en-US</dc:language>
  <cp:lastModifiedBy>пользователь</cp:lastModifiedBy>
  <cp:lastPrinted>2009-03-13T10:33:00Z</cp:lastPrinted>
  <dcterms:modified xsi:type="dcterms:W3CDTF">2010-02-01T09:50:00Z</dcterms:modified>
  <cp:revision>16</cp:revision>
  <dc:subject/>
  <dc:title>МЭР ГОРОДСКОГО ОКРУГА ТОЛЬЯТТИ</dc:title>
</cp:coreProperties>
</file>