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2 г. № 383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и определения расчета нормативных затрат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на оказание муниципальными бюджетными и автономным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и учреждениями муниципальных услуг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(выполнение работ), а также расчета нормативных затрат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на содержание имущества муниципальных бюджетных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и автономных образовательных учреждений, находящихся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в ведомственном подчинении департамента образования мэр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пределения расчета нормативных затрат на оказание муниципальных услуг (выполнение работ) муниципальными бюджетными и автономными образовательными учреждениями, в соответствии с муниципальным заданием, ст. 78.1 Бюджетного кодекса Российской Федерации, постановлениями мэрии городского округа Тольятти</w:t>
        <w:br/>
        <w:t>от 29.03.2012 г.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</w:t>
        <w:br/>
        <w:t>от 20.12.2012 г. № 3641-п/1 «Об утверждении Методических рекомендаций по расчету нормативных затрат на оказание муниципальных услуг (выполнение работ) муниципальными учреждениями и нормативных затрат на содержание имущества муниципальных учрежден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прилагаемую Методику определения расчета нормативных затрат на оказание муниципальными бюджетными и автономными образовательными учреждениями муниципальных услуг (выполнение работ), а также расчета нормативных затрат на содержание имущества муниципальных бюджетных и автономных образовательных учреждений, находящихся в ведомственном подчинении департамента образования мэ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мэрии городского округа Тольятти от 10.10.2011 г. № 3054-п/1 «Об утверждении Методики по определению расчетно-нормативных затрат на оказание муниципальных услуг (выполнение работ) муниципальными бюджетными и автономными образовательными учреждениями, а также расчетно-нормативных затрат на содержание имущества муниципальными бюджетными и автономными образовательными учреждениями, подведомственными департаменту образования мэрии городского округа Тольятти» (газета «Городские ведомости», 2011, 18 октября, № 115 (1326)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, но не ранее 01.01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Ширнину Е.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 xml:space="preserve">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8" w:hanging="1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4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Consplusnormal">
    <w:name w:val="consplusnormal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7:00Z</dcterms:created>
  <dc:creator>user</dc:creator>
  <dc:description/>
  <cp:keywords/>
  <dc:language>en-US</dc:language>
  <cp:lastModifiedBy>пользователь</cp:lastModifiedBy>
  <cp:lastPrinted>2012-12-25T13:42:00Z</cp:lastPrinted>
  <dcterms:modified xsi:type="dcterms:W3CDTF">2013-01-10T07:27:00Z</dcterms:modified>
  <cp:revision>2</cp:revision>
  <dc:subject/>
  <dc:title>Мэрия городского округа Тольятти</dc:title>
</cp:coreProperties>
</file>