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эрия городского округа Тольят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2.12.2010 г. № 3530-п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утвержден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>Порядка осуществления получателями средст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го округа Тольятти операций со средствами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упающими во временное распоря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частью 24 статьи 5 Федерального закона</w:t>
        <w:br/>
        <w:t>от 26.04.2007 г. №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орядок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ения получателями средств бюджета городского округа Тольятти операций со средствами, поступающими во временное распоряж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по оргработе и связям с общественностью мэрии опубликовать настоящее постановление в средствах массовой информации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09:00Z</dcterms:created>
  <dc:creator>Измайлова</dc:creator>
  <dc:description/>
  <cp:keywords/>
  <dc:language>en-US</dc:language>
  <cp:lastModifiedBy>пользователь</cp:lastModifiedBy>
  <cp:lastPrinted>2010-11-16T15:12:00Z</cp:lastPrinted>
  <dcterms:modified xsi:type="dcterms:W3CDTF">2010-12-06T06:25:00Z</dcterms:modified>
  <cp:revision>13</cp:revision>
  <dc:subject/>
  <dc:title>5) лицевой счет, предназначенный для отражения операций получателя средств федерального бюджета со средствами, поступающими в соответствии с федеральным законом о федеральном бюджете на текущий финансовый год и плановый период, а также иными законодатель</dc:title>
</cp:coreProperties>
</file>