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ЭРИЯ ГОРОДСКОГО ОКРУГА ТОЛЬЯТТИ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СТАНОВЛЕНИЕ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17.02.2010 г. № 373-п/1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б утверждении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ого задания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оказание муниципальных услуг на территории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родского округа Тольятти на 2010 год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ому автономному учреждению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родского округа Тольятти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Дворец культуры, искусства и творчества»</w:t>
      </w:r>
    </w:p>
    <w:p>
      <w:pPr>
        <w:pStyle w:val="Heading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 соответствии с требованиями Бюджетного кодекса Российской Федерации, постановлением мэра городского округа Тольятти от 17.01.2008 г. № 112-1/п «Об утверждении Порядка формирования и финансового обеспечения муниципальных заданий на оказание муниципальных услуг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ставом городского округа Тольятти, мэрия городского округа Тольятти ПОСТАНОВЛЯЕТ:</w:t>
      </w:r>
    </w:p>
    <w:p>
      <w:pPr>
        <w:pStyle w:val="Heading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. Утвердить </w:t>
      </w:r>
      <w:hyperlink w:anchor="прил1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lang w:val="ru-RU"/>
          </w:rPr>
          <w:t>прилагаемое муниципальное задание на оказание муниципальных услуг на территории городского округа Тольятти на 2010 год муниципальному автономному учреждению городского округа Тольятти «Дворец культуры, искусства и творчества».</w:t>
        </w:r>
      </w:hyperlink>
    </w:p>
    <w:p>
      <w:pPr>
        <w:pStyle w:val="Heading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 Управлению по оргработе и связям с общественностью мэрии (Шевелев Д.В.) опубликовать настоящее постановление в средствах массовой информации и обеспечить размещение настоящего постановления на Официальном портале мэрии городского округа Тольятти.</w:t>
      </w:r>
    </w:p>
    <w:p>
      <w:pPr>
        <w:pStyle w:val="Heading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3. Контроль за исполнением настоящего постановления возложить на заместителя мэра Ботова С.В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эр</w:t>
        <w:tab/>
        <w:tab/>
        <w:tab/>
        <w:tab/>
        <w:tab/>
        <w:tab/>
        <w:tab/>
        <w:tab/>
        <w:tab/>
        <w:tab/>
        <w:t xml:space="preserve">           А.Н.Пушков</w:t>
      </w:r>
    </w:p>
    <w:sectPr>
      <w:type w:val="nextPage"/>
      <w:pgSz w:w="11906" w:h="16838"/>
      <w:pgMar w:left="1701" w:right="851" w:gutter="0" w:header="0" w:top="1418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alibri" w:hAnsi="Calibri" w:cs="Calibri"/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10:00Z</dcterms:created>
  <dc:creator>1</dc:creator>
  <dc:description/>
  <cp:keywords/>
  <dc:language>en-US</dc:language>
  <cp:lastModifiedBy>пользователь</cp:lastModifiedBy>
  <cp:lastPrinted>2010-02-16T13:14:00Z</cp:lastPrinted>
  <dcterms:modified xsi:type="dcterms:W3CDTF">2010-02-19T07:34:00Z</dcterms:modified>
  <cp:revision>6</cp:revision>
  <dc:subject/>
  <dc:title>Проект</dc:title>
</cp:coreProperties>
</file>