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Приложение № 9     к постановлению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эрии городского округа Тольятти</w:t>
      </w:r>
    </w:p>
    <w:p>
      <w:pPr>
        <w:pStyle w:val="Normal"/>
        <w:jc w:val="right"/>
        <w:rPr/>
      </w:pPr>
      <w:r>
        <w:rPr/>
        <w:t>от 29.05.2012 г. № 1591-п/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№ 35</w:t>
      </w:r>
    </w:p>
    <w:p>
      <w:pPr>
        <w:pStyle w:val="Normal"/>
        <w:autoSpaceDE w:val="false"/>
        <w:jc w:val="right"/>
        <w:rPr>
          <w:lang w:val="en-US"/>
        </w:rPr>
      </w:pPr>
      <w:r>
        <w:rPr/>
        <w:t xml:space="preserve">                                                                              </w:t>
      </w:r>
      <w:r>
        <w:rPr/>
        <w:t xml:space="preserve">Инструкции о порядке открытия и ведения                                                                      лицевых счетов Департаментом финансов  </w:t>
      </w:r>
    </w:p>
    <w:p>
      <w:pPr>
        <w:pStyle w:val="Normal"/>
        <w:autoSpaceDE w:val="false"/>
        <w:jc w:val="right"/>
        <w:rPr/>
      </w:pPr>
      <w:r>
        <w:rPr/>
        <w:t>мэрии   городского округа  Тольят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ЛНЕНИЯ КАРТОЧКИ С ОБРАЗЦАМИ ПОДПИСЕЙ И ОТТИСКА ПЕЧА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е № 3 к настоящей Инструкц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 карточки с образцами подписей и оттиска печати (приложение № 3 к настоящей Инструкции)  (далее – карточки) устанавливаются следующие прави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ля </w:t>
      </w:r>
      <w:hyperlink r:id="rId2">
        <w:r>
          <w:rPr>
            <w:rStyle w:val="InternetLink"/>
            <w:color w:val="0000FF"/>
            <w:sz w:val="28"/>
            <w:szCs w:val="28"/>
          </w:rPr>
          <w:t>лицевой стороны</w:t>
        </w:r>
      </w:hyperlink>
      <w:r>
        <w:rPr>
          <w:sz w:val="28"/>
          <w:szCs w:val="28"/>
        </w:rPr>
        <w:t xml:space="preserve"> карточки заполняю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В </w:t>
      </w:r>
      <w:hyperlink r:id="rId3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Владелец счета ИНН/КПП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лиентом - участником бюджетного процесса указывается ИНН/КПП, полное наименование в соответствии со своими учредительными документ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В </w:t>
      </w:r>
      <w:hyperlink r:id="rId4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Место нахождения (место жительства)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лиентом указывается полный юридический адрес, в соответствии со своими учредительными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В </w:t>
      </w:r>
      <w:hyperlink r:id="rId5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тел. N" клиентом указывается номер телефона. Допустимо указание нескольких телефонных номеров кли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В </w:t>
      </w:r>
      <w:hyperlink r:id="rId6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Финансовый орган" указывается полное  наименование финансового органа и полный юридический адрес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В </w:t>
      </w:r>
      <w:hyperlink r:id="rId7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Отметка финансового органа" после присвоения  лицевому счету соответствующего номера уполномоченным лицом финансового органа, которому право внесения записи об открытии клиенту  лицевого счета предоставлено распорядительным документом финансового органа, проставляется собственноручная подпись и дата, начиная с которой используется карточ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В </w:t>
      </w:r>
      <w:hyperlink r:id="rId8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Прочие отметки" финансовым органом могут указываться сведения о представлении временных карточек, о периоде времени, в течение которого они действуют, о случаях их замены,  а также иная информация, необходимая финансовому орга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оля </w:t>
      </w:r>
      <w:hyperlink r:id="rId9">
        <w:r>
          <w:rPr>
            <w:rStyle w:val="InternetLink"/>
            <w:color w:val="0000FF"/>
            <w:sz w:val="28"/>
            <w:szCs w:val="28"/>
          </w:rPr>
          <w:t>оборотной стороны</w:t>
        </w:r>
      </w:hyperlink>
      <w:r>
        <w:rPr>
          <w:sz w:val="28"/>
          <w:szCs w:val="28"/>
        </w:rPr>
        <w:t xml:space="preserve"> карточки заполняю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В </w:t>
      </w:r>
      <w:hyperlink r:id="rId10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 ИНН сокращенное наименование владельца счета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лиентом - участником бюджетного процесса указывается ИНН и  свое сокращенное наименование в соответствии с его учредительными документ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В </w:t>
      </w:r>
      <w:hyperlink r:id="rId11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N лицевого счета" после внесения записи об открытии клиенту счета в Книге регистрации открытых  лицевых счетов уполномоченное лицо финансового органа, которому предоставлено право внесения записи об открытии клиенту счета распорядительным документом финансового органа, проставляет присвоенный номер лицевого с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В </w:t>
      </w:r>
      <w:hyperlink r:id="rId12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Фамилия, имя, отчество" указываются полностью фамилия, имя, отчество (при наличии) лиц, наделенных правами первой или второй подпис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поле "Образец подписи" собственноручную подпись напротив своей фамилии, имени или отчества проставляют лица, наделенные правами первой или второй подпис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hyperlink r:id="rId13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Срок полномочий" предназначено для контроля финансовым органом срока полномочий лиц, наделенных правами первой или второй подписи, устанавливаемого на основании учредительных документов, распорядительного акта клиента либо выданной им довер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В </w:t>
      </w:r>
      <w:hyperlink r:id="rId14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Дата заполнения" клиент указывает число, месяц и год оформления карт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В </w:t>
      </w:r>
      <w:hyperlink r:id="rId15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Подпись клиента" проста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ручная подпись руководителя клиента - участника бюджетного процесса или лица, исполняющего его обязанности, который в соответствии с законом и учредительными документами осуществляет представительство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8. В </w:t>
      </w:r>
      <w:hyperlink r:id="rId16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Образец оттиска печати" клиенты - участник бюджетного процесса, проставляют образец оттиска печа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тиск печати, проставляемый на карточке, должен быть четк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 В </w:t>
      </w:r>
      <w:hyperlink r:id="rId17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Место для удостоверительной надписи о свидетельствовании подлинности подписей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верительная надпись совершается нотариусом в соответствии с требованиями, установленными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дпись руководителя (уполномоченного им лица с указанием должности) вышестоящего участника бюджетного процесса клиента, дается расшифровка подписи с полным указанием фамилии, имени и отчества, а также проставляется дата подписания </w:t>
      </w:r>
      <w:hyperlink r:id="rId18">
        <w:r>
          <w:rPr>
            <w:rStyle w:val="InternetLink"/>
            <w:color w:val="0000FF"/>
            <w:sz w:val="28"/>
            <w:szCs w:val="28"/>
          </w:rPr>
          <w:t>Отметки</w:t>
        </w:r>
      </w:hyperlink>
      <w:r>
        <w:rPr>
          <w:sz w:val="28"/>
          <w:szCs w:val="28"/>
        </w:rPr>
        <w:t xml:space="preserve"> вышестоящего участника бюджетного процесса об удостоверении полномочий и подписей. На подпись ставится оттиск печати вышестоящего участника бюджетного процесса так, чтобы подпись и расшифровка подписи читались ясно и четк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0. В </w:t>
      </w:r>
      <w:hyperlink r:id="rId19">
        <w:r>
          <w:rPr>
            <w:rStyle w:val="InternetLink"/>
            <w:color w:val="0000FF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"Выданы денежные чеки"  финансовый орган указывает дату выдачи и номера  полученных   денежных чеков (денежных чековых книжек) в Банке России  и выданных  финансовым органом клиентам денежных че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type w:val="nextPage"/>
      <w:pgSz w:w="11906" w:h="16838"/>
      <w:pgMar w:left="1394" w:right="1419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826" w:after="0"/>
      <w:ind w:left="557" w:hanging="0"/>
      <w:outlineLvl w:val="0"/>
    </w:pPr>
    <w:rPr>
      <w:color w:val="000000"/>
      <w:spacing w:val="-4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7884942F368A924804AEE994F77042EEBFDF495C93697D2E21684A27F3AC2DF6C656E312877355C8N" TargetMode="External"/><Relationship Id="rId3" Type="http://schemas.openxmlformats.org/officeDocument/2006/relationships/hyperlink" Target="consultantplus://offline/ref=917884942F368A924804AEE994F77042EEBFDF495C93697D2E21684A27F3AC2DF6C656E312877355CBN" TargetMode="External"/><Relationship Id="rId4" Type="http://schemas.openxmlformats.org/officeDocument/2006/relationships/hyperlink" Target="consultantplus://offline/ref=917884942F368A924804AEE994F77042EEBFDF495C93697D2E21684A27F3AC2DF6C656E312877355CAN" TargetMode="External"/><Relationship Id="rId5" Type="http://schemas.openxmlformats.org/officeDocument/2006/relationships/hyperlink" Target="consultantplus://offline/ref=917884942F368A924804AEE994F77042EEBFDF495C93697D2E21684A27F3AC2DF6C656E312877355C5N" TargetMode="External"/><Relationship Id="rId6" Type="http://schemas.openxmlformats.org/officeDocument/2006/relationships/hyperlink" Target="consultantplus://offline/ref=917884942F368A924804AEE994F77042EEBFDF495C93697D2E21684A27F3AC2DF6C656E312877355C4N" TargetMode="External"/><Relationship Id="rId7" Type="http://schemas.openxmlformats.org/officeDocument/2006/relationships/hyperlink" Target="consultantplus://offline/ref=917884942F368A924804AEE994F77042EEBFDF495C93697D2E21684A27F3AC2DF6C656E312877355CBN" TargetMode="External"/><Relationship Id="rId8" Type="http://schemas.openxmlformats.org/officeDocument/2006/relationships/hyperlink" Target="consultantplus://offline/ref=917884942F368A924804AEE994F77042EEBFDF495C93697D2E21684A27F3AC2DF6C656E312877055CDN" TargetMode="External"/><Relationship Id="rId9" Type="http://schemas.openxmlformats.org/officeDocument/2006/relationships/hyperlink" Target="consultantplus://offline/ref=917884942F368A924804AEE994F77042EEBFDF495C93697D2E21684A27F3AC2DF6C656E312877055CCN" TargetMode="External"/><Relationship Id="rId10" Type="http://schemas.openxmlformats.org/officeDocument/2006/relationships/hyperlink" Target="consultantplus://offline/ref=917884942F368A924804AEE994F77042EEBFDF495C93697D2E21684A27F3AC2DF6C656E312877055CFN" TargetMode="External"/><Relationship Id="rId11" Type="http://schemas.openxmlformats.org/officeDocument/2006/relationships/hyperlink" Target="consultantplus://offline/ref=917884942F368A924804AEE994F77042EEBFDF495C93697D2E21684A27F3AC2DF6C656E312877055CFN" TargetMode="External"/><Relationship Id="rId12" Type="http://schemas.openxmlformats.org/officeDocument/2006/relationships/hyperlink" Target="consultantplus://offline/ref=917884942F368A924804AEE994F77042EEBFDF495C93697D2E21684A27F3AC2DF6C656E312877055CEN" TargetMode="External"/><Relationship Id="rId13" Type="http://schemas.openxmlformats.org/officeDocument/2006/relationships/hyperlink" Target="consultantplus://offline/ref=917884942F368A924804AEE994F77042EEBFDF495C93697D2E21684A27F3AC2DF6C656E312877055CEN" TargetMode="External"/><Relationship Id="rId14" Type="http://schemas.openxmlformats.org/officeDocument/2006/relationships/hyperlink" Target="consultantplus://offline/ref=917884942F368A924804AEE994F77042EEBFDF495C93697D2E21684A27F3AC2DF6C656E312877055CBN" TargetMode="External"/><Relationship Id="rId15" Type="http://schemas.openxmlformats.org/officeDocument/2006/relationships/hyperlink" Target="consultantplus://offline/ref=917884942F368A924804AEE994F77042EEBFDF495C93697D2E21684A27F3AC2DF6C656E312877055CAN" TargetMode="External"/><Relationship Id="rId16" Type="http://schemas.openxmlformats.org/officeDocument/2006/relationships/hyperlink" Target="consultantplus://offline/ref=917884942F368A924804AEE994F77042EEBFDF495C93697D2E21684A27F3AC2DF6C656E312877055CBN" TargetMode="External"/><Relationship Id="rId17" Type="http://schemas.openxmlformats.org/officeDocument/2006/relationships/hyperlink" Target="consultantplus://offline/ref=917884942F368A924804AEE994F77042EEBFDF495C93697D2E21684A27F3AC2DF6C656E312877055C5N" TargetMode="External"/><Relationship Id="rId18" Type="http://schemas.openxmlformats.org/officeDocument/2006/relationships/hyperlink" Target="consultantplus://offline/ref=6DF47695FD182F3C07741B3CCACB2FA4760C822BA489A5F0A364FD17086C51DA50C4B9FC06CB0F3EdAIAH" TargetMode="External"/><Relationship Id="rId19" Type="http://schemas.openxmlformats.org/officeDocument/2006/relationships/hyperlink" Target="consultantplus://offline/ref=917884942F368A924804AEE994F77042EEBFDF495C93697D2E21684A27F3AC2DF6C656E312877055C5N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9:00Z</dcterms:created>
  <dc:creator>2315</dc:creator>
  <dc:description/>
  <cp:keywords/>
  <dc:language>en-US</dc:language>
  <cp:lastModifiedBy>пользователь</cp:lastModifiedBy>
  <cp:lastPrinted>2012-02-21T12:55:00Z</cp:lastPrinted>
  <dcterms:modified xsi:type="dcterms:W3CDTF">2012-05-30T06:29:00Z</dcterms:modified>
  <cp:revision>4</cp:revision>
  <dc:subject/>
  <dc:title>О внесении изменений</dc:title>
</cp:coreProperties>
</file>